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для промежуточной аттестации по дисциплине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ГСЭ.0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подготовки специалистов среднего звена по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02. 05 Стоматология ортопедиче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Образуйте множественное число существи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A fly, a plant, a wolf, a brush, a man, an ant, a floor, a daisy, a coat, a goose,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secretary, a pear, a thief, a bench, a fish, a builder, a game, a lady, a chin, a man,a carrot, a housewife, a match, a woman, a baker, a park, a cherry, a face, a mou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>Образуйте сравнительную и превосходную степени сравнения прилагате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in, many, boring, heavy, white, wonderful, little, thin, healthy, green, many, boring, heavy, white, dirty, comfortable, fat, b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3. </w:t>
      </w:r>
      <w:r>
        <w:rPr>
          <w:rFonts w:cs="Times New Roman" w:ascii="Times New Roman" w:hAnsi="Times New Roman"/>
          <w:sz w:val="24"/>
          <w:szCs w:val="24"/>
        </w:rPr>
        <w:t>Раскрой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б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отребля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esent Simpl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ast Simple, Future Simple, Present Continuous, Past Continuous, Present Perfec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йте утвердительную и отрицательную форму каждого предложения. Составьте 5 типов вопросов к каждому пред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en and Dan (to play) chess from time to time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She (to take) a shower last morning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 (to speak) on the phone with my friend at this moment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James (to celebrate) his birthday in three weeks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Dad (to read) a magazine when we came home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 Browns (to build) a new house this year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little sister and I (to like) playing with toys every evening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Alex (to meet) his friend two hours ago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Our cousin (to build) a new house next year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go) to the circus tonight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y little sister (to dance) at this time yesterday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They (to live) here for five years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44:00Z</dcterms:created>
  <dc:creator>Денис</dc:creator>
  <dc:description/>
  <cp:keywords/>
  <dc:language>en-US</dc:language>
  <cp:lastModifiedBy>zhere</cp:lastModifiedBy>
  <dcterms:modified xsi:type="dcterms:W3CDTF">2023-09-12T11:04:00Z</dcterms:modified>
  <cp:revision>5</cp:revision>
  <dc:subject/>
  <dc:title>Задание для промежуточной аттестации по СГ</dc:title>
</cp:coreProperties>
</file>