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Перечень тем для </w:t>
      </w:r>
      <w:r>
        <w:rPr>
          <w:rFonts w:eastAsia="Calibri"/>
          <w:b/>
          <w:lang w:eastAsia="en-US"/>
        </w:rPr>
        <w:t>подготовки к экзамен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МДК.06.01 «Теория и практика лабораторных санитарно-гигиенических исследований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 курс (ФГОС СПО 2014 г.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Устройство санитарно-гигиенической лабора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 xml:space="preserve">Нормативно-технические документы, необходимые при работе в лаборатор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Прием, маркировка исследуем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Приборы, используемые при санитарной оценке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Физические свойства воздуха. Влажность. Движение воздуха. Атмосферное давление. Электрическое состояние воздушно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Естественные и искусственные источники загрязнения возду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Концентрация. ПДК. Микрофлора воздуха. Аэрогенные инфе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Состав, свойства и эпидемическое значение поч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 xml:space="preserve">Загрязнение и самоочищение поч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 xml:space="preserve">Очистка населённых мес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Характеристика органолептических свойств воды. Гигиеническое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Характеристика химических показателей экспертизы воды. Гигиеническое зна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 xml:space="preserve">Источники водоснаб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Очистка и обеззараживание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Микроклимат помещ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 xml:space="preserve">Рациональное питание. Значение пищ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 xml:space="preserve">Физический и умственный труд. Утомление и переутомл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 xml:space="preserve">Предупреждение травматизма на предприяти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Производственные вредности. Пыль. Шум. Вибр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/>
        <w:t>Микроклимат производственных пом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Вопросы для </w:t>
      </w:r>
      <w:r>
        <w:rPr>
          <w:rFonts w:eastAsia="Calibri"/>
          <w:b/>
          <w:lang w:eastAsia="en-US"/>
        </w:rPr>
        <w:t xml:space="preserve">подготовки к промежуточной аттестации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МДК.06.01 «Теория и практика лабораторных санитарно-гигиенических исследований»</w:t>
      </w:r>
    </w:p>
    <w:p>
      <w:pPr>
        <w:pStyle w:val="Heading2"/>
        <w:keepNext w:val="false"/>
        <w:jc w:val="both"/>
        <w:rPr>
          <w:rFonts w:eastAsia="Calibri"/>
          <w:b w:val="false"/>
          <w:b w:val="false"/>
          <w:iCs/>
          <w:sz w:val="24"/>
          <w:lang w:eastAsia="en-US"/>
        </w:rPr>
      </w:pPr>
      <w:r>
        <w:rPr>
          <w:rFonts w:eastAsia="Calibri"/>
          <w:b w:val="false"/>
          <w:iCs/>
          <w:sz w:val="24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Гигиена  как наука, задачи  гигиены, понятие "окружающая среда" и ее факто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мет и содержание экологии челов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пределение скорости движения и атмосферного д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ду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№2</w:t>
      </w:r>
    </w:p>
    <w:p>
      <w:pPr>
        <w:pStyle w:val="Normal"/>
        <w:jc w:val="both"/>
        <w:rPr/>
      </w:pPr>
      <w:r>
        <w:rPr>
          <w:color w:val="000000"/>
        </w:rPr>
        <w:t>1.Значение водного фактора в жизни человека. Нормы потребления в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неральный  состав  в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Определение витамина «С» в плодах и овощ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Профессиональные заболевания и их профилактика. Понятия первичный и периодический  медицинские осмотры.</w:t>
      </w:r>
    </w:p>
    <w:p>
      <w:pPr>
        <w:pStyle w:val="Normal"/>
        <w:jc w:val="both"/>
        <w:rPr/>
      </w:pPr>
      <w:r>
        <w:rPr>
          <w:color w:val="000000"/>
        </w:rPr>
        <w:t>2.Отбор проб воды для проведения   лабораторных  санитарно-гигиенических  исследований  централизованного водоснаб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Урбанизация, гигиенические и экологические   проблемы.  Планировка и застройка населенных пунк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тбор проб почвы для бактериологического иссле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Понятие «санитария». Виды профилактики.  Методы  гигиенических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Правила отбора проб воздуха для проведения   лабораторных  санитарно-гигиенических 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№6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Виды освещения жилищ и общественных зданий.  Инсоляция. КЕО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тественное освещение в помещ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.Определение пыли микроскопическим мет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№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Роль  воды в возникновение заболеваний. Эндемические и эпидемиологические заболевания.  Физиологическое, гигиеническое, экологическое значение воды.</w:t>
      </w:r>
    </w:p>
    <w:p>
      <w:pPr>
        <w:pStyle w:val="Normal"/>
        <w:jc w:val="both"/>
        <w:rPr/>
      </w:pPr>
      <w:r>
        <w:rPr>
          <w:color w:val="000000"/>
        </w:rPr>
        <w:t>2.Экспресс – метод определения окиси углерода в воздухе помеще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№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Основные источники вредного и опасного воздействия на работника в ЛП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новные причины возникновения травм, несчастных случаев и профзаболеваний в ЛПУ.</w:t>
      </w:r>
    </w:p>
    <w:p>
      <w:pPr>
        <w:pStyle w:val="Normal"/>
        <w:jc w:val="both"/>
        <w:rPr/>
      </w:pPr>
      <w:r>
        <w:rPr>
          <w:color w:val="000000"/>
        </w:rPr>
        <w:t>2.Отбор проб воды  из источника подземного водоснабжения для проведения   лабораторных  санитарно-гигиенических 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Виды искусственного  освещения в помещении. Гигиенические  требования к жилищам.</w:t>
      </w:r>
    </w:p>
    <w:p>
      <w:pPr>
        <w:pStyle w:val="Normal"/>
        <w:jc w:val="both"/>
        <w:rPr/>
      </w:pPr>
      <w:r>
        <w:rPr>
          <w:color w:val="000000"/>
        </w:rPr>
        <w:t>2.Определение и оценка  щелочности и жесткости  питьевой  в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№10</w:t>
      </w:r>
    </w:p>
    <w:p>
      <w:pPr>
        <w:pStyle w:val="Normal"/>
        <w:jc w:val="both"/>
        <w:rPr/>
      </w:pPr>
      <w:r>
        <w:rPr>
          <w:color w:val="000000"/>
        </w:rPr>
        <w:t>1.Биологические, физические, механические, психогенные факторы профессиональной вредности в медиц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пределение и оценка органолептических свойств питьевой в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11</w:t>
      </w:r>
    </w:p>
    <w:p>
      <w:pPr>
        <w:pStyle w:val="Normal"/>
        <w:jc w:val="both"/>
        <w:rPr/>
      </w:pPr>
      <w:r>
        <w:rPr>
          <w:color w:val="000000"/>
        </w:rPr>
        <w:t>1.Шум, действие на организм. Профилактические мероприятия  по предупреждению вредного воздействия на организм  шума в производственных услов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.Отбор проб почвы для проведения лабораторных санитарно-гигиенических исследов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№12</w:t>
      </w:r>
    </w:p>
    <w:p>
      <w:pPr>
        <w:pStyle w:val="Normal"/>
        <w:jc w:val="both"/>
        <w:rPr/>
      </w:pPr>
      <w:r>
        <w:rPr>
          <w:color w:val="000000"/>
        </w:rPr>
        <w:t>1.Промышленные яды,  профилактические мероприятия  по предупреждению вредного воздействия на организм промышленных ядов  в производственных услов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пределение и оценка щелочности и жесткости в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Вибрация, местная и общая, профилактические мероприятия  по предупреждению вредного воздействия на организм вибрации  в производственных услов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пределение скорости движения и атмосферного д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здух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14</w:t>
      </w:r>
    </w:p>
    <w:p>
      <w:pPr>
        <w:pStyle w:val="Normal"/>
        <w:jc w:val="both"/>
        <w:rPr/>
      </w:pPr>
      <w:r>
        <w:rPr>
          <w:color w:val="000000"/>
        </w:rPr>
        <w:t>1.Производственная пыль (виды), профилактические мероприятия  по предупреждению вредного воздействия на организм производственной пыли в производственных услов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пределение и оценка режима питания взрослого на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Виды вредных производственных факторов.  Производственная травма и пути ее профилакт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пределение и оценка температурного режима и  влажности воздуха в  жилых помещениях и общественных здан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Формы трудовой деятельности. Группы интенсивности труда и их связь с пита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Гигиеническая оценка микроклимата помещ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1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Вредные и опасные условия труда и производственные факторы. Пневмокониозы, определение, классификация.</w:t>
      </w:r>
    </w:p>
    <w:p>
      <w:pPr>
        <w:pStyle w:val="Normal"/>
        <w:jc w:val="both"/>
        <w:rPr/>
      </w:pPr>
      <w:r>
        <w:rPr>
          <w:color w:val="000000"/>
        </w:rPr>
        <w:t>2.Контроль энергетической адекватности пит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№1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Источники  водоснабжения, их санитарно-гигиенические характерист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истемы  водоснаб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пределение и оценка естественного освещения в помещ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1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Электромагнитные излучения и их действие на организм. Мероприятия по профилактике вредного воздействия на организ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анитарная  экспертиза хле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№2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Профилактические мероприятия, направленные на охрану здоровья медработ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ие периодический медицинский осмотр.</w:t>
      </w:r>
    </w:p>
    <w:p>
      <w:pPr>
        <w:pStyle w:val="Normal"/>
        <w:jc w:val="both"/>
        <w:rPr/>
      </w:pPr>
      <w:r>
        <w:rPr>
          <w:color w:val="000000"/>
        </w:rPr>
        <w:t>2. Санитарная экспертиза молока и молочных продук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2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Облучение и его воздействие на организм.  Профилактические мероприятия  по предупреждению вредного воздействия на организм   в производственных услови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пределение пыли  весовым  мет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2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Гигиена, физиология, условия труда. Утомление и переутомление, пути профилакт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анитарная экспертиза пищевых жир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2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ЗОЖ и пути его формирования.    Личная гигие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анитарная экспертиза изделий из рубленого мя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24</w:t>
      </w:r>
    </w:p>
    <w:p>
      <w:pPr>
        <w:pStyle w:val="Normal"/>
        <w:jc w:val="both"/>
        <w:rPr/>
      </w:pPr>
      <w:r>
        <w:rPr>
          <w:color w:val="000000"/>
        </w:rPr>
        <w:t>1.Роль жиров в питании человека.  Болезни, связанные с избыточным поступлением жиров в организм челов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пределение и оценка   вибрации  на рабочих ме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Химический  состав атмосферного воздуха, источники его загрязн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нятие о предельно-допустимой концентрации (ПД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.Организация работы в санитарно-гигиенической лаборатор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2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Вентиляция, отопление в жилых зданиях и их значение в поддержании благоприятных усло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Санитарная  экспертиза хлеб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2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Пищевые отравления немикробной этиологии. Меры профилакт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Определение и оценка искусственного освещения в помещ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№28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Виды пищевых отравлений. Ботулизм, профилакти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Отбор проб почвы для физико-химического анализ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29</w:t>
      </w:r>
    </w:p>
    <w:p>
      <w:pPr>
        <w:pStyle w:val="Normal"/>
        <w:jc w:val="both"/>
        <w:rPr/>
      </w:pPr>
      <w:r>
        <w:rPr>
          <w:color w:val="000000"/>
        </w:rPr>
        <w:t>1.Гигиенические требования к качеству и хранению пищевых продуктов. Сроки реализации. Чужеродные химические вещества в продуктах питания (ксенобиотик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Роза ветров. Значение в планировке населенных ме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№3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  Физиологические нормы питания, энергозатраты при различных видах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Определение пыли весовым   метод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8:16:00Z</dcterms:created>
  <dc:creator>Lenovo</dc:creator>
  <dc:description/>
  <cp:keywords/>
  <dc:language>en-US</dc:language>
  <cp:lastModifiedBy>Сотруднтк МКСГМУ</cp:lastModifiedBy>
  <dcterms:modified xsi:type="dcterms:W3CDTF">2025-09-16T07:04:00Z</dcterms:modified>
  <cp:revision>4</cp:revision>
  <dc:subject/>
  <dc:title/>
</cp:coreProperties>
</file>