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</w:rPr>
      </w:pPr>
      <w:r>
        <w:rPr>
          <w:rStyle w:val="Normaltextrun"/>
          <w:b/>
          <w:bCs/>
        </w:rPr>
        <w:t>Вопросы для подготовки к промежуточной аттестации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</w:rPr>
      </w:pPr>
      <w:r>
        <w:rPr>
          <w:rStyle w:val="Normaltextrun"/>
          <w:b/>
          <w:bCs/>
        </w:rPr>
        <w:t>по ОП.08 «Экономика и управление лабораторной службой»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1. Предмет экономики и управления здравоохранением. Определение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bCs/>
        </w:rPr>
      </w:pPr>
      <w:r>
        <w:rPr>
          <w:rStyle w:val="Normaltextrun"/>
          <w:bCs/>
        </w:rPr>
        <w:t>2. Понятие менеджмента. Цели, задачи, функции.</w:t>
      </w:r>
      <w:r>
        <w:rPr>
          <w:rStyle w:val="Eop"/>
          <w:bCs/>
        </w:rPr>
        <w:t> </w:t>
      </w:r>
    </w:p>
    <w:p>
      <w:pPr>
        <w:pStyle w:val="Paragraph"/>
        <w:spacing w:before="0" w:after="0"/>
        <w:jc w:val="both"/>
        <w:textAlignment w:val="baseline"/>
        <w:rPr>
          <w:b/>
          <w:b/>
          <w:bCs/>
        </w:rPr>
      </w:pPr>
      <w:r>
        <w:rPr>
          <w:rStyle w:val="Normaltextrun"/>
        </w:rPr>
        <w:t>3.Рынок медицинских услуг в здравоохранении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4. Формы собственности (государственная, муниципальная, частная)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5. Ведомственный и вневедомственный контроль качества работы учреждения здравоохранения. 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6.  Определение понятий: болезнь, трудоспособность, нетрудоспособность, временная и стойкая утрата трудоспособности, Инвалидность, группы инвалидности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7.Основные понятия, принципы и виды медицинского страхования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8.  Формы и система оплаты труда медицинских работников. Система повышений, доплат и надбавок работникам здравоохранения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9. </w:t>
      </w:r>
      <w:r>
        <w:rPr>
          <w:rStyle w:val="Contextualspellingandgrammarerror"/>
        </w:rPr>
        <w:t>Уровни оценки</w:t>
      </w:r>
      <w:r>
        <w:rPr>
          <w:rStyle w:val="Normaltextrun"/>
        </w:rPr>
        <w:t> здоровья.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10.Виды, цели и задачи медицинских осмотров.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11.Принципы и задачи экспертизы временной нетрудоспособности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12.Маркетинг, основные </w:t>
      </w:r>
      <w:r>
        <w:rPr>
          <w:rStyle w:val="Contextualspellingandgrammarerror"/>
        </w:rPr>
        <w:t>понятия (</w:t>
      </w:r>
      <w:r>
        <w:rPr>
          <w:rStyle w:val="Normaltextrun"/>
        </w:rPr>
        <w:t>нужда, потребность, запрос, товар, сделка, обмен)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13. Порядок выдачи листка нетрудоспособности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14.Факторы, формирующие здоровье населения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15.Законодательство РФ в области охраны здоровья граждан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16.Себестоимость, цена, прибыль, рентабельность в здравоохранении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17.Основные понятия здоровья (индивидуальное, групповое, общественное).  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18.Условия аккредитации и лицензирования учреждений здравоохранения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19. Источники финансирования бюджетно-страховой </w:t>
      </w:r>
      <w:r>
        <w:rPr>
          <w:rStyle w:val="Contextualspellingandgrammarerror"/>
        </w:rPr>
        <w:t>медицины (</w:t>
      </w:r>
      <w:r>
        <w:rPr>
          <w:rStyle w:val="Normaltextrun"/>
        </w:rPr>
        <w:t>государственный бюджет, страховые взносы </w:t>
      </w:r>
      <w:r>
        <w:rPr>
          <w:rStyle w:val="Spellingerror"/>
        </w:rPr>
        <w:t>работодателей</w:t>
      </w:r>
      <w:r>
        <w:rPr>
          <w:rStyle w:val="Normaltextrun"/>
        </w:rPr>
        <w:t>, благотворительные взносы, другие источники внебюджетного финансирования)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</w:rPr>
        <w:t>20.Виды цен на медицинские услуги.</w:t>
      </w:r>
      <w:r>
        <w:rPr>
          <w:rStyle w:val="Eop"/>
        </w:rPr>
        <w:t> </w:t>
      </w:r>
    </w:p>
    <w:p>
      <w:pPr>
        <w:pStyle w:val="Msonormalcxspmiddle"/>
        <w:spacing w:before="280" w:after="0"/>
        <w:ind w:left="1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280" w:after="0"/>
        <w:ind w:left="10" w:hanging="0"/>
        <w:contextualSpacing/>
        <w:jc w:val="center"/>
        <w:rPr/>
      </w:pPr>
      <w:r>
        <w:rPr>
          <w:b/>
          <w:bCs/>
        </w:rPr>
        <w:t xml:space="preserve">Тестовые задания для подготовки к промежуточной аттестации </w:t>
      </w:r>
    </w:p>
    <w:p>
      <w:pPr>
        <w:pStyle w:val="Msonormalcxspmiddle"/>
        <w:spacing w:before="0" w:after="0"/>
        <w:ind w:left="10" w:hanging="0"/>
        <w:contextualSpacing/>
        <w:jc w:val="center"/>
        <w:rPr>
          <w:b/>
          <w:b/>
          <w:bCs/>
        </w:rPr>
      </w:pPr>
      <w:r>
        <w:rPr>
          <w:b/>
          <w:bCs/>
        </w:rPr>
        <w:t>по ОП.08 «Экономика и управление лабораторной службой»</w:t>
      </w:r>
    </w:p>
    <w:p>
      <w:pPr>
        <w:pStyle w:val="Msonormalcxspmiddle"/>
        <w:spacing w:before="0" w:after="0"/>
        <w:ind w:left="1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0" w:after="0"/>
        <w:ind w:left="10" w:hanging="0"/>
        <w:contextualSpacing/>
        <w:rPr/>
      </w:pPr>
      <w:r>
        <w:rPr/>
        <w:t>1.Частота новых, нигде ранее не учтенных, впервые выявленных среди населения заболеваний в данном году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ндекс здоров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заболеваем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распростран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атологическая пораж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Число заболеваний, как впервые выявленных в данном году, так и перерегистрированных с прошлых лет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ндекс здоров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заболеваем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распростран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атологическая пораж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Общая заболеваемость в статистике заболеваемости относится 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заболеваемость по данным обращае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заболеваемость по данным медицинских осмо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заболеваемость поданным о причинах смер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Что является основным учетным документом при изучении общей заболеваем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статистический талон для регистрации заключительных (уточненных) диагноз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статистическая карта выбывшего из стацион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медицинская карта стационарного бо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экстренное извещение об инфекционном заболеван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) карта учета диспансер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Что является основным учетным документом при изучении инфекционной заболеваем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статистический талон для регистрации заключительных (уточненных) диагно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татистическая карта выбывшего из стацион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медицинская карта стационарного бо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кстренное извещение об инфекционном заболе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карта учета диспансер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Что является основным учетным документом при изучении важнейших неэпидемических заболева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статистический талон для регистрации заключительных (уточненных) диагно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извещение о больном с впервые в жизни установленным диагнозом туберкулеза, венерического заболевания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медицинская карта стационарного бо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кстренное извещение об инфекционном заболе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карта учета диспансер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Что является основным учетным документом при изучении госпитализированной заболеваем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статистический талон для регистрации заключительных (уточненных) диагно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татистическая карта выбывшего из стацион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медицинская карта стационарного бо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кстренное извещение об инфекционном заболе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карта учета диспансер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Что является основным учетным документом при изучении заболеваемости по данным о причинах смер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медицинское свидетельство о перинатальной смер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татистическая карта выбывшего из стацион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медицинская карта стационарного бо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медицинское свидетельство о смер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карта учета диспансер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Первичное обращение больного к врачу по данному заболеванию в календарном году является единицей наблюдения при изуч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заболеваемость по данным обращае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заболеваемость по данным медицинских осмо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заболеваемость поданным о причинах смер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Каждый случай госпитализации больного в данном году является единицей наблюдения при изуч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госпитализированная заболеваем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заболеваемость с временной утратой трудоспособ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заболеваемость поданным о причинах смер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Какой вид медицинских осмотров используется для раннего выявления важнейших неэпидемических заболев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едвари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ериодичес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целе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о мере обращаем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 Инвалидность —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стойкая и длительная утрата трудоспособ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ограничения жизнедеятельности, приводящие к необходимости социальной защиты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стояние ограниченной функциональной активности организм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отребность в медико-социальной помощ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. Выберите правильные определения понятия инвалиднос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состояние полного физического, душевного и социального благополуч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изическое, душевное и социальное неблагополуч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циальная недостаточность вследствие нарушения здоровья со стойким расстройством функции организм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тойкая и длительная утрата трудоспособ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4. Инвалид —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лицо с незначительными нарушениями здоровь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лицо, имеющее нарушения здоровья со стойким расстройством функции организм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лицо с нарушениями функций опорно-двигательной систем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лицо в состоянии ограниченной функциональной активности организ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15. Назовите показатель, характеризующий доступность для населения амбулаторно-поликлинической помощ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) фактическая среднечасовая нагрузка врача в поликлин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б) распределение посещений городских ж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в) выполнение плана посещ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г) среднее число посещений на 1 жителя в г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д) повторные обращения в поликлин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16. Назовите показатели, характеризующие деятельность больничных учрежд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) среднее число дней занятости койки в 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б) средняя длительность пребывания больного на койк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>в) оборот кой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г) больничная лета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д) все выше перечисле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17. Не входит в практическую деятельность амбулаторно-поликлинических учреждения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а) лечебно-диагностическая рабо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б) экспертиза стойкой утраты трудоспособ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в) профилактическая работа, диспансериз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г) организационно-методическая работа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д) гигиеническое воспитание и обучение населени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18. Амбулаторно-поликлиническая помощь организуется по следующим принципам, кроме: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а) территориально-участкового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б) бригадного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в) ведомственн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г) частног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19. Не входит в функции регистратуры поликлиники: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а) запись посетителей на прием к врачу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б) прием вызовов на посещение больных на дому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в) обеспечение оптимального потока посетителей на исследование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г) массовое направление посетителей на исследовани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20.  В соответствии с номенклатурой к стационарным учреждениям не относится: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а) республиканская больница для взрослых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б) краевая, областная больницы для взрослых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в) краевая, областная больницы для детей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г) центральная районная больницы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д) центральная городская апте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21. Основными направлениями совершенствования стационарной помощи являются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а) смещение акцентов к увеличению объема амбулаторно-поликлинической помощи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б) развитие стационаро-замещающих технологий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в) этапность в оказании медицинской помощи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г) дифференциация больничных учреждений по интенсивности лечебно-диагностического процесса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д) развитие форм и методов благотворительной помощи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е) все вышеперечисленное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ж) нет правильного отве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22.  Не относится к специализированным отделениям стационара: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а) кардиологическое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б) ожоговое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в) нейрохирургическое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г) фтизиатрическое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д) абортари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23.  Основные направления развития специализированной стационарной помощи предусматривают: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а) создание межрайонных специализированных центров и больниц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б) специализацию коечного фонда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в) дифференциацию коечного фонда по интенсивности лечебно-диагностического процесса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г) этапность в оказании медицинской помощи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д) нет правильного ответа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е) все вышеперечисленно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24.  Приемное отделение не осуществляет: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а) круглосуточную госпитализацию больных по профилям заболеваний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б) оказание первой медицинской помощи нуждающимся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в) анализ расхождений диагнозов «скорой» и приемного отделения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г) анализ причин отказа в госпитализации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д) выдачу документов, удостоверяющих временную нетрудоспособность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25.  Основными разделами лечебно-профилактической помощи населению являются: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а) профилактика, координация, лечение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б) профилактика, диагностика, лечение, реабилитация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в) диагностика и леч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26.  Преемственность в работе стационара и поликлиники не предусматривает: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а) подготовку больного к госпитализации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б) анализ совпадения диагнозов поликлиники и стационара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в) анализ обоснованности направления на госпитализацию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г) централизацию плановой госпитализ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27.  Каналами госпитализации являются: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а) направление поликлиники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б) направление «скорой»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в) «самотек»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г) с разрешения главного врача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д) все вышеперечисленно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28.  Пути повышения качества стационарного лечения все, кроме: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а) контроля качества стационарной помощи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б) соблюдения этапов лечебно-диагностического процесса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в) обоснованности направления больного в стационар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г) направления больного в профильное отделение стационара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д) тотальной госпитализации больных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9. Этапами оказания медицинской помощи в системе охраны материнства и детства являю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помощи женщине вне беременности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лекс мероприятий по антенатальной охране плода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транатальная охрана плода и рациональное ведение родов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храна здоровья новорожденного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храна здоровья детей дошкольного и школьного возрастов </w:t>
      </w:r>
    </w:p>
    <w:p>
      <w:pPr>
        <w:pStyle w:val="Normal"/>
        <w:widowControl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ерно 2), 3), 4), 5)</w:t>
      </w:r>
    </w:p>
    <w:p>
      <w:pPr>
        <w:pStyle w:val="Normal"/>
        <w:widowControl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верно все перечисленное</w:t>
      </w:r>
    </w:p>
    <w:p>
      <w:pPr>
        <w:pStyle w:val="Normal"/>
        <w:widowControl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ерно 1), 4), 5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. Показатель младенческой смертности рассчитываетс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в процента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на 1000 родившихс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на 10000 родившихся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1. Преемственность в работе стационара и «скорой» помощи заключается во всем, кром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а) продолжения в стационаре начатого на догоспитальном этапе лечени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б) анализа совпадений диагнозов стационара и «скорой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в) госпитализации на свободную койк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г) создания больниц «скорой помощ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. Какими документами регламентируется противопоказания к проведению профилактических прививок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Законом о санитарно-эпидемиологическом благополучии населения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Приказом Минздрав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Инструкциями по применению вакцин, утвержденными Минздраво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3. Выберите показатель, являющийся интегрированным показателем здоровья детского населения в настоящее врем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первичная заболеваемость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распространенность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показатель охвата диспансерным наблюдением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группа здоровья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4. Качество профилактической работы в детской поликлинике определяетс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числом профилактических посещений на одного ребенка в год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) полнотой и своевременностью проведения профилактических мероприят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 изменением показателей здоровья дете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5. Основным источником сведений о состоянии здоровья ребенка являются данны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об обращаемости за медицинской помощью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осмотра ребенка после перенесенного острого заболевания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) обязательных медицинских осмотров (диспансеризац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6. Наиболее эффективная форма работы с семьей по вопросам воспитания здорового ребен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проведение бесед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чтение лекци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проведение анкетирования среди населе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патронаж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2"/>
          <w:sz w:val="24"/>
          <w:szCs w:val="24"/>
          <w:lang w:eastAsia="ru-RU"/>
        </w:rPr>
        <w:t>37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Для расчета показателя плодовитости необходимо иметь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left="4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а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исло живорожденных и численность женского насе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left="691" w:right="1613" w:hanging="28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б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число живорожденных и численность женщин</w:t>
        <w:br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фертильного возрас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left="40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в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исло живорожденных и среднегодовую численность населения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 w:before="0" w:after="0"/>
        <w:rPr>
          <w:rFonts w:ascii="Times New Roman" w:hAnsi="Times New Roman" w:cs="Times New Roman"/>
          <w:spacing w:val="-9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ru-RU"/>
        </w:rPr>
        <w:t>38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Для расчета общего показателя рождаемости необходимо иметь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ind w:left="41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а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исло живорожденных и среднегодовую численность населения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ind w:left="41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ru-RU"/>
        </w:rPr>
        <w:t>б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число родов и численность женского населения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ind w:left="696" w:right="2016" w:hanging="283"/>
        <w:rPr/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в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число родившихся живыми и мертвыми</w:t>
        <w:br/>
      </w: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и среднегодовую численность населения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ind w:left="696" w:right="2016" w:hanging="283"/>
        <w:rPr>
          <w:rFonts w:ascii="Times New Roman" w:hAnsi="Times New Roman" w:cs="Times New Roman"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9.  Консультации больных в стационаре осуществляю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) прикрепленные к отделениям или привлеченные через оперативный отдел специалис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) консультанты, привлеченные родственниками больных без согласования с администрацией больниц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) все вышеперечисленное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ind w:left="696" w:right="2016" w:hanging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240" w:before="0" w:after="0"/>
        <w:ind w:left="403" w:hanging="403"/>
        <w:rPr/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40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Показатель рождаемости, наиболее точно характеризующий уровень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рождаемости в данный календарный период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ind w:left="41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а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общий показатель рождаемости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ind w:left="41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б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оказатель плодовитости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ind w:left="41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в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суммарный показатель рождаемости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ind w:left="41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г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повозрастные показатели рождаемост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ind w:left="5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9"/>
          <w:sz w:val="24"/>
          <w:szCs w:val="24"/>
          <w:lang w:eastAsia="ru-RU"/>
        </w:rPr>
        <w:t>41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Факторы, влияющие на репродуктивное здоровье подростков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left="5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а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экологические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left="5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б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генетические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left="509" w:hanging="0"/>
        <w:rPr/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в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личие экстрагенитальных заболеваний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left="509" w:hanging="0"/>
        <w:rPr/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  <w:t>г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личие вредных привычек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left="509" w:hanging="0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ru-RU"/>
        </w:rPr>
        <w:t>д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раннее начало половой жизни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left="5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е)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все вышеперечисл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2.Каждый случай госпитализации больного в данном году является единицей наблюдения при изуч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госпитализированная заболеваем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заболеваемость с временной утратой трудоспособ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заболеваемость поданным о причинах смер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3. Общественное здоровье – эт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наука о социологии здоров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система лечебно-профилактических мероприятий по охране здоров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наука о социальных проблемах медицин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наука о закономерностях здоровь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система социально-экономических мероприятий по охране здоровь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4. Приоритетным направлением развития здравоохранения на современном этапе являе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узкоспециализированная медицинская помощ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стационарная медицинская помощ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санаторно-курортная помощ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первичная медико-санитарная помощ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реабилитац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5. Социально-экономические факторы, влияющие на здоровь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условия жизн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условия жизни и труд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условия жизни, труда, социальная защищенно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условия жизни, труда, социальная защищенность, доступность медицинской помощ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условия жизни, труда, социальная защищенность, доступность медицинской помощи, социально-экономическое положение госу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6. По определению воз здоровье — эт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состояние оптимального функционирования организма, позволяющее ему ни и лучшим образом выполнять свои видоспецифические социальные функ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состояние полного физического, духовного и социального благополучия, а не только отсутствие болезней и физических дефек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) состояние организма, при котором он функционирует оптимально без признаков заболевания или какого-либо наруш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7.Медицинская (санитарная) статистика эт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отрасль статистики, изучающую вопросы заболеваем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совокупность статистических методов для изучения заболеваемости на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трасль статистики, изучающую вопросы, связанные с медициной, гигиеной, санитарией и здравоохранение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экстраполяцию и прогнозиров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анализ деятельности ЛП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8.Определенное число лиц, объединенное в группу для изучения какого-либо признака, называе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популяци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статистической совокупност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этнос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объектом исслед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единицей наблюд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9. Статистический анализ является этапом статистического исслед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перв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втор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третьи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четверт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пят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0. Достоинство средней величины состоит в том, что она позволя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анализировать большое число наблюде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выявить закономерности при малом числе наблюдений и большом разбросе показател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с помощью одного числа получить представление о совокупности массовых явле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1. Доля влияния факторов организации медицинской помощи на состояние здоровья населения составля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от 8% до 10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от 15% до 17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т 20% до 25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от 25% до 50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от 50% до 60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2.При расчете показателей фертильности использую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численность брачных пар в населен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общее число родившихся живыми и мертвы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число женщин, состоявших в брак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число женщин детородного возраст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число женщин детородного возраста, состоявших в брак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3. Естественный прирост определяется по формул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число родившихся в данном календарном году х 100 / число умерших в данном календарном год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число умерших в данном календарном году х 1000 / число родившихся в данном календарном год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число родившихся — число умерших в данном календарном году х 1000 число родившихся + число умерших в данном календарном год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число родившихся — число умерших в данном календарном году х 100 / среднегодовая численность населе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число родившихся — число умерших в данном календарном году х 1000 / среднегодовая численность на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4. Листок нетрудоспособности имеет право выдавать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лечащий врач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врач приемного покоя больниц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судебно-медицинский экспер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) врач скорой помощ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5. Второе место в структуре инвалидности занимаю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болезни органов дых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несчастные случаи, отравления и травм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болезни нервной системы и органов чувст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болезни системы кровообращ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злокачественные ново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6. Здравоохранение – эт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наука о социологии здоров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система лечебно-профилактических мероприятий по охране здоровь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наука о социальных проблемах медицин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наука о закономерностях здоровь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система социально-экономических мероприятий по охране здоровь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7. Предметом изучения общественного здоровья и здравоохранения являе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здоровье индивидуум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здоровье населения и факторы, влияющие на н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эпидемиология заболева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здоровье работающего на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экономика здравоохран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8. Основными группами показателей общественного здоровья являю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показатели заболеваемости, летальности, инвалид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показатели инвалидности, заболеваемости, физического развития, демографические показатели 3) показатели соотношения, наглядности, инвалид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демографические показатели, физического развития, обеспеченности кадр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9. При проведении социально-гигиенических исследований применяются следующие метод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историчес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статистический, исторический, географичес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этнический, статистический, корреляционны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экономический, исторический, статистический, социологичес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0. Предметом изучения медицинской статистики являются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здоровье населения, данные о сети, деятельности, кадрах учреждений здравоохран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макроэкономические показате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народонасел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1. Составление плана и программы исследования является этапом статистического исслед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перв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втор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третьи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четверт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пят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2. Доля влияния биологических и генетических факторов на состояние здоровья населения составля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до 10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от 10% до 17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т 18% до 22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от 22% до 25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от 25% до 35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3. Доля влияния факторов внешней среды на состояние здоровья населения составля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до 10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от 10% до 17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т 17% до 20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от 20% до 25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от 25% до 30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4. Основным методом изучения образа жизни являе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наблюд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тестиров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анкетиров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выкопировка данных из первичных докумен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5. Репродуктивным возрастом у женщины считают возрас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от 15 до 20 л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от 15 до 30 л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т 15 до 40 л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от 15 до 50 л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от 20 до 50 л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6. Общий показатель смертности населения вычисляется по формул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(число умерших за 1 год х 1 000) / средняя численность на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(число умерших за 1 год х 1 000) / численность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(число умерших старше 1 года х 1 000) / средняя численность на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(число умерших старше 1 года х 1 000) / численность населения старше 1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(число умерших х 1 000) / численность населения на конец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7. Первое место в структуре инвалидности занимаю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болезни органов дых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несчастные случаи, отравления и травм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болезни нервной системы и органов чувст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болезни системы кровообращ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ново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8. Второе место в структуре инвалидности занимаю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болезни органов дых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несчастные случаи, отравления и травм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болезни нервной системы и органов чувст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болезни системы кровообращ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злокачественные новообразова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9. Общественное здоровье – эт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наука о социологии здоров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система лечебно-профилактических мероприятий по охране здоров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наука о социальных проблемах медицин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наука о закономерностях здоровь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система социально-экономических мероприятий по охране здоровь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0. Социально-экономические факторы, влияющие на здоровь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условия жизн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условия жизни и труд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условия жизни, труда, социальная защищеннос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условия жизни, труда, социальная защищенность, доступность медицинской помощ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условия жизни, труда, социальная защищенность, доступность медицинской помощи, социально-экономическое положение государств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1. По определению воз здоровье — эт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состояние оптимального функционирования организма, позволяющее ему ни и лучшим образом выполнять свои видоспецифические социальные функ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состояние полного физического, духовного и социального благополучия, а не только отсутствие болезней и физических дефек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) состояние организма, при котором он функционирует оптимально без признаков заболевания или какого-либо наруш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2. Медицинская (санитарная) статистика эт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отрасль статистики, изучающую вопросы заболеваем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совокупность статистических методов для изучения заболеваемости на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трасль статистики, изучающую вопросы, связанные с медициной, гигиеной, санитарией и здравоохранение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экстраполяцию и прогнозирова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анализ деятельности ЛП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3. Определенное число лиц, объединенное в группу для изучения какого-либо признака, называе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популяци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статистической совокупность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) этнос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объектом исслед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единицей наблюд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4. Статистический анализ является этапом статистического исслед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перв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втор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третьи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четверт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) пятым 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5. Доля влияния факторов организации медицинской помощи на состояние здоровья населения составля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от 8% до 10%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от 15% до 17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т 20% до 25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от 25% до 50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от 50% до 60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6. Цена — эт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денежное выражение затрат на медицинские услуг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денежное выражение стоимости медицинских услуг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) часть чистого дох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7. Экономика здравоохранения — эт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то, чем располагает общество, страна на данный момент, совокупность благ, потребительскую эффективность мер по охране здоровья населения и разрабатывающая методы рационального использования ресурсов здравоохран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область экономических наук и организации здравоохранения, изучающая экономическую эффективность мер по охране здоровья населения и разрабатывающая методы рационального использования ресурсов здравоохране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система научных знаний и практической деятельности, целью которых является укрепление и сохранение здоровья, продление жизни людей, предупреждение и лечение болезней челове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8. Затраты государства на здравоохранение окупаются через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увеличение количества госпитализированных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увеличение средней продолжительности предстоящей жизн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восстановление трудоспособности на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снижение смертности на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9. На медицинские услуги по программе обязательного медицинского страхования устанавливаются цен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договор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тариф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свобод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бюджет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рыноч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0. Здравоохранение – эт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наука о социологии здоров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система лечебно-профилактических мероприятий по охране здоровь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наука о социальных проблемах медицин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наука о закономерностях здоровь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система социально-экономических мероприятий по охране здоровь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1. Предметом изучения общественного здоровья и здравоохранения являе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здоровье индивидуум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здоровье населения и факторы, влияющие на н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эпидемиология заболеван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здоровье работающего на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экономика здравоохран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2. Основными группами показателей общественного здоровья являю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показатели заболеваемости, летальности, инвалид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показатели инвалидности, заболеваемости, физического развития, демографические показатели 3) показатели соотношения, наглядности, инвалидност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демографические показатели, физического развития, обеспеченности кадр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3. При проведении социально-гигиенических исследований применяются следующие методы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историчес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статистический, исторический, географичес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этнический, статистический, корреляционны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экономический, исторический, статистический, социологичес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4. Предметом изучения медицинской статистики являются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здоровье населения, данные о сети, деятельности, кадрах учреждений здравоохран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макроэкономические показате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народонасел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5. Составление плана и программы исследования является этапом статистического исслед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перв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втор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третьи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четверт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пяты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6. Доля влияния биологических и генетических факторов на состояние здоровья населения составля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до 10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от 10% до 17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от 18% до 22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от 22% до 25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от 25% до 35%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7. Обязательное медицинское страхование (ОМС) регулируе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страховыми организация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фондами ОМС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государств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медицинскими учреждения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медицинскими страховыми компания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8. Главным источником финансирования здравоохранения являе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индивидуальный бюдж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фонды медицинского страх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инвести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федеральный бюджет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9. Себестоимость — эт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денежное выражение затрат на медицинские услуг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денежное выражение стоимости медицинских услуг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) часть чистого дох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0. Взнос на обязательное медицинское страхование работающего населения перечисляется в фонд медицинского страх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) работающими граждан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) работодателям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) администрацией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) из бюджета РБ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) из бюджета РФ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276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Normaltextrun">
    <w:name w:val="normaltextrun"/>
    <w:qFormat/>
    <w:rPr>
      <w:rFonts w:ascii="Times New Roman" w:hAnsi="Times New Roman" w:cs="Times New Roman"/>
    </w:rPr>
  </w:style>
  <w:style w:type="character" w:styleId="Contextualspellingandgrammarerror">
    <w:name w:val="contextualspellingandgrammarerror"/>
    <w:qFormat/>
    <w:rPr>
      <w:rFonts w:ascii="Times New Roman" w:hAnsi="Times New Roman" w:cs="Times New Roman"/>
    </w:rPr>
  </w:style>
  <w:style w:type="character" w:styleId="Spellingerror">
    <w:name w:val="spellingerro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8:40:00Z</dcterms:created>
  <dc:creator>Lenovo</dc:creator>
  <dc:description/>
  <cp:keywords/>
  <dc:language>en-US</dc:language>
  <cp:lastModifiedBy>Сотруднтк МКСГМУ</cp:lastModifiedBy>
  <dcterms:modified xsi:type="dcterms:W3CDTF">2025-09-16T06:03:00Z</dcterms:modified>
  <cp:revision>6</cp:revision>
  <dc:subject/>
  <dc:title/>
</cp:coreProperties>
</file>