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адачи для </w:t>
      </w:r>
      <w:r>
        <w:rPr>
          <w:rFonts w:eastAsia="Calibri"/>
          <w:b/>
          <w:lang w:eastAsia="en-US"/>
        </w:rPr>
        <w:t xml:space="preserve">подготовки к экзамену </w:t>
      </w:r>
      <w:r>
        <w:rPr>
          <w:b/>
        </w:rPr>
        <w:t xml:space="preserve">(квалификационному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М.04 «Проведение лабораторных микробиологических исследовани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урс (ФГОС СПО 2014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</w:t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ind w:firstLine="540"/>
        <w:jc w:val="both"/>
        <w:rPr/>
      </w:pPr>
      <w:r>
        <w:rPr/>
        <w:t xml:space="preserve">При бактериологическом исследовании мочи ребенка 12 лет (предварительный диагноз – пиелонефрит) был сделан посев осадка мочи на среде ЭНДО, кровяной агар, ЖСА. На второй день исследования на среде ЭНДО роста не отмечено. На среде ЖСА – колонии среднего размера 2-3 мм в диаметре, округлые, выпуклые с радужным венчиком на питательной среде вокруг колоний. На кровяном агаре колонии с четкой зоной гемолиза. При бактериологическом исследовании в мазке обнаружены Гр+кокки в виде гроздьев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я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Какие дополнительные исследования необходимо провест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ой микроорганизм мог вызвать заболева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готовьте бактериологический препарат и окрасьте его сложным методом с целью выявления спор бактер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</w:t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ind w:firstLine="708"/>
        <w:jc w:val="both"/>
        <w:rPr/>
      </w:pPr>
      <w:r>
        <w:rPr/>
        <w:t xml:space="preserve">В ходе бактериологическом исследования из гнойного отделяемого раны больного при посеве на кровяной агар анаэробных условиях обнаружены колонии с зоной гемолиза, на среде Вильсона-Блера отмечено почернение. При бактериоскопическом исследовании выявлены Гр+ крупные палочки с центрально и субтерминально расположенными спорами. Возбудитель имеет капсулу, неподвижен, обладает хорошо выраженными биохимическими свойствам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я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rPr/>
      </w:pPr>
      <w:r>
        <w:rPr/>
        <w:t>Какой возбудитель обнаружен?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rPr/>
      </w:pPr>
      <w:r>
        <w:rPr/>
        <w:t xml:space="preserve">Каким нормативным документом регламентируется безопасность работы с микроорганизмами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групп патогенности?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rPr/>
      </w:pPr>
      <w:r>
        <w:rPr/>
        <w:t>Каким методом определяют наличие токсин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готовьте сложные питательные среды – кровяной агар, сывороточный агар, желчный бульо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</w:t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ind w:firstLine="540"/>
        <w:jc w:val="both"/>
        <w:rPr/>
      </w:pPr>
      <w:r>
        <w:rPr/>
        <w:t xml:space="preserve">В инфекционное отделение 2-ой Клинической больницы г.Саратова поступило 7 человек из общежития №3. У больных отмечаются признаки отравления – расстройство ЖКТ (тошнота, рвота, боли в животе), больные жалуются на сухость во рту, развиваются нервно-паралитические расстройства – нарушение глотания, дыхания и изменения со стороны органов зрения. Все больные завтракали в студенческом кафе бутербродами с вареной колбасой, не прошедшей вторичную термическую обработку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Какой материал следует взять для бактериологического исследования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сскажите о правилах сбора материал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ие питательные среды следует взять для первичного посева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ой тип токсина вызвал нервно-паралитические явления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ими нормативными документами регламентируются методы определения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coli</w:t>
      </w:r>
      <w:r>
        <w:rPr/>
        <w:t xml:space="preserve">, </w:t>
      </w:r>
      <w:r>
        <w:rPr>
          <w:lang w:val="en-US"/>
        </w:rPr>
        <w:t>salmonella</w:t>
      </w:r>
      <w:r>
        <w:rPr/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кажите о правилах микробиологических исследо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одготовьте посуду к стерилизации – новую и бывшую в употребле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4</w:t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ind w:firstLine="360"/>
        <w:jc w:val="both"/>
        <w:rPr/>
      </w:pPr>
      <w:r>
        <w:rPr/>
        <w:t xml:space="preserve">В инфекционное отделение поступил больной мужчина 50 лет, вернулся из загранкомандировки из Индии. Клиника: рвота, понос, стул напоминает «рисовый отвар». Судороги. Потеря веса.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Задания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Какой патологический материал следует взять для бактериологического исследования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сскажите о правилах сбора и доставки материала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огда (на какой день или этап) возможна выдача предварительного ответа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спользуются ли ускоренные методы исследования, если используются, то какие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оведите первичный посев исследуемого материала на плотные питательные среды тампоном, шпателем, пипеткой, пет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5</w:t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ind w:firstLine="708"/>
        <w:jc w:val="both"/>
        <w:rPr/>
      </w:pPr>
      <w:r>
        <w:rPr/>
        <w:t xml:space="preserve">В инфекционное отделение 2-ой Клинической больницы г.Саратова поступил мужчина 32 лет, работает рубщиком мяса на мясокомбинате. Жалобы на температуру, жидкий стул со слизью, водянистый, зеленого цвета. Отмечаются боли в околопупочной област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я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Какой возбудитель мог вызвать заболевание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ой патологический материал следует взять для бактериологического исследования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ие элективные питательные среды и среды накопления следует использовать для первичного посева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кой характер роста можно предположить на элективных средах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Какими нормативными документами регламентируется метод выявления бактерий рода </w:t>
      </w:r>
      <w:r>
        <w:rPr>
          <w:lang w:val="en-US"/>
        </w:rPr>
        <w:t>Salmonella</w:t>
      </w:r>
      <w:r>
        <w:rPr/>
        <w:t>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Определите чувствительность микроорганизмов к антибиотикам методом бумажных диск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6</w:t>
      </w:r>
    </w:p>
    <w:p>
      <w:pPr>
        <w:pStyle w:val="Normal"/>
        <w:rPr>
          <w:b/>
          <w:b/>
        </w:rPr>
      </w:pPr>
      <w:r>
        <w:rPr>
          <w:b/>
        </w:rPr>
        <w:t>Задач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При обследовании на менингококконосительство получен однотипный рост на сывороточном агаре при </w:t>
      </w:r>
      <w:r>
        <w:rPr>
          <w:lang w:val="en-US"/>
        </w:rPr>
        <w:t>t</w:t>
      </w:r>
      <w:r>
        <w:rPr/>
        <w:t xml:space="preserve"> = 37° и 22°, на сывороточном агаре с ристомицином и отсутствие его на МПА. В мазках из колоний грамотрицательные диплококк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ние: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autoSpaceDE w:val="false"/>
        <w:jc w:val="both"/>
        <w:rPr/>
      </w:pPr>
      <w:r>
        <w:rPr/>
        <w:t xml:space="preserve">Можно ли выдать положительный ответ и почему?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 xml:space="preserve">От каких микроорганизмов необходимо дифференцировать менингококки?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 xml:space="preserve">Какие методы исследования проводят для дифференциации?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Какими нормативными документами регламентируется микробиологическая диагностика менингококковой инфекции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роведите постановку ориентировочной реакции агглютинации на стекл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7</w:t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numPr>
          <w:ilvl w:val="0"/>
          <w:numId w:val="28"/>
        </w:numPr>
        <w:rPr/>
      </w:pPr>
      <w:r>
        <w:rPr/>
        <w:t>При исследовании испражнения на среде Эндо выделены колонии малинового цвета.</w:t>
      </w:r>
    </w:p>
    <w:p>
      <w:pPr>
        <w:pStyle w:val="Normal"/>
        <w:numPr>
          <w:ilvl w:val="1"/>
          <w:numId w:val="20"/>
        </w:numPr>
        <w:rPr/>
      </w:pPr>
      <w:r>
        <w:rPr/>
        <w:t>С какими диагностическими сыворотками надо провести ориентировочную РА на стекле для установления ОК группы?</w:t>
      </w:r>
    </w:p>
    <w:p>
      <w:pPr>
        <w:pStyle w:val="Normal"/>
        <w:numPr>
          <w:ilvl w:val="1"/>
          <w:numId w:val="20"/>
        </w:numPr>
        <w:rPr/>
      </w:pPr>
      <w:r>
        <w:rPr/>
        <w:t>С какими типовыми сыворотками проводят РА, если положительная РА прошла с ОК-А сывороткой?</w:t>
      </w:r>
    </w:p>
    <w:p>
      <w:pPr>
        <w:pStyle w:val="Normal"/>
        <w:numPr>
          <w:ilvl w:val="1"/>
          <w:numId w:val="20"/>
        </w:numPr>
        <w:rPr/>
      </w:pPr>
      <w:r>
        <w:rPr/>
        <w:t>Как определить окончательную сероидентификацию чистой культуры? Расшифруйте формулу 111;58;6. Укажите какой антиген определяют в развернутой РА с гретой и негретой культур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2</w:t>
      </w:r>
      <w:r>
        <w:rPr/>
        <w:t xml:space="preserve">. Приготовьте бактериологический препарат и окрасьте его сложным   </w:t>
      </w:r>
    </w:p>
    <w:p>
      <w:pPr>
        <w:pStyle w:val="Normal"/>
        <w:rPr/>
      </w:pPr>
      <w:r>
        <w:rPr/>
        <w:t xml:space="preserve">    </w:t>
      </w:r>
      <w:r>
        <w:rPr/>
        <w:t>методом с целью выявления капсул бактер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8</w:t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В баклаборатории из испражнений выделена культура, которая по морфологическим, культ-ым и ферментативным свойствам соответствует культуре сальмонелл. При сероидентификации на стекле положительно РА прошло с поливалентной 0-сывороткой; групповыми 0-С-ками 6; 8; Н-С-ками 1 фазы </w:t>
      </w:r>
      <w:r>
        <w:rPr>
          <w:lang w:val="en-US"/>
        </w:rPr>
        <w:t>eh</w:t>
      </w:r>
      <w:r>
        <w:rPr/>
        <w:t xml:space="preserve"> и Н-2 фазы 1,2… Определите вид выделенной культуры, используя сокращенную схему антигенной структуре сальмонелл. Как проводят серодиагностику брюшного тифа и паратифа. Объясните суть реакции, ингредиенты, учет результатов опы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.  </w:t>
      </w:r>
      <w:r>
        <w:rPr/>
        <w:t>Проведите первичный посев исследуемого материала при исследовании гнойно-воспалительных инфекций на питательные среды – ЖСА, МЖСА, кровяной агар, сывороточный агар.</w:t>
      </w:r>
    </w:p>
    <w:p>
      <w:pPr>
        <w:pStyle w:val="Style131"/>
        <w:widowControl/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9</w:t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ind w:firstLine="540"/>
        <w:jc w:val="both"/>
        <w:rPr/>
      </w:pPr>
      <w:r>
        <w:rPr/>
        <w:t xml:space="preserve">Используя таблицу, определите степень чувствительности </w:t>
      </w:r>
      <w:r>
        <w:rPr>
          <w:lang w:val="en-US"/>
        </w:rPr>
        <w:t>Streptococcus</w:t>
      </w:r>
      <w:r>
        <w:rPr/>
        <w:t xml:space="preserve"> </w:t>
      </w:r>
      <w:r>
        <w:rPr>
          <w:lang w:val="en-US"/>
        </w:rPr>
        <w:t>pyogenes</w:t>
      </w:r>
      <w:r>
        <w:rPr/>
        <w:t xml:space="preserve"> к данным антибиотикам на среде АГВ.</w:t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260"/>
        <w:gridCol w:w="41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био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 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чувствительности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роведите посев исследуемого материала в среды накопления на кишечную группу.</w:t>
      </w:r>
    </w:p>
    <w:p>
      <w:pPr>
        <w:pStyle w:val="Style131"/>
        <w:widowControl/>
        <w:spacing w:lineRule="auto" w:line="240"/>
        <w:ind w:hanging="0"/>
        <w:rPr/>
      </w:pPr>
      <w:r>
        <w:rPr/>
      </w:r>
    </w:p>
    <w:p>
      <w:pPr>
        <w:pStyle w:val="Style131"/>
        <w:widowControl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Вариант № 10</w:t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jc w:val="both"/>
        <w:rPr/>
      </w:pPr>
      <w:r>
        <w:rPr/>
        <w:tab/>
        <w:t xml:space="preserve">Используя таблицу, определите степень чувствительности </w:t>
      </w:r>
      <w:r>
        <w:rPr>
          <w:lang w:val="en-US"/>
        </w:rPr>
        <w:t>Neisseria</w:t>
      </w:r>
      <w:r>
        <w:rPr/>
        <w:t xml:space="preserve"> </w:t>
      </w:r>
      <w:r>
        <w:rPr>
          <w:lang w:val="en-US"/>
        </w:rPr>
        <w:t>meningitis</w:t>
      </w:r>
      <w:r>
        <w:rPr/>
        <w:t xml:space="preserve"> к данным антибиотикам на среде № 1,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800"/>
        <w:gridCol w:w="41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био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 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чувствительности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Проведите первичный посев на выявление анаэробных возбу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1</w:t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ind w:left="360" w:hanging="0"/>
        <w:rPr/>
      </w:pPr>
      <w:r>
        <w:rPr>
          <w:b/>
        </w:rPr>
        <w:t>1.</w:t>
      </w:r>
      <w:r>
        <w:rPr/>
        <w:t xml:space="preserve"> После предварительного учета результатов определения чувствительности микроорганизмов к антибиотикам методом «бумажных дисков» необходимо определить минимальную ингибидирующую концентрацию антибиотика – ампициллина натриевая соль для испытуемого штамма – стафилококка </w:t>
      </w:r>
      <w:r>
        <w:rPr>
          <w:lang w:val="en-US"/>
        </w:rPr>
        <w:t>St</w:t>
      </w:r>
      <w:r>
        <w:rPr/>
        <w:t>.</w:t>
      </w:r>
      <w:r>
        <w:rPr>
          <w:lang w:val="en-US"/>
        </w:rPr>
        <w:t>aureus</w:t>
      </w:r>
      <w:r>
        <w:rPr/>
        <w:t xml:space="preserve"> с исходным разведением 100 ЕД в 1 мл, если на ампуле указано количество антибиотика = 0,5 гр. В чем выражается активность антибиотиков? Как приготовить основной раствор антибиотиков? Как определяется МИК в методе серийных разведений антибиотиков в жидкой питательной среде? Расскажите об основных принципах постановки опыта?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2</w:t>
      </w:r>
      <w:r>
        <w:rPr/>
        <w:t xml:space="preserve">. Изучите лецитиназную и гемолитическую активность выделенной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ульту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При определении фаголизабельности культуры в жидкой питательной среде в пробирку № 1 с МПБ внесен материал – сточные воды, содержащие эшерихиозный бактериофаг и культуры микробов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coli</w:t>
      </w:r>
      <w:r>
        <w:rPr/>
        <w:t xml:space="preserve"> , в пробирку № 2 – внесли МПБ и культуру микробов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coli</w:t>
      </w:r>
      <w:r>
        <w:rPr/>
        <w:t xml:space="preserve">, в пробирку № 3 – только стерильный МПБ.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b/>
          <w:b/>
          <w:i/>
          <w:i/>
        </w:rPr>
      </w:pPr>
      <w:r>
        <w:rPr>
          <w:b/>
          <w:i/>
        </w:rPr>
        <w:t>Задание:</w:t>
      </w:r>
    </w:p>
    <w:p>
      <w:pPr>
        <w:pStyle w:val="Normal"/>
        <w:rPr/>
      </w:pPr>
      <w:r>
        <w:rPr/>
        <w:t>1. Какие результаты можно предположить через 24 часа инкубации в термостате и почему?</w:t>
      </w:r>
    </w:p>
    <w:p>
      <w:pPr>
        <w:pStyle w:val="Normal"/>
        <w:rPr/>
      </w:pPr>
      <w:r>
        <w:rPr/>
        <w:t>2. Можно ли производить учет результатов в этом опыте, если в пробирке № 3 было помутнение среды? О чем это свидетельствует?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роведите постановку реакции плазмокоагуля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3</w:t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ind w:left="360" w:hanging="0"/>
        <w:rPr/>
      </w:pPr>
      <w:r>
        <w:rPr/>
        <w:t>Заполните таблицу «Режим стерилизации питательных сред»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971"/>
        <w:gridCol w:w="1411"/>
        <w:gridCol w:w="1219"/>
        <w:gridCol w:w="1250"/>
        <w:gridCol w:w="1086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р е д ы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стерилизации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-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А, МП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ы Гис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очный ага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 0,1% метиленовым сини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роведите постановку серологической реакции Вида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Вариант №</w:t>
      </w:r>
      <w:r>
        <w:rPr/>
        <w:t xml:space="preserve"> </w:t>
      </w:r>
      <w:r>
        <w:rPr>
          <w:b/>
        </w:rPr>
        <w:t>14</w:t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ind w:firstLine="360"/>
        <w:jc w:val="both"/>
        <w:rPr/>
      </w:pPr>
      <w:r>
        <w:rPr/>
        <w:t>При определении сахаролитической активности культуры дизентерийных бактерий был сделан посев на среду Клиглера. До посева среда имела красный цвет. Через 24 часа культивирования в термостате при температуре 37</w:t>
      </w:r>
      <w:r>
        <w:rPr>
          <w:vertAlign w:val="superscript"/>
        </w:rPr>
        <w:t>о</w:t>
      </w:r>
      <w:r>
        <w:rPr/>
        <w:t xml:space="preserve">С. На среде Клиглера наблюдалось изменение цвета столбика среды в желтый цвет, а скошенная часть осталась без изменения – красной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ни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акой метод посева применяют на полиуглеводные сред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акие углеводы определяют на полиуглеводных средах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ъясните результат ферментации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роведите постановку теста на оксидазную и каталазную актив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5</w:t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ind w:firstLine="708"/>
        <w:jc w:val="both"/>
        <w:rPr/>
      </w:pPr>
      <w:r>
        <w:rPr/>
        <w:t>Укажите в каких целях серологического исследования (серодиагностика или сероидентификация) применяют ниже перечисленные диагностические препараты. В каких серологических реакциях они применяются? Назовите основные ингредиенты этих реакций.</w:t>
      </w:r>
    </w:p>
    <w:p>
      <w:pPr>
        <w:pStyle w:val="Normal"/>
        <w:jc w:val="both"/>
        <w:rPr/>
      </w:pPr>
      <w:r>
        <w:rPr/>
        <w:t>1) диагностикум холерный эритроцитарный антигельный;</w:t>
      </w:r>
    </w:p>
    <w:p>
      <w:pPr>
        <w:pStyle w:val="Normal"/>
        <w:jc w:val="both"/>
        <w:rPr/>
      </w:pPr>
      <w:r>
        <w:rPr/>
        <w:t>2) О- и Н-агглютинирующие диагностикумы бактерий брюшного тифа, паратифов А и В, убитые нагреванием и формалином для постановки развернутой реакции;</w:t>
      </w:r>
    </w:p>
    <w:p>
      <w:pPr>
        <w:pStyle w:val="Normal"/>
        <w:jc w:val="both"/>
        <w:rPr/>
      </w:pPr>
      <w:r>
        <w:rPr/>
        <w:t>3) сибироязвенная преципитирующая сыворотка;</w:t>
      </w:r>
    </w:p>
    <w:p>
      <w:pPr>
        <w:pStyle w:val="Normal"/>
        <w:rPr/>
      </w:pPr>
      <w:r>
        <w:rPr/>
        <w:t>4) туляремийный агглютинирующий диагностикум из убитых формалином туляремийных бактерий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Определите ферментацию маннита в анаэробных услов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ind w:firstLine="360"/>
        <w:jc w:val="both"/>
        <w:rPr/>
      </w:pPr>
      <w:r>
        <w:rPr/>
        <w:t xml:space="preserve">При бактериологическом исследовании испражнений (предварительный диагноз – ОКЗ) был сделан посев на элективные питательные среды – Левина, ВСА, ЭНДО. На второй день исследования было произведено макро- и микроскопическое исследование посевов с последующим посевом на скошенный агар. На третий день исследования на поверхность чашек была посеяна культура фагов (холерного, дизентерийного, кишечного, сальмонеллезного), поставлена ориентировочная и развернутая реакция агглютинации, микроскопия и окраска по Грамму,  а также введение патологического исследуемого материала морской свинке.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Задани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акие методы микробиологической диагностики инфекционных заболеваний были использованы в данном исследован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бъясните суть каждого метода микробиологической диагностики.</w:t>
      </w:r>
    </w:p>
    <w:p>
      <w:pPr>
        <w:pStyle w:val="Normal"/>
        <w:jc w:val="both"/>
        <w:rPr/>
      </w:pPr>
      <w:r>
        <w:rPr/>
        <w:t>3. Проведите посев на пестрый ряд Гиса и полиуглеводные среды – Олькеницкого, Клиглера, Рассе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ариант №</w:t>
      </w:r>
      <w:r>
        <w:rPr/>
        <w:t xml:space="preserve"> </w:t>
      </w:r>
      <w:r>
        <w:rPr>
          <w:b/>
        </w:rPr>
        <w:t>17</w:t>
      </w:r>
    </w:p>
    <w:p>
      <w:pPr>
        <w:pStyle w:val="Normal"/>
        <w:rPr>
          <w:b/>
          <w:b/>
        </w:rPr>
      </w:pPr>
      <w:r>
        <w:rPr>
          <w:b/>
        </w:rPr>
        <w:t>1. Задач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Для выявления в сыворотке крови больного кишечным иерсиниозом необходимо поставить РНГА с эритроцитарным кишечноиерсиниозным диагностикумом.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Задани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акие ингредиенты необходимо для постановки данной реак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ое количество опытных лунок понадобится для постановки опыта, если провести серию двукратных разведений сыворотки от 1:50 до 1:6400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акое серологическое направление данной реак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акие контроли необходимы для учета результатов реак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ак выглядят «+» и «-»  результаты реакции?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риготовьте бактериологический препарат и окрасьте его классическим способом по Грамму и по грамму в модификации Калины.</w:t>
      </w:r>
    </w:p>
    <w:p>
      <w:pPr>
        <w:pStyle w:val="Normal"/>
        <w:jc w:val="center"/>
        <w:rPr/>
      </w:pPr>
      <w:r>
        <w:rPr>
          <w:b/>
          <w:bCs/>
        </w:rPr>
        <w:t>Вариант №</w:t>
      </w:r>
      <w:r>
        <w:rPr/>
        <w:t xml:space="preserve"> </w:t>
      </w:r>
      <w:r>
        <w:rPr>
          <w:b/>
        </w:rPr>
        <w:t>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Задача.</w:t>
      </w:r>
    </w:p>
    <w:p>
      <w:pPr>
        <w:pStyle w:val="Normal"/>
        <w:jc w:val="both"/>
        <w:rPr/>
      </w:pPr>
      <w:r>
        <w:rPr/>
        <w:t xml:space="preserve">При посеве отделяемого зева на кровяно-теллуритовый агар выделены шероховатые колонии с черным центром, неровными, радиально исчерченными краями, диаметром 2-3 мм. При бактериоскопическом исследовании в мазках по Нейссеру выявлены палочки, расположенные под углом друг к другу в виде «растопыренных пальцев» желтого цвета с голубыми булавовидными утолщениями на концах. При изучении биохимических свойств на среде Пизу по ходу укола наблюдается почернение в виде облачка, хорошо выражены диастатические свойства, мочевину не расщепляет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Задания: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autoSpaceDE w:val="false"/>
        <w:rPr>
          <w:b/>
          <w:b/>
        </w:rPr>
      </w:pPr>
      <w:r>
        <w:rPr/>
        <w:t>Какая культура может быть выделена?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b/>
          <w:b/>
        </w:rPr>
      </w:pPr>
      <w:r>
        <w:rPr/>
        <w:t>Какой биовариант?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rPr>
          <w:b/>
          <w:b/>
        </w:rPr>
      </w:pPr>
      <w:r>
        <w:rPr/>
        <w:t>Каким методом определяется токсигенность выделенной культуры?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</w:rPr>
        <w:t>2</w:t>
      </w:r>
      <w:r>
        <w:rPr/>
        <w:t>. Приготовьте бактериологический препарат  и окрасьте его с целью выявления кислотоустойчивых бактерий.</w:t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9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Задач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и лабораторном исследовании сибирской язвы содержимое карбункула эмульгировали в физиологическом растворе и вводили кроликам под конец спины в объеме 3 мл. Через 24 - 36 часов животные погибали от острой боли и септицемии.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i/>
          <w:i/>
        </w:rPr>
      </w:pPr>
      <w:r>
        <w:rPr>
          <w:b/>
          <w:i/>
        </w:rPr>
        <w:t>Задания: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/>
        <w:t>Какой метод исследования применяется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jc w:val="both"/>
        <w:rPr/>
      </w:pPr>
      <w:r>
        <w:rPr/>
        <w:t>Каковы правила подкожного способа заражения животных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rPr/>
      </w:pPr>
      <w:r>
        <w:rPr/>
        <w:t>Какие мероприятия с целью идентификации возбудителя проводят после гибели животных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autoSpaceDE w:val="false"/>
        <w:ind w:left="720" w:hanging="360"/>
        <w:rPr/>
      </w:pPr>
      <w:r>
        <w:rPr/>
        <w:t>Каким нормативным документом регламентируется безопасность работы с микроорганизмами 1-2 групп патогенности?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Определите  подвижность микроорганизмов методом «раздавленной капли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0</w:t>
      </w:r>
    </w:p>
    <w:p>
      <w:pPr>
        <w:pStyle w:val="Normal"/>
        <w:rPr>
          <w:b/>
          <w:b/>
        </w:rPr>
      </w:pPr>
      <w:r>
        <w:rPr>
          <w:b/>
        </w:rPr>
        <w:t>1.Задач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 санитарно-бактериологическом исследовании воздуха аппаратом Кротова за 10 минут было пропущено 180 литров воздуха. Отобранные пробы поместили в термостат при </w:t>
      </w:r>
      <w:r>
        <w:rPr>
          <w:lang w:val="en-US"/>
        </w:rPr>
        <w:t>t</w:t>
      </w:r>
      <w:r>
        <w:rPr/>
        <w:t xml:space="preserve"> = 37°С на 24 часа. После инкубации на поверхности чашки выросло 230 колоний. Рассчитайте количество колоний в 1 м</w:t>
      </w:r>
      <w:r>
        <w:rPr>
          <w:vertAlign w:val="superscript"/>
        </w:rPr>
        <w:t>3</w:t>
      </w:r>
      <w:r>
        <w:rPr/>
        <w:t xml:space="preserve"> воздуха, используя формулу:</w:t>
      </w:r>
    </w:p>
    <w:p>
      <w:pPr>
        <w:pStyle w:val="Normal"/>
        <w:jc w:val="both"/>
        <w:rPr/>
      </w:pPr>
      <w:r>
        <w:rPr/>
        <w:t>Число микробов в 1 м</w:t>
      </w:r>
      <w:r>
        <w:rPr>
          <w:vertAlign w:val="superscript"/>
        </w:rPr>
        <w:t>3</w:t>
      </w:r>
      <w:r>
        <w:rPr/>
        <w:t xml:space="preserve"> воздуха = число колоний * 1000/ количество литров воздуха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i/>
          <w:i/>
        </w:rPr>
      </w:pPr>
      <w:r>
        <w:rPr>
          <w:b/>
          <w:i/>
        </w:rPr>
        <w:t>Задания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Является ли воздух благоприятной средой для развития для развития микроорганизмов?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 чем суть аспирационного метода исследования воздуха?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 чем отличие аспирационного и седиментационного методов исследования воздуха?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еречислите приборы, используемые для аспирационного метода исследования воздуха, укажите их преимущества и недостатк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Определите подвижность микроорганизмов методом «висячей капли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1</w:t>
      </w:r>
    </w:p>
    <w:p>
      <w:pPr>
        <w:pStyle w:val="Normal"/>
        <w:jc w:val="both"/>
        <w:rPr>
          <w:b/>
          <w:b/>
        </w:rPr>
      </w:pPr>
      <w:r>
        <w:rPr>
          <w:b/>
        </w:rPr>
        <w:t>1.Задач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При санитарно-бактериологическом исследовании молока после посева исследуемого материала на среду Кесслера и инкубации в термостате 24 часа при </w:t>
      </w:r>
      <w:r>
        <w:rPr>
          <w:lang w:val="en-US"/>
        </w:rPr>
        <w:t>t</w:t>
      </w:r>
      <w:r>
        <w:rPr/>
        <w:t xml:space="preserve"> = 43°С на второй день исследования обнаружили забродившие пробирки, из которых сделали высев на сред ЭНДО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b/>
          <w:i/>
        </w:rPr>
        <w:t>Задания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  <w:tab w:val="left" w:pos="8460" w:leader="none"/>
        </w:tabs>
        <w:suppressAutoHyphens w:val="true"/>
        <w:autoSpaceDE w:val="false"/>
        <w:ind w:left="0" w:hanging="0"/>
        <w:jc w:val="both"/>
        <w:rPr/>
      </w:pPr>
      <w:r>
        <w:rPr/>
        <w:t>Каков дальнейший ход исследования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8460" w:leader="none"/>
        </w:tabs>
        <w:suppressAutoHyphens w:val="true"/>
        <w:autoSpaceDE w:val="false"/>
        <w:ind w:left="0" w:hanging="0"/>
        <w:jc w:val="both"/>
        <w:rPr/>
      </w:pPr>
      <w:r>
        <w:rPr/>
        <w:t>О чем говорит наличие кислоты и газа на среде Кесслера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8460" w:leader="none"/>
        </w:tabs>
        <w:suppressAutoHyphens w:val="true"/>
        <w:autoSpaceDE w:val="false"/>
        <w:ind w:left="0" w:hanging="0"/>
        <w:jc w:val="both"/>
        <w:rPr/>
      </w:pPr>
      <w:r>
        <w:rPr/>
        <w:t>Как определяют общее микробное число в молоке и молочных продуктах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8460" w:leader="none"/>
        </w:tabs>
        <w:suppressAutoHyphens w:val="true"/>
        <w:autoSpaceDE w:val="false"/>
        <w:ind w:left="0" w:hanging="0"/>
        <w:jc w:val="both"/>
        <w:rPr/>
      </w:pPr>
      <w:r>
        <w:rPr/>
        <w:t>Каков ход исследования кисломолочных продуктов?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>2.</w:t>
      </w:r>
      <w:r>
        <w:rPr/>
        <w:t xml:space="preserve"> Приготовьте  желточную взвесь.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Задач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ри санитарно-бактериологическом исследовании баночных консервов после посева исследуемого материала на бульон с 1% глюкозой и инкубации в термостате 5 дней при Т = 37°С обнаружили рост микроорганизмо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b/>
          <w:i/>
        </w:rPr>
        <w:t>Задания: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autoSpaceDE w:val="false"/>
        <w:jc w:val="both"/>
        <w:rPr/>
      </w:pPr>
      <w:r>
        <w:rPr/>
        <w:t xml:space="preserve">Каков дальнейший ход исследования?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jc w:val="both"/>
        <w:rPr/>
      </w:pPr>
      <w:r>
        <w:rPr/>
        <w:t>Чем оснащен бокс для санитарно-бактериологического исследования баночных консервов?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jc w:val="both"/>
        <w:rPr/>
      </w:pPr>
      <w:r>
        <w:rPr/>
        <w:t xml:space="preserve">Какие питательные среды используют для выявления мезофильных анаэробов и аэробов?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jc w:val="both"/>
        <w:rPr/>
      </w:pPr>
      <w:r>
        <w:rPr/>
        <w:t xml:space="preserve">Как обрабатывают консервы перед взятием материала для исследования?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jc w:val="both"/>
        <w:rPr/>
      </w:pPr>
      <w:r>
        <w:rPr/>
        <w:t>Как проверяют консервные банки на отсутствие герметичности наличие бомбажа?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</w:rPr>
        <w:t>2.</w:t>
      </w:r>
      <w:r>
        <w:rPr/>
        <w:t xml:space="preserve"> Проведите посев исследуемого материала в толщу питательной сре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Задач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и санитарно-бактериологическом исследовании и посеве смывов на среду Кода и инкубации в термостате 24 часа при Т = 37°С обнаружили изменение цвета сред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 чем это свидетельствует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Каков дальнейший ход исследовани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На какую среду засевают смывы для выделения стафилококка золотистого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Как определяют общее количество бактерий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пишите последовательность взятия смывов с рук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оставьте  пробу на индолообразование и образование серовод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Задач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 xml:space="preserve">При посеве исследуемого материала на среду КУА колонии выросли через сутки, в мазке обнаружены грамотрицательные палочки овоидной формы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ние:</w:t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autoSpaceDE w:val="false"/>
        <w:jc w:val="both"/>
        <w:rPr/>
      </w:pPr>
      <w:r>
        <w:rPr/>
        <w:t xml:space="preserve">Можно ли на основании этих данных поставить диагноз «коклюш»?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 xml:space="preserve">Какими серологическими реакциями можно подтвердить диагноз «коклюш»?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 xml:space="preserve">Расскажите о способах сбора материала для микробиологического исследования? </w:t>
      </w:r>
    </w:p>
    <w:p>
      <w:pPr>
        <w:pStyle w:val="Normal"/>
        <w:rPr/>
      </w:pPr>
      <w:r>
        <w:rPr>
          <w:b/>
        </w:rPr>
        <w:t xml:space="preserve">2. </w:t>
      </w:r>
      <w:r>
        <w:rPr/>
        <w:t>Провести  титрование фага по Аппельм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Задача.</w:t>
      </w:r>
    </w:p>
    <w:p>
      <w:pPr>
        <w:pStyle w:val="Normal"/>
        <w:jc w:val="both"/>
        <w:rPr/>
      </w:pPr>
      <w:r>
        <w:rPr/>
        <w:t>При обследовании на дисбактериоз при посеве 0,1 мл исследуемого материала из разведения  10</w:t>
      </w:r>
      <w:r>
        <w:rPr>
          <w:vertAlign w:val="superscript"/>
        </w:rPr>
        <w:t>-5</w:t>
      </w:r>
      <w:r>
        <w:rPr/>
        <w:t xml:space="preserve"> на среде ЭНДО выросло 15 лактозонегативных и 400 колоний малинового цвета с металлическим блеском. На кровяном агаре из разведения 10</w:t>
      </w:r>
      <w:r>
        <w:rPr>
          <w:vertAlign w:val="superscript"/>
        </w:rPr>
        <w:t>-5</w:t>
      </w:r>
      <w:r>
        <w:rPr/>
        <w:t xml:space="preserve"> при посеве вокруг зоны гемолиза не наблюдаются. На среде Сабуро отмечено 8 колоний в разведении 10</w:t>
      </w:r>
      <w:r>
        <w:rPr>
          <w:vertAlign w:val="superscript"/>
        </w:rPr>
        <w:t>-3</w:t>
      </w:r>
      <w:r>
        <w:rPr/>
        <w:t xml:space="preserve"> при посеве 0,1 мл материала. При микроскопии колоний со среды Сабуро отмечены крупные почкующиеся клетки овальной формы. На среде ЖСА и МПА по Щукевичу роста нет. Бифидобактерии растут на среде Блаурока в разведении 10</w:t>
      </w:r>
      <w:r>
        <w:rPr>
          <w:vertAlign w:val="superscript"/>
        </w:rPr>
        <w:t>-11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i/>
        </w:rPr>
        <w:t>Задания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Подсчитайте и опишите результаты бактериологического исследования. При подсчете число колоний следует умножить на 10, если посев 0,1 мл, а затем умножить на степень разведения. На среде ЭНДО подсчитывают число и процент лактозонегативных колоний ко всему числу выросших колоний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пределить чувствительность микроорганизмов к антибиотикам методом серийных разведений в МП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6</w:t>
      </w:r>
    </w:p>
    <w:p>
      <w:pPr>
        <w:pStyle w:val="Normal"/>
        <w:jc w:val="both"/>
        <w:rPr>
          <w:b/>
          <w:b/>
        </w:rPr>
      </w:pPr>
      <w:r>
        <w:rPr>
          <w:b/>
        </w:rPr>
        <w:t>1.Задач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ри санитарно-бактериологическом исследовании и посеве шовного материала на сахарный бульон, среду Сабуро и тиогликолевую среду и инкубации в термостате 12 дней при Т = 37°С обнаружили рост микроорганизмо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ние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i/>
          <w:i/>
        </w:rPr>
      </w:pPr>
      <w:r>
        <w:rPr/>
        <w:t>Дайте ответ на вопросы задания:</w:t>
        <w:tab/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900" w:leader="none"/>
        </w:tabs>
        <w:suppressAutoHyphens w:val="true"/>
        <w:autoSpaceDE w:val="false"/>
        <w:ind w:left="900" w:hanging="360"/>
        <w:jc w:val="both"/>
        <w:rPr/>
      </w:pPr>
      <w:r>
        <w:rPr/>
        <w:t xml:space="preserve">О чем свидетельствует рост?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true"/>
        <w:autoSpaceDE w:val="false"/>
        <w:ind w:left="900" w:hanging="360"/>
        <w:jc w:val="both"/>
        <w:rPr/>
      </w:pPr>
      <w:r>
        <w:rPr/>
        <w:t xml:space="preserve">Каков дальнейший ход исследования?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true"/>
        <w:autoSpaceDE w:val="false"/>
        <w:ind w:left="900" w:hanging="360"/>
        <w:jc w:val="both"/>
        <w:rPr/>
      </w:pPr>
      <w:r>
        <w:rPr/>
        <w:t xml:space="preserve">Как подготовить кетгут и шелк к посевам?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true"/>
        <w:autoSpaceDE w:val="false"/>
        <w:ind w:left="900" w:hanging="360"/>
        <w:jc w:val="both"/>
        <w:rPr/>
      </w:pPr>
      <w:r>
        <w:rPr/>
        <w:t>Какой материал проверяют на стерильность?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</w:rPr>
        <w:t>2.</w:t>
      </w:r>
      <w:r>
        <w:rPr/>
        <w:t xml:space="preserve"> Определить  коли-титр и коли-индекс воды методом Эйкма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7</w:t>
      </w:r>
    </w:p>
    <w:p>
      <w:pPr>
        <w:pStyle w:val="Normal"/>
        <w:jc w:val="both"/>
        <w:rPr>
          <w:b/>
          <w:b/>
        </w:rPr>
      </w:pPr>
      <w:r>
        <w:rPr>
          <w:b/>
        </w:rPr>
        <w:t>1.Задач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</w:rPr>
        <w:t xml:space="preserve">Задание: </w:t>
      </w:r>
      <w:r>
        <w:rPr/>
        <w:t>Из перечисленных ниже представленных этапов бактериологического анализа выпишите по порядку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сев на среды накопл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едварительная бактериоскоп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сев на элективные среды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Бактериоскоп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обная агглютинац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сев на скошенный МП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зучение колоний на элективных средах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зучение ферментативной активности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Агглютинац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Фаготипирование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ределение чувствительности к антибиотикам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чет результатов исследования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Определите подвижность микроорганизмов методом «висячей капл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8</w:t>
      </w:r>
    </w:p>
    <w:p>
      <w:pPr>
        <w:pStyle w:val="Normal"/>
        <w:jc w:val="both"/>
        <w:rPr>
          <w:b/>
          <w:b/>
        </w:rPr>
      </w:pPr>
      <w:r>
        <w:rPr>
          <w:b/>
        </w:rPr>
        <w:t>1.Задач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и исследовании гнойного отделяемого на среде МПА на второй день исследования отмечены колонии размером 2-5 мм круглые, гладкие, полупрозрачные, голубовато-серые с перламутровым блеском, при этом среда МПА окрашивается в синевато-зеленый цвет и имеет запах жасми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ние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Дайте ответ на вопросы задания:</w:t>
      </w:r>
    </w:p>
    <w:p>
      <w:pPr>
        <w:pStyle w:val="Normal"/>
        <w:rPr/>
      </w:pPr>
      <w:r>
        <w:rPr/>
        <w:t>1.Чем обусловлено окрашивание среды?</w:t>
      </w:r>
    </w:p>
    <w:p>
      <w:pPr>
        <w:pStyle w:val="Normal"/>
        <w:rPr/>
      </w:pPr>
      <w:r>
        <w:rPr/>
        <w:t>2.Какой микроб может быть выделен?</w:t>
      </w:r>
    </w:p>
    <w:p>
      <w:pPr>
        <w:pStyle w:val="Normal"/>
        <w:rPr/>
      </w:pPr>
      <w:r>
        <w:rPr/>
        <w:t>3.Какие дополнительные исследования надо провести для идентификации культуры?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пределите чувствительность микроорганизмов к антибиотикам методом бумажных дис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9</w:t>
      </w:r>
    </w:p>
    <w:p>
      <w:pPr>
        <w:pStyle w:val="Normal"/>
        <w:jc w:val="both"/>
        <w:rPr>
          <w:b/>
          <w:b/>
        </w:rPr>
      </w:pPr>
      <w:r>
        <w:rPr>
          <w:b/>
        </w:rPr>
        <w:t>1.Задач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ние:</w:t>
      </w:r>
    </w:p>
    <w:p>
      <w:pPr>
        <w:pStyle w:val="Normal"/>
        <w:jc w:val="both"/>
        <w:rPr/>
      </w:pPr>
      <w:r>
        <w:rPr/>
        <w:t>Охарактеризуйте свойства питательной среды – ЖСА, согласно классификации питательных сред, используя рецепт приготовления питательной среды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йства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сходным компонент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став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онсистен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азначе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2</w:t>
      </w:r>
      <w:r>
        <w:rPr/>
        <w:t>. Приготовьте бактериологический препарат и окрасьте его сложным методом с целью выявления спор бакте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0</w:t>
      </w:r>
    </w:p>
    <w:p>
      <w:pPr>
        <w:pStyle w:val="Normal"/>
        <w:jc w:val="both"/>
        <w:rPr>
          <w:b/>
          <w:b/>
        </w:rPr>
      </w:pPr>
      <w:r>
        <w:rPr>
          <w:b/>
        </w:rPr>
        <w:t>1.Задач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и посеве патологического материала, подозрительного на наличие микобактерий туберкулеза, рост на плотной питательной среде наблюдался на 3-4 день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дание: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Дайте ответ на вопросы задания:</w:t>
      </w:r>
    </w:p>
    <w:p>
      <w:pPr>
        <w:pStyle w:val="Normal"/>
        <w:jc w:val="both"/>
        <w:rPr/>
      </w:pPr>
      <w:r>
        <w:rPr/>
        <w:t>1.Может ли лаборант дать положительный ответ о наличии туберкулезной палочки в исследуемом материале?</w:t>
      </w:r>
    </w:p>
    <w:p>
      <w:pPr>
        <w:pStyle w:val="Normal"/>
        <w:jc w:val="both"/>
        <w:rPr/>
      </w:pPr>
      <w:r>
        <w:rPr/>
        <w:t>2.Какие аллергические пробы подтверждают диагноз туберкулеза?</w:t>
      </w:r>
    </w:p>
    <w:p>
      <w:pPr>
        <w:pStyle w:val="Normal"/>
        <w:jc w:val="both"/>
        <w:rPr/>
      </w:pPr>
      <w:r>
        <w:rPr/>
        <w:t>3.Расскажите о способе постановки аллергической пробы и учете результатов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Проведите первичный посев исследуемого материала на плотные питательные среды тампоном, шпателем, пипеткой, пет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2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10"/>
    <w:lvlOverride w:ilvl="0">
      <w:startOverride w:val="1"/>
    </w:lvlOverride>
  </w:num>
  <w:num w:numId="35">
    <w:abstractNumId w:val="13"/>
    <w:lvlOverride w:ilvl="0">
      <w:startOverride w:val="1"/>
    </w:lvlOverride>
  </w:num>
  <w:num w:numId="36">
    <w:abstractNumId w:val="1"/>
    <w:lvlOverride w:ilvl="0">
      <w:startOverride w:val="1"/>
    </w:lvlOverride>
  </w:num>
  <w:num w:numId="37">
    <w:abstractNumId w:val="12"/>
    <w:lvlOverride w:ilvl="0">
      <w:startOverride w:val="1"/>
    </w:lvlOverride>
  </w:num>
  <w:num w:numId="3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8:42:00Z</dcterms:created>
  <dc:creator>Lenovo</dc:creator>
  <dc:description/>
  <cp:keywords/>
  <dc:language>en-US</dc:language>
  <cp:lastModifiedBy>Сотруднтк МКСГМУ</cp:lastModifiedBy>
  <dcterms:modified xsi:type="dcterms:W3CDTF">2025-09-16T06:08:00Z</dcterms:modified>
  <cp:revision>4</cp:revision>
  <dc:subject/>
  <dc:title/>
</cp:coreProperties>
</file>