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FAFA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Вопросы </w:t>
      </w:r>
      <w:r>
        <w:rPr>
          <w:b/>
          <w:sz w:val="28"/>
          <w:szCs w:val="28"/>
        </w:rPr>
        <w:t>для подготовки к промежуточной аттестации студен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пециальность 31.02.03 «Лабораторная диагностик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исциплина ОПЦ.03 «Основы патологии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Содержание и задачи предмета «Основы патологии». Объекты и методы исследования в патологии. Здоровье и болезнь. Этиология, патогенез. Формы и стадии развития болезней. Механизмы выздоровления. Понятие о профилактик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Нарушение обмена веществ в организме и его тканях. Критерии основного обмена веществ и общие проявления нарушения основного обмен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Нарушение кислотно-основного равновесия крови. Буферные системы крови. Ацидоз. Алкалоз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Нарушение водного обмена. Механизм возникновения отеков,  классификация отеков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Нарушение белкового состава крови. Понятие азотистого баланса, азотистого равновес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Нарушение жирового, углеводного, минерального обмена веществ. Роль рационального питания в обмене веществ. Виды голодания. Периоды  полного голодания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истрофия. Классификация. Виды. Механизмы дистроф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аренхиматозные дистрофии, классификация, морфологические проя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Мезенхимальные дистрофии. Виды, морфологические прояв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Смешанные дистрофии. Нарушение обмена производных гемоглобина и  протеиногенных  пигмен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Минеральные дистрофии: нарушение обмена кальц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Атрофия. Этиология. Виды.  Понятие метаплазии, лейкоплак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Некроз. Признаки. Формы. Исходы. Отличие некроза от апоптоз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4. Механизм восстановления функций. Компенсаторно-приспособительные реакции организма. Процессы приспособления и компенсации. Виды гипертрофии и гиперплазии. Механизмы заживления ран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бщий адаптационный синдром. Стадии, механизм развит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Экстремальные состояния. Понятие о коллапс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Шок. Классификация, стадии, патогенез, «шоковые органы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8. Кома, Этиология. Патогенез. Виды ком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9. Нарушение центрального кровообращения. Сердечная недостаточность.  Этиология,  патогенез, признаки, формы, механизмы компенс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0. Нарушение периферического кровообращения. Артериальная и венозная гиперем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Ишемия: этиология, формы, исходы. Инфаркт, вид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2. Тромбоз. Механизм образования тромба. Эмболия. Этиология, Патогенез. Исхо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Воспаление: этиология, патогенез, клинические признаки. Компоненты воспаления. Медиаторы воспаления Классификация воспалений. Расстройства кровообращения в зоне воспаления и экссудации. Характеристика основных видов экссудата. Абсцесс. Флегмона. Эмпиема. Морфологические проявления воспаления при туберкулезе и сифилисе. Физиологическая целесообразность воспа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Опухоли. Этиология. Патогенез. Понятие о клеточном и тканевом атипизме. Рост опухолей. Метастазирование и рецидивирование опухолей.  Характеристика доброкачественных и злокачественных опухолей.  Предопухолевые процессы. Воздействие опухоли на организм, изменение состава крови при опухолевом процессе. Лабораторная диагностика предопухолевых состояний, доброкачественных и злокачественных опухо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атология крови. Изменение объема циркулирующей крови: гипер - и гиповолемия. Понятие о гематокрите. Изменение количественного и качественного состава крови. Гемограмма. Лейкемоидная реакция. Понятие о сдвиге лейкоформулы. </w:t>
      </w:r>
    </w:p>
    <w:p>
      <w:pPr>
        <w:pStyle w:val="Style20"/>
        <w:ind w:left="0" w:hanging="0"/>
        <w:jc w:val="both"/>
        <w:rPr/>
      </w:pPr>
      <w:r>
        <w:rPr>
          <w:bCs/>
          <w:sz w:val="28"/>
          <w:szCs w:val="28"/>
        </w:rPr>
        <w:t>26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Анемии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Этиология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атогенез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еанизмы компенсации. Лабораторная диагностика.</w:t>
      </w:r>
    </w:p>
    <w:p>
      <w:pPr>
        <w:pStyle w:val="Style20"/>
        <w:ind w:left="0" w:hanging="0"/>
        <w:jc w:val="both"/>
        <w:rPr/>
      </w:pPr>
      <w:r>
        <w:rPr>
          <w:bCs/>
          <w:sz w:val="28"/>
          <w:szCs w:val="28"/>
        </w:rPr>
        <w:t>27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Лейкозы.Этиология Патогенез. Лабораторная диагностика.</w:t>
      </w:r>
    </w:p>
    <w:p>
      <w:pPr>
        <w:pStyle w:val="Style20"/>
        <w:ind w:left="0" w:hanging="0"/>
        <w:jc w:val="both"/>
        <w:rPr/>
      </w:pPr>
      <w:r>
        <w:rPr>
          <w:bCs/>
          <w:sz w:val="28"/>
          <w:szCs w:val="28"/>
        </w:rPr>
        <w:t>28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Патология сердечно-сосудистой системы. Клинические проявления нарушения функций сердечной мышцы. Пороки сердца. Воспалительные заболевания сердца. Ревматические болезни ( коллагенозы)  Морфологические проявления  отдельных заболеваний сердечно-сосудистой системы: Атеросклероз. Гипертоническая болезнь. Инфаркт миокарда. Ишемическая болезнь сердца. </w:t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атология дыхательной системы. Дыхательная недостаточность: этиология, патогенез. Основные  показатели  ДН, изменения газового состава крови, типы патологического дыхания. Клинические проявления дыхательной недостаточности. Периодическое дыхание. Пневматоракс. Виды, механизмы. Ателектаз. Коллапс легкого. Гипоксия. Типы гипоксий, компенсаторные механиз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0. Отдельные заболевания органов дыхания:  морфологические  проявления крупозной пневмонии, острого и хронического бронхита, бронхоэктатической болезни, эмфиземы легких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1. Патология сердечной деятельности. Пороки сердца. Воспалительные заболевания   сердца. Ревматические заболевания (коллагенозы). </w:t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 Морфологические проявления   отдельных заболеваний сердечно-  сосудистой системы: атеросклероза, гипертонической болезни, инфаркта миокарда,   ишемической болезни сердца.</w:t>
      </w:r>
    </w:p>
    <w:p>
      <w:pPr>
        <w:pStyle w:val="Style20"/>
        <w:ind w:left="0" w:hanging="0"/>
        <w:jc w:val="both"/>
        <w:rPr/>
      </w:pPr>
      <w:r>
        <w:rPr>
          <w:bCs/>
          <w:sz w:val="28"/>
          <w:szCs w:val="28"/>
        </w:rPr>
        <w:t>32 .Нарушение функции мочевыделительной системы. Изменения количества и состава мочи, ритма мочеотделения. Виды нарушения мочеиспускания и величины диуреза. Изменения мочи при различных заболеваниях. Гемодиализ.</w:t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3 .Морфологические проявления отдельных заболеваний почек: гломерулонефрита, пиелонефрита,  нефротического синдрома, почечной недостаточности. Определение  первично - и вторично сморщенной почки. Лабораторная диагностика заболеваний мочевыделительной системы.</w:t>
      </w:r>
    </w:p>
    <w:p>
      <w:pPr>
        <w:pStyle w:val="Style20"/>
        <w:ind w:left="0" w:hanging="0"/>
        <w:jc w:val="both"/>
        <w:rPr/>
      </w:pPr>
      <w:r>
        <w:rPr>
          <w:bCs/>
          <w:sz w:val="28"/>
          <w:szCs w:val="28"/>
        </w:rPr>
        <w:t>34. Нарушение функции органов пищеварения. Дивертикулы пищевода. Нарушение секреторной функции желудка. Формы нарушения моторной функции желудка.</w:t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. Морфологические проявления отдельных заболеваний желудочно-кишечного тракта: острый и хронический гастрит, язвенная болезнь желудка, энтерит, колит.</w:t>
      </w:r>
    </w:p>
    <w:p>
      <w:pPr>
        <w:pStyle w:val="Style20"/>
        <w:ind w:left="0" w:hanging="0"/>
        <w:jc w:val="both"/>
        <w:rPr/>
      </w:pPr>
      <w:r>
        <w:rPr>
          <w:bCs/>
          <w:sz w:val="28"/>
          <w:szCs w:val="28"/>
        </w:rPr>
        <w:t>36. Нарушение экзокринной функции поджелудочной железы. Основные звенья патогенеза и морфологические проявления острого и хронического панкреатита.</w:t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7. Нарушение функций печени.  Синдром  печеночно - клеточной недостаточности. Морфологические проявления цирроза, гепатоза, гепатита.</w:t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. Острые хирургические заболевания органов брюшной полости. Перитонит. Общие проявления «острого живота».</w:t>
      </w:r>
    </w:p>
    <w:p>
      <w:pPr>
        <w:pStyle w:val="Style2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9.Патология эндокринной системы. Клинико-морфологические проявления и лабораторная диагностика патологии гипофиза, щитовидной железы, поджелудочной железы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сточников  по дисциплине   «Основы патологии» для СПО по специальности «Лабораторная диагностика», состоящих в каталоге научной библиотеки СГМУ и ЭБС</w:t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TextBody"/>
        <w:tabs>
          <w:tab w:val="clear" w:pos="706"/>
          <w:tab w:val="left" w:pos="3119" w:leader="none"/>
          <w:tab w:val="left" w:pos="6662" w:leader="none"/>
          <w:tab w:val="right" w:pos="8789" w:leader="none"/>
          <w:tab w:val="right" w:pos="9923" w:leader="none"/>
          <w:tab w:val="right" w:pos="11057" w:leader="none"/>
          <w:tab w:val="right" w:pos="12191" w:leader="none"/>
          <w:tab w:val="right" w:pos="13325" w:leader="none"/>
          <w:tab w:val="right" w:pos="14459" w:leader="none"/>
        </w:tabs>
        <w:spacing w:before="0" w:after="0"/>
        <w:jc w:val="both"/>
        <w:rPr>
          <w:rStyle w:val="InternetLink"/>
          <w:bCs/>
          <w:sz w:val="28"/>
          <w:szCs w:val="28"/>
        </w:rPr>
      </w:pPr>
      <w:r>
        <w:rPr>
          <w:bCs/>
          <w:sz w:val="28"/>
          <w:szCs w:val="28"/>
        </w:rPr>
        <w:t xml:space="preserve">1.Основы </w:t>
      </w:r>
      <w:r>
        <w:rPr>
          <w:rStyle w:val="StrongEmphasis"/>
          <w:b w:val="false"/>
          <w:sz w:val="28"/>
          <w:szCs w:val="28"/>
        </w:rPr>
        <w:t>патологии</w:t>
      </w:r>
      <w:r>
        <w:rPr>
          <w:bCs/>
          <w:sz w:val="28"/>
          <w:szCs w:val="28"/>
        </w:rPr>
        <w:t xml:space="preserve"> [Электронный ресурс] : учебник / Митрофаненко В.П., Алабин И.В. - М. : ГЭОТАР-Медиа, 2022.</w:t>
        <w:br/>
      </w:r>
      <w:hyperlink r:id="rId2">
        <w:r>
          <w:rPr>
            <w:rStyle w:val="InternetLink"/>
            <w:bCs/>
            <w:sz w:val="28"/>
            <w:szCs w:val="28"/>
          </w:rPr>
          <w:t>http://www.</w:t>
        </w:r>
        <w:r>
          <w:rPr>
            <w:rStyle w:val="InternetLink"/>
            <w:bCs/>
            <w:sz w:val="28"/>
            <w:szCs w:val="28"/>
            <w:lang w:val="en-US"/>
          </w:rPr>
          <w:t>studentlibrar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TextBody"/>
        <w:tabs>
          <w:tab w:val="clear" w:pos="706"/>
          <w:tab w:val="left" w:pos="3119" w:leader="none"/>
          <w:tab w:val="left" w:pos="6662" w:leader="none"/>
          <w:tab w:val="right" w:pos="8789" w:leader="none"/>
          <w:tab w:val="right" w:pos="9923" w:leader="none"/>
          <w:tab w:val="right" w:pos="11057" w:leader="none"/>
          <w:tab w:val="right" w:pos="12191" w:leader="none"/>
          <w:tab w:val="right" w:pos="13325" w:leader="none"/>
          <w:tab w:val="right" w:pos="14459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Основы патологии: этиология, </w:t>
      </w:r>
      <w:r>
        <w:rPr>
          <w:rStyle w:val="StrongEmphasis"/>
          <w:b w:val="false"/>
          <w:sz w:val="28"/>
          <w:szCs w:val="28"/>
        </w:rPr>
        <w:t>патогенез</w:t>
      </w:r>
      <w:r>
        <w:rPr>
          <w:bCs/>
          <w:sz w:val="28"/>
          <w:szCs w:val="28"/>
        </w:rPr>
        <w:t>, морфология болезней человека [Электронный ресурс] : учебник / Е.Л. Казачков [и др.]; под ред. Е.Л. Казачкова, М.В. Осикова. - М. : ГЭОТАР-Медиа, 2021.</w:t>
        <w:br/>
      </w:r>
      <w:hyperlink r:id="rId3">
        <w:r>
          <w:rPr>
            <w:rStyle w:val="InternetLink"/>
            <w:bCs/>
            <w:sz w:val="28"/>
            <w:szCs w:val="28"/>
          </w:rPr>
          <w:t>http://www.</w:t>
        </w:r>
        <w:r>
          <w:rPr>
            <w:rStyle w:val="InternetLink"/>
            <w:bCs/>
            <w:sz w:val="28"/>
            <w:szCs w:val="28"/>
            <w:lang w:val="en-US"/>
          </w:rPr>
          <w:t>studentlibrar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TextBody"/>
        <w:tabs>
          <w:tab w:val="clear" w:pos="706"/>
          <w:tab w:val="left" w:pos="3119" w:leader="none"/>
          <w:tab w:val="left" w:pos="6662" w:leader="none"/>
          <w:tab w:val="right" w:pos="8789" w:leader="none"/>
          <w:tab w:val="right" w:pos="9923" w:leader="none"/>
          <w:tab w:val="right" w:pos="11057" w:leader="none"/>
          <w:tab w:val="right" w:pos="12191" w:leader="none"/>
          <w:tab w:val="right" w:pos="13325" w:leader="none"/>
          <w:tab w:val="right" w:pos="14459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И.В. Ремизов «Руководство к практическим занятиям по основам патологии», изд. «ГЭОТАР-Медиа» 2021г</w:t>
      </w:r>
    </w:p>
    <w:p>
      <w:pPr>
        <w:pStyle w:val="TextBody"/>
        <w:tabs>
          <w:tab w:val="clear" w:pos="706"/>
          <w:tab w:val="left" w:pos="3119" w:leader="none"/>
          <w:tab w:val="left" w:pos="6662" w:leader="none"/>
          <w:tab w:val="right" w:pos="8789" w:leader="none"/>
          <w:tab w:val="right" w:pos="9923" w:leader="none"/>
          <w:tab w:val="right" w:pos="11057" w:leader="none"/>
          <w:tab w:val="right" w:pos="12191" w:leader="none"/>
          <w:tab w:val="right" w:pos="13325" w:leader="none"/>
          <w:tab w:val="right" w:pos="14459" w:leader="none"/>
        </w:tabs>
        <w:spacing w:before="0" w:after="0"/>
        <w:jc w:val="both"/>
        <w:rPr>
          <w:bCs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</w:rPr>
          <w:t>http://www.</w:t>
        </w:r>
        <w:r>
          <w:rPr>
            <w:rStyle w:val="InternetLink"/>
            <w:bCs/>
            <w:sz w:val="28"/>
            <w:szCs w:val="28"/>
            <w:lang w:val="en-US"/>
          </w:rPr>
          <w:t>studentlibrar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TextBody"/>
        <w:tabs>
          <w:tab w:val="clear" w:pos="706"/>
          <w:tab w:val="left" w:pos="3119" w:leader="none"/>
          <w:tab w:val="left" w:pos="6662" w:leader="none"/>
          <w:tab w:val="right" w:pos="8789" w:leader="none"/>
          <w:tab w:val="right" w:pos="9923" w:leader="none"/>
          <w:tab w:val="right" w:pos="11057" w:leader="none"/>
          <w:tab w:val="right" w:pos="12191" w:leader="none"/>
          <w:tab w:val="right" w:pos="13325" w:leader="none"/>
          <w:tab w:val="right" w:pos="14459" w:leader="none"/>
        </w:tabs>
        <w:spacing w:before="0" w:after="0"/>
        <w:jc w:val="both"/>
        <w:rPr>
          <w:rStyle w:val="InternetLink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атология : руководство / Под ред. В. С. Паукова, М. А. Пальцева, Э. Г. Улумбекова. - 2-е изд., испр. и доп. - М.: ГЭОТАР-Медиа, 2015. - 2500 с.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Патофизиология : курс лекций : учеб. пособие / под ред. Г. В. Порядина. - М. : ГЭОТАР-Медиа, 2014. - 592 с. : ил.  –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Патология в рисунках : учебное пособие / Финлейсон К.Д. ; Ньюелл Б.А. - Москва : БИНОМ, 2014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4.Патологическая анатомия: атлас: учеб. пособие для студентов медицинских вузов и последипломного образования / [Зайратьянц О. В. и др.] ; под ред. О. В. Зайратьянца. - М. : ГЭОТАР-Медиа, 2014. </w:t>
      </w:r>
      <w:r>
        <w:rPr>
          <w:bCs/>
          <w:color w:val="000000"/>
          <w:sz w:val="28"/>
          <w:szCs w:val="28"/>
        </w:rPr>
        <w:t xml:space="preserve">–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Патология в рисунках : учебное пособие / Финлейсон К.Д. ; Ньюелл Б.А. - Москва : БИНОМ, 2014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Афанасьева Г. А. Нарушения обмена витаминов и минералов : учеб. пособие : ч.1 : Гипо- и гипервитаминозы / Г. А. Афанасьева, И. Б. Разборова. - Саратов : Изд-во Сарат. гос. мед. ун-та, 2015 (леч)(193)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7.Афанасьева Г. А. Нарушения обмена витаминов и минералов : учеб. пособие : ч.1 : Нарушения обмена витаминов и минералов / Г. А. Афанасьева, И. Б. Разборова. - Саратов : Изд-во Сарат. гос. мед. ун-та, 2015 (леч)(290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Нарушения обмена витаминов и минералов : в 3 ч. : учеб. пособие : Ч. 2 : Нарушения обмена микроэлементов / Г. А. Афанасьева, И. Б. Разборова. - Саратов : Изд-во Сарат. гос. мед. ун-та, 2016. - 75[1] с. (леч) (43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Нарушения обмена витаминов и минералов : в 3 ч. : учеб. пособие : Ч. 3 : Нарушения обмена макроэлементов / Г. А. Афанасьева, И. Б. Разборова. - Саратов : Изд-во Сарат. гос. мед. ун-та, 2016. - 79[1] с. (леч) (43)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10.Патофизиология белой крови : учеб. пособие / под общ. ред. Н. П. Чесноковой. - Саратов : Изд-во Сарат. гос. мед. ун-та, 2015 (193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Патофизиология водно-солевого обмена и кислотно-основного состояния : учеб. пособие / авт.-сост. В. В. Моррисон и др. - Саратов : Изд-во Сарат. гос. мед. ун-та, 2015 (192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Патофизиология дыхания : учеб. пособие / авт.-сост. Н. П. Чеснокова и др. - Саратов : Изд-во Сарат. гос. мед. ун-та, 2015 (леч, пед, стом, мпд) (193)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13.Физиология и патофизиология красной крови : учеб. пособие / [сост. Н. П. Чеснокова и др.]. - Саратов : Изд-во Сарат.  мед. ун-та, 2013. - 78[1] с. (137)</w:t>
      </w:r>
    </w:p>
    <w:sectPr>
      <w:footerReference w:type="default" r:id="rId5"/>
      <w:type w:val="nextPage"/>
      <w:pgSz w:w="11906" w:h="16838"/>
      <w:pgMar w:left="1134" w:right="850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FFFFF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type="gradient" angle="-180" color2="#F4F4F4"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ndale Sans UI;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ndale Sans UI;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xt">
    <w:name w:val="t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6"/>
      <w:ind w:firstLine="701"/>
      <w:jc w:val="both"/>
    </w:pPr>
    <w:rPr>
      <w:rFonts w:eastAsia="Times New Roman"/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" TargetMode="External"/><Relationship Id="rId3" Type="http://schemas.openxmlformats.org/officeDocument/2006/relationships/hyperlink" Target="http://www.studentlibrary.ru/" TargetMode="External"/><Relationship Id="rId4" Type="http://schemas.openxmlformats.org/officeDocument/2006/relationships/hyperlink" Target="http://www.studentlibrary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8:00Z</dcterms:created>
  <dc:creator>v.ukleychev</dc:creator>
  <dc:description/>
  <cp:keywords/>
  <dc:language>en-US</dc:language>
  <cp:lastModifiedBy>Сотруднтк МКСГМУ</cp:lastModifiedBy>
  <cp:lastPrinted>2014-03-17T13:05:00Z</cp:lastPrinted>
  <dcterms:modified xsi:type="dcterms:W3CDTF">2025-09-10T13:38:00Z</dcterms:modified>
  <cp:revision>75</cp:revision>
  <dc:subject/>
  <dc:title/>
</cp:coreProperties>
</file>