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для промежуточной аттестации по дисциплине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Г.0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остранный язык в профессиональной деятельност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подготовки специалистов среднего звена 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02. 05 Стоматология ортопед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baby, a spider, a shelf, a peach, a child, a bee, a lesson, a city, an orange, an ox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ot, nice, important, good, dir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йте утвердительную и отрицательную форму каждого предложения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y friend (to go) to the library every Wednesday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om and John (to buy) new computer games last week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Kate (to cook) mashed potatoes for dinner tomorrow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ue (to see) Mike this month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e (to watch) TV from 5 till 7 pm yesterday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fly, a plant, a wolf, a brush, a man, an ant, a floor, a daisy, a coat, a goo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in, many, boring, heavy, whi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уйте утвердительную и отрицательную форму каждого предложения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e (to drink) milk shake yesterday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er grandma (often/to watch) TV in the morning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y (to play) basketball at the moment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isha (to read) a book soon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ictor (to do) his homework the whole evening yesterday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butterfly, a lemon, a wife, a tomato, a mouse, a pilot, a school, a poppy, a shoe, a foo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Famous, big, far, dry, brav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йте утвердительную и отрицательную форму каждого предложения.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Ben and Dan (to play) chess from time to time.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he (to take) a shower last morning.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e (to celebrate) Christmas in three weeks.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teacher (to write) new words on the blackboard now.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ad (to read) a magazine when we came home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tragedy, a banana, a leaf, a birch, a sheep, a driver, a bed, a body, a cheek, a chil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Careful, little, fat, happy, wid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уйте утвердительную и отрицательную форму каждого предложения. 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y mum (to like) to read books in the evening.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is sister (to paint) a nice picture the day before yesterday.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y (to do) the shopping next Saturday.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r. Wilson (to work) in his garden at this moment.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ick (to know) Jane since 2000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Сделайте устное сообщение по теме «Скелет» на англий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secretary, a pear, a thief, a bench, a fish, a builder, a game, a lady, a chin, a 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Red, helpful, merry, good, dee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4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йте утвердительную и отрицательную форму каждого предложения.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elen (to live) in France last year.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t (often/to rain) in spring in St. Petersburg.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weather (to change) in an hour.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kittens (to drink) milk now.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y friends (to play) football when I saw the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puppy, a carrot, a housewife, a match, a woman, a baker, a park, a cherry, a face, a mou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arge, boastful, bad, silly, wid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уйте утвердительную и отрицательную форму каждого предложения. 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 (to travel) to the Crimea five years ago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atasha (to clean) her teeth twice a day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tudents (to have) their English classes next week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he (to listen) to music at the moment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 (just/to meet) our teache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lily, a cucumber, a life, an actress, a tooth, a writer, a room, a strawberry, a nose, a shee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Cold, sociable, far, dirty, bi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йте утвердительную и отрицательную форму каждого предлож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y little sister and I (to like) playing with toys every evening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lex (to meet) his friend two hours ago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ur cousin (to build) a new house next year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y (to go) to the circus tonight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y little sister (to dance) at this time yesterday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family, a cabbage, a knife, an ostrich, a deer, a reader, a museum, a bilberry, a finger, a foo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Beautiful, much, hot, lazy, happ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уйте утвердительную и отрицательную форму каждого предложения. 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1. Your granny (to make) pies with cabbage the day after tomorrow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2. We (to have) tests at college right now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3. Mary (to get) nice presents for her birthday last year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4. The girls (to attend) their music lessons four times a week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5. Our friends (to build) a new house this yea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baby, a spider, a shelf, a peach, a child, a bee, a lesson, a city, an orange, an ox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onderful, little, thin, healthy, gree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уйте утвердительную и отрицательную форму каждого предложения. 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y friend (to go) to the cinema every Friday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om and John (to buy) new computer games a week ago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e (to cook) our meals on a fire at the moment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Children (to visit) the British Museum next Tuesday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is brothers (to sleep) when Joe came home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fly, a plant, a wolf, a brush, a man, an ant, a floor, a daisy, a coat, a goo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in, many, boring, heavy, whi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йте утвердительную и отрицательную форму каждого предложения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e (to drink) milk shake yesterday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er grandma (often/to watch) TV in the morning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Children (to play) hide-and-seek in two hours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era (to read) a book now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tudents (to write) a composition from 9 till 11 am yesterday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butterfly, a lemon, a wife, a tomato, a mouse, a pilot, a school, a poppy, a shoe, a foo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ice, dirty, comfortable, fat, ba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йте утвердительную и отрицательную форму каждого предложения.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Ben and Dan (to play) chess from time to time.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he (to take) a shower last morning.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 (to speak) on the phone with my friend at this moment.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James (to celebrate) his birthday in three weeks.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ad (to read) a magazine when we came home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tragedy, a banana, a leaf, a birch, a sheep, a driver, a bed, a body, a cheek, a chil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angerous, big, far, dry, brav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йте утвердительную и отрицательную форму каждого предложения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y mum (to like) to read books in the evening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is sister (to paint) a nice picture the day before yesterday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y (to do) the shopping next Saturday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r. Wilson (to work) in his garden right now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e (to watch) an interesting film at 6 o’clock yesterda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secretary, a pear, a thief, a bench, a fish, a builder, a game, a lady, a chin, a ma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oisy, convenient, red, good, 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йте утвердительную и отрицательную форму каждого предложения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elen (to live) in France last year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t (to rain) the day after tomorrow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argaret (to cook) in the kitchen at the moment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ike and Kay (usually/to go) to Spain in summer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e (to go) to the cinema at 4 o’clock yesterda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puppy, a carrot, a housewife, a match, a woman, a baker, a park, a cherry, a face, a mou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nteresting, little, fat, happy, wid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уйте утвердительную и отрицательную форму каждого предложения. 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 (to travel) to the Crimea next month.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atasha (to clean) her teeth twice a day.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tudents (to have) their English classes today.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he (to see) George the other day.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y grandma (to take) medicine at 2 pm yesterda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lily, a cucumber, a life, an actress, a tooth, a writer, a room, a strawberry, a nose, a shee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Far, large, attractive, lazy, ho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уйте утвердительную и отрицательную форму каждого предложения. 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y little sister and I (to like) playing with toys every evening.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lex (to meet) his friend two hours ago.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ur cousin (to build) a new house in several years.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y (to go) to the circus tonight.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Elizabeth (to buy) a new bag toda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family, a cabbage, a knife, an ostrich, a deer, a reader, a museum, a bilberry, a finger, a foo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appy, good, thin, delicious, lon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йте утвердительную и отрицательную форму каждого предложения.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Your granny (to make) pies with cabbage now.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e (to have) tests at college every month.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ary (to get) nice presents for her birthday last year.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girls (to attend) their music lessons tomorrow.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y sister (to sing) at this time yesterda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secretary, a pear, a thief, a bench, a fish, a builder, a game, a lady, a chin, a ma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ittle, thin, wonderful, healthy, gree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уйте утвердительную и отрицательную форму каждого предложения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elen (to live) in France next year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ur cousin (to build) a new house two years ago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atasha (to clean) her teeth now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y (to do) the shopping every Sunday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ina and Denis (to speak) on the phone from 2 till 3 pm yesterda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puppy, a carrot, a housewife, a match, a woman, a baker, a park, a cherry, a face, a mou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ice, cheerful, bad, big, smal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уйте утвердительную и отрицательную форму каждого предложения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y friend (to go) to the library last Wednesday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e (to drink) orange juice right now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he (to take) a shower every morning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y grandparents (to buy) detective books tomorrow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Kevin (to be) to Liverpool this year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baby, a spider, a shelf, a peach, a child, a bee, a lesson, a city, an orange, an ox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onderful, little, thin, healthy, gree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уйте утвердительную и отрицательную форму каждого предложения. 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y friend (to go) to the cinema every Friday.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om and John (to buy) new computer games a week ago.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e (to cook) our meals on a fire at the moment.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Children (to visit) the British Museum next Tuesday.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is brothers (to sleep) when Joe came home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fly, a plant, a wolf, a brush, a man, an ant, a floor, a daisy, a coat, a goo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in, many, boring, heavy, whi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уйте утвердительную и отрицательную форму каждого предложения. 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e (to drink) milk shake yesterday.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er grandma (often/to watch) TV in the morning.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y (to play) basketball at the moment.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isha (to read) a book soon.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Victor (to do) his homework the whole evening yesterday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tragedy, a banana, a leaf, a birch, a sheep, a driver, a bed, a body, a cheek, a chil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angerous, big, far, dry, brav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уйте утвердительную и отрицательную форму каждого предложения. 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y mum (to like) to read books in the evening.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is sister (to paint) a nice picture the day before yesterday.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y (to do) the shopping next Saturday.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r. Wilson (to work) in his garden right now.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e (to watch) an interesting film at 6 o’clock yesterda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lily, a cucumber, a life, an actress, a tooth, a writer, a room, a strawberry, a nose, a shee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Cold, sociable, far, dirty, bi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уйте утвердительную и отрицательную форму каждого предложения.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y little sister and I (to like) playing with toys every evening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lex (to meet) his friend two hours ago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ur cousin (to build) a new house next year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y (to go) to the circus tonight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y little sister (to dance) at this time yesterda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secretary, a pear, a thief, a bench, a fish, a builder, a game, a lady, a chin, a 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Red, helpful, merry, good, dee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йте утвердительную и отрицательную форму каждого предложения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elen (to live) in France last year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t (often/to rain) in spring in St. Petersburg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weather (to change) in an hour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kittens (to drink) milk now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y friends (to play) football when I saw them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20:00Z</dcterms:created>
  <dc:creator>Денис</dc:creator>
  <dc:description/>
  <cp:keywords/>
  <dc:language>en-US</dc:language>
  <cp:lastModifiedBy>zhere</cp:lastModifiedBy>
  <dcterms:modified xsi:type="dcterms:W3CDTF">2024-09-10T08:26:00Z</dcterms:modified>
  <cp:revision>3</cp:revision>
  <dc:subject/>
  <dc:title>Задание для промежуточной аттестации по СГ</dc:title>
</cp:coreProperties>
</file>