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просы для подготовки к промежуточной аттест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П.07 Бота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летка как элементарная структурная единица растительного организма. Особ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ительной клетки по сравнению с животной клеткой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новные структурные компоненты растительной клетки (общий план строения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имический состав и свой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иалоплазмы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ядра и его роль в растительной клет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тоз в растительной клетке, его особеннос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ллы растительной клетки. Микротрубочки, микрофиламенты, рибосо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ды, их классификация, строение и выполняемые функ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схождение пластид. Образование пластид в клет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, функции и происхождение митохондр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мембранные органеллы растительной клетки - ЭПС, комплекс Гольджи, лизосомы,</w:t>
        <w:br/>
        <w:t>сферосомы, пероксисо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куоль, химический состав клеточного сока. Тургор. Плазмолиз и деплазмол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408" w:before="0" w:after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имический состав, структура и физические свойства клеточных стенок расти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клеток. Первичная и вторичная клеточная стенка. Строение и типы п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408" w:before="0" w:after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разование клеточной стенки. Рост и видоизменение клеточной стенки в процессе </w:t>
      </w: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ки клеточной сте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я растительных клеток. Запасные вещества, их ви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я растительных клеток. Экскреторные вещества, их ти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ительные ткани. Внутренние и наружные выделительные структу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408" w:before="0" w:after="0"/>
        <w:ind w:left="0" w:firstLine="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растительной ткани. Классификация тка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408" w:before="0" w:after="0"/>
        <w:ind w:left="0" w:firstLine="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ристемы, их строение и классификация. Особенности цитологического стро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еристем. Функции меристем (понятие об инициалях и промеристеме) Типы роста мерист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408" w:before="0" w:after="0"/>
        <w:ind w:left="0" w:firstLine="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одящие ткани, их общие особенности и вьшолняемые функции. Ксилема, особ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ения трахеальных элементов и трах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408" w:before="0" w:after="0"/>
        <w:ind w:left="0" w:firstLine="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Флоэма. Особенности строения ситовидных клеток и ситовидных труб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408" w:before="0" w:after="0"/>
        <w:ind w:left="0" w:firstLine="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овные ткани. Строение и функции эпидерм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408" w:before="0" w:after="0"/>
        <w:ind w:left="0" w:firstLine="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Устьичный аппарат. Строение и работа устьиц. Устьичные ти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кань (паренхима), ее особенности. Виды паренхи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и функции эпибл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дерма, строение и функции. Образование перидер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ка, ее строение и фун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функции. Склеренхима и колленхима (строение, функции, классификация). Растение как механическая конструкция (Работы Швенденера и Раздорского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ительные ткани. Внутренние и наружные выделительные струк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а, ее строение. Типы поч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, его морфологические элементы. Типы листорасполо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нарастания и ветвления побе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ост побега. Конус нарастания (теория туники и корпус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амбий и дифференциация (гистогенез) проводящих тка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анатомическое строение стеб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е строение стебля. Пучковый и межпучковый камб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травянистого стебля двудольных и однодольных раст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томическое строение древесного стеб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морфозы побега – надземные и подземные. Положение побегов в простран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, его функции. Морфологическое строение листь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, его функции. Морфология корня. Корневые сис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 развитие корня. Апикальная меристема корня, ее особенности. Зоны молодого кор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анатомическое строение кор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е строение кор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ация и метаморфозы кор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растений, ее задачи. Основные группы организ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расные водоросли. Отдел Диатомовые водоросли. Отдел Бурые водорос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Грибы (общая характеристика, происхождение, значе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шие растения. Отдел Моховидные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ы Хвощевидные и Плауновидные. Общая характеристика, циклы воспроизведения,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Отдел Папоротниковидные. Общая характеристика, циклы воспроизведения,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Отдел Голосеменные растения. Общая характеристика, цикл воспроизведения, классификация,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Отдел Голосеменные. Семейства Эфедровые, Сосновые, Кипарисовы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 Покрытосеменные. Общая характеристика, цикл воспроизведения, классификация,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Размножение цветковых растений. Строение и происхождение цве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Андроцей, его типы. Формирование мужского гаметофита у цветковых растений (микроспорогенез и микрогаметогене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Гинецей, его типы. Формирование женского гаметофита у Покрытосеменных растений (мегаспорогенез и мегагаметогене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Соцветия (цимоидные и ботриоидные), их характерис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Опыление. Двойное оплодотворение у цветковых раст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Развитие зародыша у Покрытосеменных растений. Типы эндосперма. Формы апомикси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Строение и классификация семян. Развитие зародыша у растений. Типы эндосперма. Прорастание сем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Плоды. Классификация плодов. Распространение плодов и сем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Отдел Покрытосеменные. Классификация А.Л. Тахтаджана. Отличия Однодольных и Двудоль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Отдел Покрытосеменные. Подкласс Магноли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Отдел Покрытосеменные. Подкласс Раннункул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Отдел Покрытосеменные. Подкласс Кариофилл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Отдел Покрытосеменные. Подкласс Гамамелид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Отдел Покрытосеменные. Подкласс Роз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Отдел Покрытосеменные. Подклассы Диллени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Отдел Покрытосеменные. Подкласс Ламииды. Характеристика основных семе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Отдел Покрытосеменные. Подкласс Астериды. Характеристика основных семей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тдел Покрытосеменные. Подкласс Лилииды. Характеристика основных семей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Отдел Покрытосеменные. Подклассы Алисматиды и Арециды. Характеристика основных семей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7:59:00Z</dcterms:created>
  <dc:creator>User</dc:creator>
  <dc:description/>
  <cp:keywords/>
  <dc:language>en-US</dc:language>
  <cp:lastModifiedBy>Сотрудник СГМУ</cp:lastModifiedBy>
  <cp:lastPrinted>2009-10-03T13:52:00Z</cp:lastPrinted>
  <dcterms:modified xsi:type="dcterms:W3CDTF">2020-02-14T11:09:00Z</dcterms:modified>
  <cp:revision>6</cp:revision>
  <dc:subject/>
  <dc:title/>
</cp:coreProperties>
</file>