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ы для подготовки к экзамену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ДК 01.01 «Пропедевтика внутренних болезней в терапии»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Субъективные методы обследования больного: паспортная часть, жалобы, история болезни, история жизни.</w:t>
      </w:r>
      <w:r>
        <w:rPr>
          <w:rFonts w:cs="Times New Roman" w:ascii="Times New Roman" w:hAnsi="Times New Roman"/>
          <w:sz w:val="28"/>
          <w:szCs w:val="28"/>
        </w:rPr>
        <w:t xml:space="preserve"> Их значение в постановке диагноз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ъективные методы обследования больного: осмотр (общий и местный), пальпация, перкуссия, аускультация. Их значение в постановке диагноз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Метод пальпации. Правила пальпации. Виды пальпации. Поверхностная пальпация кишечника. </w:t>
      </w:r>
      <w:bookmarkStart w:id="0" w:name="_Hlk56611912"/>
      <w:r>
        <w:rPr>
          <w:rFonts w:cs="Times New Roman" w:ascii="Times New Roman" w:hAnsi="Times New Roman"/>
          <w:sz w:val="28"/>
          <w:szCs w:val="28"/>
        </w:rPr>
        <w:t>Значение в постановке диагноза.</w:t>
      </w:r>
      <w:bookmarkEnd w:id="0"/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етод пальпации. Правила пальпации. Виды пальпации.  Пальпация щитовидной железы. Значение в постановке диагноз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 пальпации. Правила пальпации. Виды пальпации. Пальпация печени. Значение в постановке диагноз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тод перкуссии. Правила перкуссии. Перкуссия сердца. Относительная сердечная тупость. Значение в постановке диагноз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етод перкуссии. Правила перкуссии. Виды перкуторного звука. Перкуссия печени (по Курлову). Значение в постановке диагноз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Метод перкуссии. Правила перкуссии. Виды перкуторного звука. Сравнительная перкуссия легких. Значение в постановке диагноз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9. </w:t>
      </w:r>
      <w:r>
        <w:rPr>
          <w:rFonts w:cs="Times New Roman" w:ascii="Times New Roman" w:hAnsi="Times New Roman"/>
          <w:sz w:val="28"/>
          <w:szCs w:val="28"/>
        </w:rPr>
        <w:t>Метод аускультации. Правила аускультации. Аускультация легких. Основные и дополнительные легочные шумы. Значение в постановке диагноз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Метод аускультации. Правила аускультации. Виды аускультации. Аускультация сердца. Основные и дополнительные сердечные шумы. Значение в постановке диагноза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1. Дополнительные лабораторные методы обследования: их значение для постановки диагноз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2. Виды инструментальных методов обследования. Их значение для постановки диагноза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13. Радиоизотопные методы обследования. Их значение в постановке диагноза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14. Ультразвуковые методы обследования. Их значение в постановке диагноза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15. Эндоскопические методы обследования. Их значение в постановке диагноз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6. Виды общих и специальных рентгенологических методов обследования. Их значение в постановке диагноза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Лабораторные методы исследований при заболеваниях эндокринной системы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Их значение в постановке диагноза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Лабораторные методы исследований при заболеваниях органов кроветворения. Диагностическое значение и нормальные показатели общего анализа крови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Лабораторные методы исследований при заболеваниях почек и МВП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0.Нормальные показатели анализа мочи.</w:t>
      </w:r>
      <w:r>
        <w:rPr>
          <w:rFonts w:cs="Times New Roman" w:ascii="Times New Roman" w:hAnsi="Times New Roman"/>
          <w:sz w:val="28"/>
          <w:szCs w:val="28"/>
        </w:rPr>
        <w:t xml:space="preserve"> Их значение в постановке диагноз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Лабораторные методы исследований при заболеваниях </w:t>
      </w:r>
      <w:r>
        <w:rPr>
          <w:rFonts w:cs="Times New Roman" w:ascii="Times New Roman" w:hAnsi="Times New Roman"/>
          <w:bCs/>
          <w:sz w:val="28"/>
          <w:szCs w:val="28"/>
        </w:rPr>
        <w:t>печени и ЖВП.</w:t>
      </w:r>
      <w:r>
        <w:rPr>
          <w:rFonts w:cs="Times New Roman" w:ascii="Times New Roman" w:hAnsi="Times New Roman"/>
          <w:sz w:val="28"/>
          <w:szCs w:val="28"/>
        </w:rPr>
        <w:t xml:space="preserve"> Их значение в постановке диагноз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Лабораторные методы исследований при заболеваниях желудочно-кишечного тракта.</w:t>
      </w:r>
      <w:r>
        <w:rPr>
          <w:rFonts w:cs="Times New Roman" w:ascii="Times New Roman" w:hAnsi="Times New Roman"/>
          <w:iCs/>
          <w:sz w:val="28"/>
          <w:szCs w:val="28"/>
        </w:rPr>
        <w:t xml:space="preserve"> Их значение в постановке диагноз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Лабораторные методы исследований при заболеваниях сердечно -сосудистой системы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iCs/>
          <w:sz w:val="28"/>
          <w:szCs w:val="28"/>
        </w:rPr>
        <w:t xml:space="preserve"> Их значение в постановке диагноз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Лабораторные методы исследований при заболеваниях органов дыхания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iCs/>
          <w:sz w:val="28"/>
          <w:szCs w:val="28"/>
        </w:rPr>
        <w:t xml:space="preserve"> Их значение в постановке диагноза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5. Лабораторные методы исследований при диффузных заболеваниях соединительной ткани. </w:t>
      </w:r>
      <w:r>
        <w:rPr>
          <w:rFonts w:cs="Times New Roman" w:ascii="Times New Roman" w:hAnsi="Times New Roman"/>
          <w:iCs/>
          <w:sz w:val="28"/>
          <w:szCs w:val="28"/>
        </w:rPr>
        <w:t>Их значение в постановке диагноза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26. Методы функциональной диагностики при заболеваниях органов кровообращения. Их значение в постановке диагноз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27. Методы функциональной диагностики при заболеваниях органов дыхания. Их значение в постановке диагноз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8. Метод электрокардиографии. Стандартные и грудные отведения.  Основные зубцы и интервалы. </w:t>
      </w:r>
      <w:r>
        <w:rPr>
          <w:rFonts w:cs="Times New Roman" w:ascii="Times New Roman" w:hAnsi="Times New Roman"/>
          <w:iCs/>
          <w:sz w:val="28"/>
          <w:szCs w:val="28"/>
        </w:rPr>
        <w:t>Значение ЭКГ в постановке диагноз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Метод пикфлуометрии. Правила проведения пикфлоуметрии. Составление дневника самонаблюдения для пациентов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0. Инструментальные методы исследований при заболеваниях </w:t>
      </w:r>
      <w:r>
        <w:rPr>
          <w:rFonts w:cs="Times New Roman" w:ascii="Times New Roman" w:hAnsi="Times New Roman"/>
          <w:bCs/>
          <w:sz w:val="28"/>
          <w:szCs w:val="28"/>
        </w:rPr>
        <w:t>органов пищеварения.</w:t>
      </w:r>
      <w:r>
        <w:rPr>
          <w:rFonts w:cs="Times New Roman" w:ascii="Times New Roman" w:hAnsi="Times New Roman"/>
          <w:sz w:val="28"/>
          <w:szCs w:val="28"/>
        </w:rPr>
        <w:t xml:space="preserve"> Их значение в постановке диагноз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 Инструментальные методы исследований при заболеваниях печени и ЖВП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iCs/>
          <w:sz w:val="28"/>
          <w:szCs w:val="28"/>
        </w:rPr>
        <w:t xml:space="preserve"> Их значение в постановке диагноза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2. Инструментальные методы исследований при заболеваниях </w:t>
      </w:r>
      <w:r>
        <w:rPr>
          <w:rFonts w:cs="Times New Roman" w:ascii="Times New Roman" w:hAnsi="Times New Roman"/>
          <w:bCs/>
          <w:sz w:val="28"/>
          <w:szCs w:val="28"/>
        </w:rPr>
        <w:t>почек и МВП.</w:t>
      </w:r>
      <w:r>
        <w:rPr>
          <w:rFonts w:cs="Times New Roman" w:ascii="Times New Roman" w:hAnsi="Times New Roman"/>
          <w:sz w:val="28"/>
          <w:szCs w:val="28"/>
        </w:rPr>
        <w:t xml:space="preserve"> Их значение в постановке диагноз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 Инструментальные методы исследований при заболеваниях органов дыхания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iCs/>
          <w:sz w:val="28"/>
          <w:szCs w:val="28"/>
        </w:rPr>
        <w:t xml:space="preserve"> Их значение в постановке диагноз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. Инструментальные методы исследований при заболеваниях эндокринной системы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iCs/>
          <w:sz w:val="28"/>
          <w:szCs w:val="28"/>
        </w:rPr>
        <w:t xml:space="preserve"> Их значение в постановке диагноза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 Инструментальные методы исследований при заболеваниях органов кроветворения. Значение стернальной пункции в постановке диагноз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3:17:00Z</dcterms:created>
  <dc:creator>АТТО</dc:creator>
  <dc:description/>
  <cp:keywords/>
  <dc:language>en-US</dc:language>
  <cp:lastModifiedBy>Сотрудник СГМУ</cp:lastModifiedBy>
  <dcterms:modified xsi:type="dcterms:W3CDTF">2020-11-19T05:38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