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тем на 2013/24 уч. го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ля подготовки экзамену по дисциплин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МДК 01. 01. «Диагностика терапевтических заболеваний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Специальность 31.02.01 «Лечебное дело» Группы 2009 - 2019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5 билетов по 3 вопроса в билет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билет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1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дисциплине «Диагностика терапевтических заболеваний»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итуационная задача на одну из следующих тем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ый бронх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ический бронх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нхиальная астм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европневмо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нхопневмо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нхоэктатическая болез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сцесс лег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териальная гипертенз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теросклероз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отериоз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судативный плев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инозный плев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ревматическая лихорад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ревматическая болезнь сердц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ный диаб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шемическая болезнь сердц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сердечная недостаточнос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гаст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й гаст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ая болезнь желудка и 12 П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й гепат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роз печен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й холецист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нокаменная болез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омерулонефрит </w:t>
      </w:r>
      <w:bookmarkStart w:id="0" w:name="_Hlk67379265"/>
      <w:r>
        <w:rPr>
          <w:rFonts w:cs="Times New Roman" w:ascii="Times New Roman" w:hAnsi="Times New Roman"/>
          <w:sz w:val="24"/>
          <w:szCs w:val="24"/>
        </w:rPr>
        <w:t>(острый и хронический)</w:t>
      </w:r>
      <w:bookmarkEnd w:id="0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елонефрит (острый и хронически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почечная недостаточнос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железодефицитная анем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фил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иреоз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лейкоз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2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дисциплине «Диагностика нервных болезней»</w:t>
      </w:r>
    </w:p>
    <w:p>
      <w:pPr>
        <w:pStyle w:val="Normal"/>
        <w:tabs>
          <w:tab w:val="clear" w:pos="708"/>
          <w:tab w:val="left" w:pos="1095" w:leader="none"/>
        </w:tabs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9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ническая ситуация на одну из следующих тем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йный менинг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езный менинг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МК по геморрагическому типу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ь головного мозг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охондроз пояснично – крестцового отдела повоночни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ит лицевого нер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ит лучевого нер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кокковый менинг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ый вирусный менинг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ел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МК по ишемическому тип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лептический статус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патия Дюше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нома гипофиз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ь спинного мозг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ь мозжеч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МТ: сотрясение, ушиб головного мозг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лептический припадок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ясение головного мозг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нальная травм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ый полиневр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. ишемия головного мозга, гиперто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энцефальный криз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вакцинальный энцефал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 костей основания череп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ая черепно-мозговая травм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цефал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двойная гемиплег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амбулиз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3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дисциплине  «Диагностика  инфекционных  болезней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нфекционные болезни, их особенности. Принципы и методы диагностики инфекционных заболе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ль эпидемиологического анамнеза в диагностике инфекционных заболеваний. Ведущие клинические синдром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абораторные, инструментальные, дополнительные методы диагностики инфекционных заболеваний. Значение ранней диагностик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щевая токсикоинфекци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Ботулизм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ифференциальная диагностика пищевой токсикоинфекции и ботулизм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рюшной тиф, паратифы А и В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альмонеллезы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ифференциальная диагностика брюшного тифа и сальмонеллёз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Холера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ифференциальная диагностика холеры, сальмонеллёза, ротавирусного гастроэнтери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изентери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ифференциальная диагностика дизентерии и эшерихиоз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ирусные гепатиты А и Е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арентеральные гепатиты В, С, Д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ифференциальная диагностика парентеральных гепатит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рушения пигментного обмена при паренхиматозных, механических и гемолитических  желтухах, их дифференциаль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ыпной тиф. Болезнь Брил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ифференциальная диагностика сыпного тифа и брюшного тиф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лещевой боррелиоз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лещевой энцефалит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ифференциальная диагностика клещевого энцефалита и Лайм – боррелиоз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аляри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ГЛПС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Грипп, парагрипп, аденовирусная, респираторно-синцитиальная, риновирусная инфекци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ифтери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Инфекционный мононуклеоз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Менингококковая инфекци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Бруцеллез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Лептоспироз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Сибирская язва. Определение, этиология, эпидемиология, патологическая анатомия, клинические проявления, возможные осложнения, лабораторная диагностик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Бешенство, столбняк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Чума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Туляремия. 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ВИЧ — инфекц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Определение, этиология, эпидемиология, патологическая анатомия, клинические проявления, возможные осложнения, лабораторная диагност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240" w:after="120"/>
      <w:ind w:left="432" w:right="0" w:hanging="432"/>
      <w:outlineLvl w:val="0"/>
    </w:pPr>
    <w:rPr>
      <w:rFonts w:ascii="Times New Roman" w:hAnsi="Times New Roman" w:eastAsia="SimSun;宋体" w:cs="Mang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Calibri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Calibri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SimSun;宋体" w:cs="Mangal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Andale Sans UI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cs=";Calibri"/>
      <w:b/>
      <w:bCs/>
      <w:color w:val="4F81BD"/>
    </w:rPr>
  </w:style>
  <w:style w:type="character" w:styleId="4">
    <w:name w:val="Заголовок 4 Знак"/>
    <w:qFormat/>
    <w:rPr>
      <w:rFonts w:ascii="Cambria" w:hAnsi="Cambria" w:cs=";Calibri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cs=";Calibri"/>
      <w:b/>
      <w:bCs/>
      <w:color w:val="4F81BD"/>
      <w:sz w:val="26"/>
      <w:szCs w:val="26"/>
    </w:rPr>
  </w:style>
  <w:style w:type="character" w:styleId="Style12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задача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firstLine="454"/>
      <w:jc w:val="both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Style15">
    <w:name w:val="задание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0" w:after="20"/>
      <w:ind w:left="681" w:right="0" w:hanging="227"/>
      <w:jc w:val="both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Style16">
    <w:name w:val="Эталоны ответов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lineRule="atLeast" w:line="100" w:before="240" w:after="0"/>
      <w:ind w:left="0" w:right="0" w:hanging="0"/>
      <w:outlineLvl w:val="9"/>
    </w:pPr>
    <w:rPr>
      <w:rFonts w:ascii="Times New Roman" w:hAnsi="Times New Roman" w:eastAsia="SimSun;宋体" w:cs="Mangal"/>
      <w:color w:val="00000A"/>
      <w:kern w:val="2"/>
      <w:sz w:val="18"/>
      <w:szCs w:val="36"/>
      <w:u w:val="single"/>
    </w:rPr>
  </w:style>
  <w:style w:type="paragraph" w:styleId="13">
    <w:name w:val="Маркированный список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jc w:val="both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Style17">
    <w:name w:val="Текст эталона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60" w:after="20"/>
      <w:ind w:left="0" w:right="0" w:hanging="0"/>
      <w:jc w:val="both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Style18">
    <w:name w:val="эталон ответ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8:00Z</dcterms:created>
  <dc:creator>АТТО</dc:creator>
  <dc:description/>
  <cp:keywords/>
  <dc:language>en-US</dc:language>
  <cp:lastModifiedBy>Павел Павлов</cp:lastModifiedBy>
  <dcterms:modified xsi:type="dcterms:W3CDTF">2023-09-11T13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