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 xml:space="preserve">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Перечень </w:t>
      </w:r>
      <w:r>
        <w:rPr>
          <w:b/>
          <w:lang w:val="ru-RU"/>
        </w:rPr>
        <w:t>тем</w:t>
      </w:r>
      <w:r>
        <w:rPr>
          <w:b/>
        </w:rPr>
        <w:t xml:space="preserve"> </w:t>
      </w:r>
      <w:r>
        <w:rPr>
          <w:b/>
          <w:lang w:val="ru-RU"/>
        </w:rPr>
        <w:t xml:space="preserve"> на 2023/24 уч. год 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</w:t>
      </w:r>
      <w:r>
        <w:rPr>
          <w:b/>
        </w:rPr>
        <w:t xml:space="preserve">для </w:t>
      </w:r>
      <w:r>
        <w:rPr>
          <w:b/>
          <w:lang w:val="ru-RU"/>
        </w:rPr>
        <w:t>подготовки к</w:t>
      </w:r>
      <w:r>
        <w:rPr>
          <w:b/>
        </w:rPr>
        <w:t xml:space="preserve"> экзамен</w:t>
      </w:r>
      <w:r>
        <w:rPr>
          <w:b/>
          <w:lang w:val="ru-RU"/>
        </w:rPr>
        <w:t>у по дисциплине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</w:t>
      </w:r>
      <w:r>
        <w:rPr>
          <w:b/>
          <w:lang w:val="ru-RU"/>
        </w:rPr>
        <w:t xml:space="preserve">ОПЦ 07 «Здоровый человек и его окружение»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rFonts w:eastAsia="Times New Roman"/>
          <w:b/>
          <w:lang w:val="ru-RU"/>
        </w:rPr>
        <w:t xml:space="preserve">                                       </w:t>
      </w:r>
      <w:r>
        <w:rPr>
          <w:b/>
        </w:rPr>
        <w:t xml:space="preserve">Специальность  </w:t>
      </w:r>
      <w:r>
        <w:rPr>
          <w:b/>
          <w:lang w:val="ru-RU"/>
        </w:rPr>
        <w:t>«</w:t>
      </w:r>
      <w:r>
        <w:rPr>
          <w:b/>
        </w:rPr>
        <w:t>Лечебное дело</w:t>
      </w:r>
      <w:r>
        <w:rPr>
          <w:b/>
          <w:lang w:val="ru-RU"/>
        </w:rPr>
        <w:t>» Группы 1009 - 1019</w:t>
      </w:r>
      <w:r>
        <w:rPr>
          <w:b/>
        </w:rPr>
        <w:br/>
      </w:r>
      <w:bookmarkStart w:id="0" w:name="_Hlk145342969"/>
      <w:r>
        <w:rPr>
          <w:b/>
        </w:rPr>
        <w:t xml:space="preserve">                  </w:t>
      </w:r>
      <w:bookmarkEnd w:id="0"/>
    </w:p>
    <w:p>
      <w:pPr>
        <w:pStyle w:val="TextBody"/>
        <w:spacing w:before="0" w:after="0"/>
        <w:rPr>
          <w:lang w:val="ru-RU"/>
        </w:rPr>
      </w:pPr>
      <w:r>
        <w:rPr>
          <w:rFonts w:eastAsia="Times New Roman"/>
          <w:b/>
          <w:bCs/>
          <w:lang w:val="ru-RU" w:eastAsia="ru-RU" w:bidi="ru-RU"/>
        </w:rPr>
        <w:t xml:space="preserve"> </w:t>
      </w:r>
      <w:r>
        <w:rPr>
          <w:rFonts w:eastAsia="Calibri"/>
          <w:b/>
          <w:bCs/>
          <w:kern w:val="0"/>
          <w:lang w:val="ru-RU" w:eastAsia="en-US"/>
        </w:rPr>
        <w:t xml:space="preserve">Раздел  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«Основы профилактики»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Профилактическая медицина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lang w:val="ru-RU"/>
        </w:rPr>
      </w:pPr>
      <w:r>
        <w:rPr>
          <w:rFonts w:eastAsia="Calibri"/>
          <w:bCs/>
          <w:kern w:val="0"/>
          <w:lang w:val="ru-RU" w:eastAsia="en-US"/>
        </w:rPr>
        <w:t>Концепция охраны и укрепления здоровья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lang w:val="ru-RU"/>
        </w:rPr>
      </w:pPr>
      <w:r>
        <w:rPr>
          <w:rFonts w:eastAsia="Calibri"/>
          <w:bCs/>
          <w:kern w:val="0"/>
          <w:lang w:val="ru-RU" w:eastAsia="en-US"/>
        </w:rPr>
        <w:t>Здоровье и образ жизни.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lang w:val="ru-RU"/>
        </w:rPr>
      </w:pPr>
      <w:r>
        <w:rPr>
          <w:rFonts w:eastAsia="Calibri"/>
          <w:kern w:val="0"/>
          <w:lang w:val="ru-RU" w:eastAsia="en-US"/>
        </w:rPr>
        <w:t xml:space="preserve">Школы здоровья. 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lang w:val="ru-RU"/>
        </w:rPr>
      </w:pPr>
      <w:r>
        <w:rPr>
          <w:rFonts w:eastAsia="Calibri"/>
          <w:kern w:val="0"/>
          <w:lang w:val="ru-RU" w:eastAsia="en-US"/>
        </w:rPr>
        <w:t xml:space="preserve">Центры медицинской профилактики. 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lang w:val="ru-RU"/>
        </w:rPr>
      </w:pPr>
      <w:r>
        <w:rPr>
          <w:rFonts w:eastAsia="Calibri"/>
          <w:kern w:val="0"/>
          <w:lang w:val="ru-RU" w:eastAsia="en-US"/>
        </w:rPr>
        <w:t>Гигиеническое обучение и воспитание населения.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lang w:val="ru-RU"/>
        </w:rPr>
      </w:pPr>
      <w:r>
        <w:rPr>
          <w:rFonts w:eastAsia="Calibri"/>
          <w:bCs/>
          <w:kern w:val="0"/>
          <w:lang w:val="ru-RU" w:eastAsia="en-US"/>
        </w:rPr>
        <w:t>Диспансеризация</w:t>
      </w:r>
    </w:p>
    <w:p>
      <w:pPr>
        <w:pStyle w:val="TextBody"/>
        <w:spacing w:lineRule="atLeast" w:line="270"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>
          <w:rFonts w:eastAsia="MS Mincho;ＭＳ 明朝"/>
          <w:b/>
          <w:b/>
          <w:kern w:val="0"/>
          <w:lang w:val="ru-RU" w:eastAsia="ru-RU"/>
        </w:rPr>
      </w:pPr>
      <w:r>
        <w:rPr>
          <w:rFonts w:eastAsia="MS Mincho;ＭＳ 明朝"/>
          <w:b/>
          <w:kern w:val="0"/>
          <w:lang w:val="ru-RU" w:eastAsia="ru-RU"/>
        </w:rPr>
        <w:t>Раздел  « Здоровые лица пожилого и старческого возраста»</w:t>
      </w:r>
    </w:p>
    <w:p>
      <w:pPr>
        <w:pStyle w:val="TextBody"/>
        <w:spacing w:lineRule="atLeast" w:line="270" w:before="0" w:after="0"/>
        <w:rPr>
          <w:rFonts w:eastAsia="MS Mincho;ＭＳ 明朝"/>
          <w:b/>
          <w:b/>
          <w:kern w:val="0"/>
          <w:lang w:val="ru-RU" w:eastAsia="ru-RU"/>
        </w:rPr>
      </w:pPr>
      <w:r>
        <w:rPr>
          <w:rFonts w:eastAsia="MS Mincho;ＭＳ 明朝"/>
          <w:b/>
          <w:kern w:val="0"/>
          <w:lang w:val="ru-RU" w:eastAsia="ru-RU"/>
        </w:rPr>
      </w:r>
    </w:p>
    <w:p>
      <w:pPr>
        <w:pStyle w:val="TextBody"/>
        <w:numPr>
          <w:ilvl w:val="0"/>
          <w:numId w:val="3"/>
        </w:numPr>
        <w:spacing w:lineRule="atLeast" w:line="270" w:before="0" w:after="0"/>
        <w:rPr>
          <w:rFonts w:eastAsia="MS Mincho;ＭＳ 明朝"/>
          <w:kern w:val="0"/>
          <w:lang w:val="ru-RU" w:eastAsia="en-US"/>
        </w:rPr>
      </w:pPr>
      <w:r>
        <w:rPr>
          <w:rFonts w:eastAsia="MS Mincho;ＭＳ 明朝"/>
          <w:kern w:val="0"/>
          <w:lang w:val="ru-RU" w:eastAsia="en-US"/>
        </w:rPr>
        <w:t>Анатомо-физиологические особенности лиц пожилого и старческого возраста.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rPr>
          <w:lang w:val="ru-RU"/>
        </w:rPr>
      </w:pPr>
      <w:r>
        <w:rPr>
          <w:rFonts w:eastAsia="MS Mincho;ＭＳ 明朝"/>
          <w:kern w:val="0"/>
          <w:lang w:val="ru-RU" w:eastAsia="en-US"/>
        </w:rPr>
        <w:t>Психологические особенности лиц пожилого и старческого возраста.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rPr>
          <w:lang w:val="ru-RU"/>
        </w:rPr>
      </w:pPr>
      <w:r>
        <w:rPr>
          <w:rFonts w:eastAsia="MS Mincho;ＭＳ 明朝"/>
          <w:kern w:val="0"/>
          <w:lang w:val="ru-RU" w:eastAsia="en-US"/>
        </w:rPr>
        <w:t>Здоровый образ жизни как залог активного долголетия: геродиетика, герогигиена, геропсихология.</w:t>
      </w:r>
    </w:p>
    <w:p>
      <w:pPr>
        <w:pStyle w:val="TextBody"/>
        <w:spacing w:lineRule="atLeast" w:line="270"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  <w:t>Выполнение тестовых заданий 3 варианта по 25 вопросов.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</w:t>
      </w:r>
      <w:r>
        <w:rPr>
          <w:rFonts w:eastAsia="Times New Roman"/>
          <w:b/>
          <w:kern w:val="0"/>
          <w:sz w:val="22"/>
          <w:szCs w:val="22"/>
          <w:lang w:val="ru-RU" w:eastAsia="ru-RU"/>
        </w:rPr>
        <w:t>Вариант 1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  <w:t>1.  Геронтология- это наука …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а. о старени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б. о здоровь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в. о заболеваниях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г. о профилактик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. Основные разделы геронтологии:</w:t>
      </w:r>
    </w:p>
    <w:p>
      <w:pPr>
        <w:pStyle w:val="Normal"/>
        <w:widowControl/>
        <w:suppressAutoHyphens w:val="false"/>
        <w:rPr>
          <w:rFonts w:eastAsia="Times New Roman"/>
          <w:i/>
          <w:i/>
          <w:iCs/>
          <w:kern w:val="0"/>
          <w:sz w:val="22"/>
          <w:szCs w:val="22"/>
          <w:lang w:val="ru-RU" w:eastAsia="ru-RU"/>
        </w:rPr>
      </w:pPr>
      <w:r>
        <w:rPr>
          <w:rFonts w:eastAsia="Times New Roman"/>
          <w:i/>
          <w:iCs/>
          <w:kern w:val="0"/>
          <w:sz w:val="22"/>
          <w:szCs w:val="22"/>
          <w:lang w:val="ru-RU" w:eastAsia="ru-RU"/>
        </w:rPr>
        <w:t>Установите соответствие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биология старения                   1. особенности течения заболе-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>ваний в пожилом и старческом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>возраст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гериатрия                                  2. влияние социальных условий н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>процесс старен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социальная геронтолог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 xml:space="preserve">3. изучение процесса старения на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 xml:space="preserve">клеточном, тканевом, органном        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>уровн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3. Возрастные периоды в жизни человека: </w:t>
      </w:r>
    </w:p>
    <w:p>
      <w:pPr>
        <w:pStyle w:val="Normal"/>
        <w:widowControl/>
        <w:suppressAutoHyphens w:val="false"/>
        <w:rPr>
          <w:rFonts w:eastAsia="Times New Roman"/>
          <w:i/>
          <w:i/>
          <w:i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i/>
          <w:iCs/>
          <w:kern w:val="0"/>
          <w:sz w:val="22"/>
          <w:szCs w:val="22"/>
          <w:lang w:val="ru-RU" w:eastAsia="ru-RU"/>
        </w:rPr>
        <w:t>Дополните перечень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молодой возраст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зрелый возраст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ожилой возраст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старческий возраст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д. ……………………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4.  Старость – это: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закономерный этап развит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патологический процесс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осложнение заболеваний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следствие вредных привычек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5. Признаками старения являются все перечисленные, кроме: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морщины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улучшение зрен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в. снижение слух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г. ухудшение памяти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6. Установите соответствие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естественное старение                   1. раннее развитие возрастных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>изменений в организм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преждевременное старение           2. темп и последовательность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>старения соответствуют воз-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 xml:space="preserve">растным изменениям в данной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                                                                           </w:t>
      </w:r>
      <w:r>
        <w:rPr>
          <w:rFonts w:eastAsia="Times New Roman"/>
          <w:kern w:val="0"/>
          <w:sz w:val="22"/>
          <w:szCs w:val="22"/>
          <w:lang w:val="ru-RU" w:eastAsia="ru-RU"/>
        </w:rPr>
        <w:t xml:space="preserve">человеческой популяции;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7. Возрастные изменения кожи могут привести к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зябкос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пролежня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сухости кож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ему перечисленному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8. Волосы у пожилых и старых людей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секутс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седеют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выпадают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9. К возрастным изменениям опорно-двигательного аппарата относят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складки, морщины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остеопороз, нарушение осанк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зябкость, парастези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0. Состояние гипоксии вызывает у пожилых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быструю утомляемость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повышенную работоспособность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хороший аппетит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1. С возрастом отмечается ухудшение работы сердечной мышцы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да                                           б. нет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2. У пожилых при резкой смене положения тела может развить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обморок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гипертонический криз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ортостатический коллапс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3. При варикозном расширении вен нижних конечностей пожилым рекомендуют одно из упражнений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бег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«кручение педалей велосипеда»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риседан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прыжки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4. Одной из проблем в пожилом возрасте являет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повышение аппетит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снижение аппетит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извращение аппетит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5. Из-за снижения остроты зрения пожилые плохо ориентируют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 в условиях недостаточной освещённос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в условиях избыточной освещённос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ри быстром переходе от света к темнот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6. Комплекс мероприятий, направленных на сохранение и укрепление здоровь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медицинская профилактика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физическая профилактик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духовная профилактик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7. Среди факторов, определяющих здоровье населения, лидируе(ю)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качество медицинской помощи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образ жизни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биологические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8. Сегодня для профилактики хронических неинфекционных заболеваний (ХНИЗ) используются … стратеги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4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2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) 3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9. Процесс формирования здорового образа жизни включает все перечисленное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повышение материального благосостояния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воспитание навыков здорового образа жизни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информирование населения о факторах риска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0. Воздействие через средства массовой информации на те факторы образа жизни и окружающей среды, которые увеличивают риск развития ХНИЗ, среди всего населе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стратегия высокого риск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стратегия вторичной профилактики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) популяционная стратегия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1. Основными направлениями формирования здорового образа жизни являются все перечисленные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устранение факторов риск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повышение эффективности деятельности служб здравоохранения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создание позитивных для здоровья факторов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2. Выявление лиц с повышенным уровнем факторов риска ХНИЗ и проведение мероприятий по их коррекци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стратегия вторичной профилактики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популяционная стратег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) стратегия высокого риска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3. Медицинская профилактика включает все перечисленные мероприятия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выявление заболеваний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проведение прививок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проведение медицинских осмотров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4. Заключается в ранней диагностике и предупреждение прогрессирования заболевания как за счет факторной профилактики и коррекции поведенческих факторов риска, так и за счет своевременного проведения современного лечени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стратегия вторичной профилактики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стратегия высокого риск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популяционная стратеги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5. Медицинская профилактика включае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выявление заболевани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проведение прививок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улучшение условий труда и отдыха</w:t>
      </w:r>
    </w:p>
    <w:p>
      <w:pPr>
        <w:pStyle w:val="Normal"/>
        <w:widowControl/>
        <w:suppressAutoHyphens w:val="false"/>
        <w:ind w:left="360" w:hanging="0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  <w:t>Вариант 2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. Особенности ухода за волосами в пожилом возраст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аккуратное расчёсывани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мытьё с увлажняющим мыло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регулярная стрижк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2.  При ходьбе должна быть хорошая опора в виде всего перечисленного, 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поручней вдоль стен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трос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тонкой палк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ходунков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3. Для профилактики гипоксии пожилым людям необходимо всё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прогулки на свежем воздух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занятия дыхательной гимнастикой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роветривание комнаты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г. спать без подушки;    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4.  Назначать постельный режим пожилым только в случае крайней 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необходимост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да                                     б. нет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5.  При быстрой смене положения тела у пожилого человека может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развить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ортостатический коллапс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обморок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гипертонический криз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6.  К ухудшению ротового пищеварения у пожилых может привести всё,   </w:t>
      </w:r>
    </w:p>
    <w:p>
      <w:pPr>
        <w:pStyle w:val="Normal"/>
        <w:widowControl/>
        <w:suppressAutoHyphens w:val="false"/>
        <w:ind w:left="360" w:hanging="0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кроме</w:t>
      </w:r>
      <w:r>
        <w:rPr>
          <w:rFonts w:eastAsia="Times New Roman"/>
          <w:kern w:val="0"/>
          <w:sz w:val="22"/>
          <w:szCs w:val="22"/>
          <w:lang w:val="ru-RU" w:eastAsia="ru-RU"/>
        </w:rPr>
        <w:t>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отсутствие зубов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наличие зубов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атрофии сосочков язык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уменьшение секреции слюны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7.  Последний приём пищи перед сном пожилым рекомендует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за 20 минут до сн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за 5 мин до сн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за 2 часа до сн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за 5 часов до сна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8. Основная цель мед. персонала при контакте с лицами пожилого и 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старческого возраста: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сохранение здоровь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укрепление здоровь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родление активного долголет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9.  Пожилые люди со сниженным зрением плохо ориентируют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при плохом освещени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при переходе от света в темноту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ри переходе от темноты к свету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0.  Для профилактики травматизма у пожилых необходимо всё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часто переставлять мебель в квартир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не переставлять мебель в квартир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не стелить на пол маленькие коврик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достаточное освещение в квартир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1. Разговаривать со слабослышащим пожилым человеком нужно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громко крич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внятно, по слога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тихо шепч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нет правильного ответа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2. Пожилые люди могут отравиться угарным газом из-за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ухудшения вкус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ухудшения обонян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ухудшения слух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из-за всего перечисленного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3. Особенностью старческой памяти являет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хорошо помнят недавние событ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хорошо помнят «дела давно минувших дней»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в. нет особенностей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4. Хорошему сну в пожилом возрасте способствуе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а. охранительный режи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б. стрессы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в. просмотр телевизор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ru-RU"/>
        </w:rPr>
        <w:t>г. обильное питьё на ночь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15.  Особенностями общения с лицами пожилого и старческого возраста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являют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уважени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милосерди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терпени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6. Один из алгоритмом профилактического консультирова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алгоритм определения суммарного сердечно-сосудистого риска по шкале SCORE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алгоритм определения суммарного сердечно-сосудистого риска по шкале TIME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алгоритм определения суммарного сердечно-сосудистого риска по шкале PRO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7. Медицинская профилактика включае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улучшение условий труда и отдых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проведение медицинских осмотров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в) повышение материального благосостояни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8. Один из алгоритмом профилактического консультирова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алгоритм углубленного профилактического консультирования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алгоритм всеобъемлющего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алгоритм частичного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9. Первичная профилактика включает все перечисленные мероприятия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мероприятия, предупреждающие развитие заболевани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проведение прививок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) выявление заболеваний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0. Один из алгоритмом профилактического консультирова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алгоритм краткого профилактического консультирования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алгоритм жесткого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главный алгоритм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1. Первичная профилактика включае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выявление заболевани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мероприятия, предупреждающие развитие заболеваний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улучшение условий труда и отдыха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2. Один из алгоритмом профилактического консультирова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алгоритм общего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одиночный алгоритм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) алгоритм группового профилактического консультирования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3. Первичная профилактика включае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выявление заболевани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проведение прививок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повышение материального благосостояни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4. Один из алгоритмом профилактического консультирова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алгоритм выборочного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алгоритм специфического профилактического консультировани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алгоритмы неотложных мер самопомощи и взаимопомощи при развитии острых жизнеугрожающих состояний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5. Вторичная профилактика включае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мероприятия, предупреждающие развитие заболевани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мероприятия, предупреждающие развитие осложнений и рецидивов заболеваний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проведение прививок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  <w:t xml:space="preserve">                                                   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  <w:t xml:space="preserve">                                                       </w:t>
      </w:r>
      <w:r>
        <w:rPr>
          <w:rFonts w:eastAsia="Times New Roman"/>
          <w:b/>
          <w:kern w:val="0"/>
          <w:sz w:val="22"/>
          <w:szCs w:val="22"/>
          <w:lang w:val="ru-RU" w:eastAsia="ru-RU"/>
        </w:rPr>
        <w:t xml:space="preserve">Вариант 3 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. Особенности ухода за кожей в пожилом возрасте: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 чаще мыться с мылом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ежедневный тёплый, 1-2 раза в неделю мытьё с мыло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горячая ванна ежедневно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особенностей нет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.  Для профилактики травматизма в ванной комнате пол должен быть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скользки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покрытым резиновыми коврикам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влажным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3. Гипоксия у пожилых часто приводит к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слабости, сонливос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повышенной работоспособнос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снижению аппетит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ему перечисленному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4. При варикозном расширении вен нижних конечностей пожилым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необходимо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больше времени проводить сто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больше времени проводить сид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носить эластические бинты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5. Для профилактики варикозной болезни пожилым рекомендуют следующие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упражне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бег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«кручение педалей велосипеда»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рыжк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приседания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6. Для профилактики развития ортостатического коллапса пожилым  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     </w:t>
      </w: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рекомендую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быстро вставать с постел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спать без подушк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медленно вставать с постел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7. Для профилактики запоров пожилым рекомендуют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вести подвижный образ жизн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диету, богатую клетчаткой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употреблять достаточное количество жидкос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8. Суточный диурез с возрастом: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уменьшается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увеличиваетс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не изменяетс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нет правильного ответа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9. Одной из причин бессонницы у пожилых может быть: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никтури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чтение перед сно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прогулки перед сно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удобная постель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0. Из-за быстрого снижения зрения пожилые должны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редко посещать окулист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часто посещать окулист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всё перечисленное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нет правильного ответа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1. При снижении слуха пожилому человеку рекомендуют пользоватьс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телефоно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слуховым аппарато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видеокамерой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ем перечисленным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2. К нарушению вкуса у пожилых может привести всё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наличие зубных протезов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атрофия сосочков язык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наличие собственных зубов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отсутствие зубов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3. Пожилой человек легко может получить ожог из-за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замедленной реакции на воздействие температуры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снижения памяти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ухудшения вкуса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ухудшения слуха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4. Для профилактики бессонницы пожилым необходимо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не спать днё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гулять перед сном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сократить приём жидкости на ночь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5. Психическая активность в пожилом возраст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. повышаетс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. снижаетс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. не изменяется;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г. всё перечисленно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6. Профилактика является одним из основных направлений медицины и включает в себя мероприят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государственного характера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частичного характер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весомого характера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7. К методам и средствам первичной профилактики следует отнести все перечисленные, кроме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оздоровления окружающей среды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профилактической госпитализации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вакцинации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8. Профилактика является одним из основных направлений медицины и включает в себя мероприят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социально-патриотического характер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общественно-трудового характер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) социально-экономического характера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19. Целью вторичной профилактики является предупреждение возникновения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острых заболевани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хронических заболеваний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несчастных случаев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0. Важнейшая составляющая системы здравоохранения, направленная на формирование у населения медико-социальной активности и мотивации на здоровый образ жизн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убеждающие мероприят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мероприятия, не направленные на вред пациентов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 xml:space="preserve">в) профилактические мероприятия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1. Одно из основных направлений профилактик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социумна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общественная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обща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2. Вопросы предупреждения болезней на основе соблюдения правила … занимали значительное место в медицине древнего мира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личной гигиены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частичной гигиены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полноценного обследования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3. Одно из основных направлений профилактик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личностна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частна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) индивидуальная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4. Вопросы предупреждения болезней на основе соблюдения правила … занимали значительное место в медицине древнего мира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а) рациональной диететики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б) иррациональной диететики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рациональной гигиены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2"/>
          <w:lang w:val="ru-RU" w:eastAsia="ru-RU"/>
        </w:rPr>
        <w:t>25. Одно из основных направлений профилактик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а) одиночна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б) групповая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в) разовая</w:t>
      </w:r>
    </w:p>
    <w:p>
      <w:pPr>
        <w:pStyle w:val="TextBody"/>
        <w:spacing w:lineRule="atLeast" w:line="270" w:before="0" w:after="0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TextBody"/>
        <w:spacing w:lineRule="atLeast" w:line="270"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ndale Sans UI;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ndale Sans UI;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Andale Sans UI;Calibri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eastAsia="Andale Sans UI;Calibri"/>
    </w:rPr>
  </w:style>
  <w:style w:type="character" w:styleId="WW8Num3z0">
    <w:name w:val="WW8Num3z0"/>
    <w:qFormat/>
    <w:rPr>
      <w:rFonts w:eastAsia="Andale Sans UI;Calibri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INS">
    <w:name w:val="INS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авел Павлов</cp:lastModifiedBy>
  <cp:lastPrinted>2023-01-24T10:25:00Z</cp:lastPrinted>
  <dcterms:modified xsi:type="dcterms:W3CDTF">2023-09-15T04:37:00Z</dcterms:modified>
  <cp:revision>23</cp:revision>
  <dc:subject/>
  <dc:title/>
</cp:coreProperties>
</file>