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AFAFA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26" w:hanging="284"/>
        <w:rPr>
          <w:lang w:val="ru-RU"/>
        </w:rPr>
      </w:pPr>
      <w:r>
        <w:rPr>
          <w:lang w:val="ru-RU"/>
        </w:rPr>
      </w:r>
    </w:p>
    <w:p>
      <w:pPr>
        <w:pStyle w:val="Style20"/>
        <w:jc w:val="center"/>
        <w:rPr/>
      </w:pPr>
      <w:r>
        <w:rPr>
          <w:sz w:val="24"/>
          <w:szCs w:val="24"/>
        </w:rPr>
        <w:t>-</w:t>
      </w:r>
      <w:r>
        <w:rPr>
          <w:b/>
          <w:sz w:val="28"/>
          <w:szCs w:val="28"/>
        </w:rPr>
        <w:t>ЗАДАНИЕ</w:t>
      </w:r>
    </w:p>
    <w:p>
      <w:pPr>
        <w:pStyle w:val="Normal"/>
        <w:ind w:left="426" w:hanging="284"/>
        <w:jc w:val="center"/>
        <w:rPr/>
      </w:pPr>
      <w:r>
        <w:rPr>
          <w:b/>
          <w:sz w:val="28"/>
          <w:szCs w:val="28"/>
          <w:lang w:val="ru-RU"/>
        </w:rPr>
        <w:t>д</w:t>
      </w:r>
      <w:r>
        <w:rPr>
          <w:b/>
          <w:sz w:val="28"/>
          <w:szCs w:val="28"/>
        </w:rPr>
        <w:t>ля</w:t>
      </w:r>
      <w:r>
        <w:rPr>
          <w:b/>
          <w:sz w:val="28"/>
          <w:szCs w:val="28"/>
          <w:lang w:val="ru-RU"/>
        </w:rPr>
        <w:t xml:space="preserve"> подготовки к</w:t>
      </w:r>
      <w:r>
        <w:rPr>
          <w:b/>
          <w:sz w:val="28"/>
          <w:szCs w:val="28"/>
        </w:rPr>
        <w:t xml:space="preserve"> промежуточной аттестации студентов </w:t>
      </w:r>
    </w:p>
    <w:p>
      <w:pPr>
        <w:pStyle w:val="Normal"/>
        <w:ind w:left="426" w:hanging="28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экзамен)</w:t>
      </w:r>
    </w:p>
    <w:p>
      <w:pPr>
        <w:pStyle w:val="Normal"/>
        <w:ind w:left="426" w:hanging="284"/>
        <w:jc w:val="center"/>
        <w:rPr>
          <w:b/>
          <w:b/>
          <w:lang w:val="ru-RU"/>
        </w:rPr>
      </w:pPr>
      <w:r>
        <w:rPr>
          <w:b/>
          <w:lang w:val="ru-RU"/>
        </w:rPr>
        <w:t>на  2023-2024г.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91"/>
      </w:tblGrid>
      <w:tr>
        <w:trPr/>
        <w:tc>
          <w:tcPr>
            <w:tcW w:w="4654" w:type="dxa"/>
            <w:tcBorders/>
          </w:tcPr>
          <w:p>
            <w:pPr>
              <w:pStyle w:val="Normal"/>
              <w:ind w:left="426" w:hanging="284"/>
              <w:rPr>
                <w:b/>
                <w:b/>
                <w:lang w:val="ru-RU"/>
              </w:rPr>
            </w:pPr>
            <w:r>
              <w:rPr>
                <w:b/>
              </w:rPr>
              <w:t>Специальность 31.02.0</w:t>
            </w:r>
            <w:r>
              <w:rPr>
                <w:b/>
                <w:lang w:val="ru-RU"/>
              </w:rPr>
              <w:t>1.</w:t>
            </w:r>
            <w:r>
              <w:rPr/>
              <w:t>«</w:t>
            </w:r>
            <w:r>
              <w:rPr>
                <w:lang w:val="ru-RU"/>
              </w:rPr>
              <w:t>Лечебное дело»</w:t>
            </w:r>
          </w:p>
          <w:p>
            <w:pPr>
              <w:pStyle w:val="Normal"/>
              <w:ind w:left="426" w:hanging="284"/>
              <w:rPr/>
            </w:pPr>
            <w:r>
              <w:rPr>
                <w:b/>
              </w:rPr>
              <w:t>Форма обучения</w:t>
            </w:r>
            <w:r>
              <w:rPr/>
              <w:t xml:space="preserve"> очная</w:t>
            </w:r>
          </w:p>
        </w:tc>
        <w:tc>
          <w:tcPr>
            <w:tcW w:w="4691" w:type="dxa"/>
            <w:vMerge w:val="restart"/>
            <w:tcBorders/>
          </w:tcPr>
          <w:p>
            <w:pPr>
              <w:pStyle w:val="Normal"/>
              <w:ind w:left="426" w:hanging="284"/>
              <w:rPr/>
            </w:pPr>
            <w:r>
              <w:rPr>
                <w:b/>
              </w:rPr>
              <w:t>Дисциплина ОП</w:t>
            </w:r>
            <w:r>
              <w:rPr>
                <w:b/>
                <w:lang w:val="ru-RU"/>
              </w:rPr>
              <w:t>Ц</w:t>
            </w:r>
            <w:r>
              <w:rPr>
                <w:b/>
              </w:rPr>
              <w:t xml:space="preserve"> 0</w:t>
            </w:r>
            <w:r>
              <w:rPr>
                <w:b/>
                <w:lang w:val="ru-RU"/>
              </w:rPr>
              <w:t>2</w:t>
            </w:r>
            <w:r>
              <w:rPr>
                <w:b/>
              </w:rPr>
              <w:t xml:space="preserve">. </w:t>
            </w:r>
            <w:r>
              <w:rPr/>
              <w:t>«Основы патологии»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Normal"/>
              <w:ind w:left="426" w:hanging="284"/>
              <w:rPr/>
            </w:pPr>
            <w:r>
              <w:rPr>
                <w:b/>
              </w:rPr>
              <w:t>Курс</w:t>
            </w:r>
            <w:r>
              <w:rPr/>
              <w:t xml:space="preserve">   </w:t>
            </w:r>
            <w:r>
              <w:rPr>
                <w:b/>
              </w:rPr>
              <w:t>3</w:t>
            </w:r>
            <w:r>
              <w:rPr/>
              <w:t xml:space="preserve"> (3 года 10 мес.)</w:t>
            </w:r>
          </w:p>
        </w:tc>
        <w:tc>
          <w:tcPr>
            <w:tcW w:w="4691" w:type="dxa"/>
            <w:vMerge w:val="continue"/>
            <w:tcBorders/>
          </w:tcPr>
          <w:p>
            <w:pPr>
              <w:pStyle w:val="Normal"/>
              <w:snapToGrid w:val="false"/>
              <w:ind w:left="426" w:hanging="28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Normal"/>
              <w:ind w:left="426" w:hanging="284"/>
              <w:rPr>
                <w:b/>
                <w:b/>
              </w:rPr>
            </w:pPr>
            <w:r>
              <w:rPr>
                <w:b/>
              </w:rPr>
              <w:t>Семестр 6</w:t>
            </w:r>
          </w:p>
        </w:tc>
        <w:tc>
          <w:tcPr>
            <w:tcW w:w="4691" w:type="dxa"/>
            <w:vMerge w:val="continue"/>
            <w:tcBorders/>
          </w:tcPr>
          <w:p>
            <w:pPr>
              <w:pStyle w:val="Normal"/>
              <w:snapToGrid w:val="false"/>
              <w:ind w:left="426" w:hanging="284"/>
              <w:rPr/>
            </w:pPr>
            <w:r>
              <w:rPr/>
            </w:r>
          </w:p>
        </w:tc>
      </w:tr>
    </w:tbl>
    <w:p>
      <w:pPr>
        <w:pStyle w:val="Normal"/>
        <w:ind w:left="426" w:hanging="284"/>
        <w:jc w:val="center"/>
        <w:rPr/>
      </w:pPr>
      <w:r>
        <w:rPr/>
      </w:r>
    </w:p>
    <w:p>
      <w:pPr>
        <w:pStyle w:val="Normal"/>
        <w:ind w:left="426" w:hanging="284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оретические вопросы:</w:t>
      </w:r>
    </w:p>
    <w:p>
      <w:pPr>
        <w:pStyle w:val="Normal"/>
        <w:ind w:left="426" w:hanging="284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Содержание и задачи предмета «Основы патологии». Объекты и методы исследования в патологии. Здоровье и болезнь. Этиология, патогенез. Формы и стадии развития болезней. Механизмы выздоровления. Понятие о профилактике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Нарушение обмена веществ в организме и его тканях. Критерии основного обмена веществ и общие проявления нарушения основного обмена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Нарушение кислотно-основного равновесия крови. Буферные системы крови. Ацидоз. Алкалоз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Нарушение водного обмена. Механизм возникновения отеков,  классификация отеков. 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Нарушение белкового состава крови. Понятие азотистого баланса, азотистого равновесия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Нарушение жирового, углеводного, минерального обмена веществ. Роль рационального питания в обмене веществ. Виды голодания. Периоды  полного голодания. 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Дистрофия. Классификация. Виды. Механизмы дистрофии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Паренхиматозные дистрофии, классификация, морфологические проявления.</w:t>
      </w:r>
    </w:p>
    <w:p>
      <w:pPr>
        <w:pStyle w:val="Normal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Мезенхимальные дистрофии. Виды, морфологические проявления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284"/>
        <w:rPr/>
      </w:pPr>
      <w:r>
        <w:rPr>
          <w:sz w:val="28"/>
          <w:szCs w:val="28"/>
          <w:lang w:val="ru-RU"/>
        </w:rPr>
        <w:t>10. Смешанные дистрофии. Нарушение обмена производных гемоглобина   и  протеиногенных  пигментов.</w:t>
      </w:r>
    </w:p>
    <w:p>
      <w:pPr>
        <w:pStyle w:val="Style19"/>
        <w:ind w:left="426" w:hanging="284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Минеральные дистрофии: нарушение обмена кальция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Атрофия. Этиология. Виды.  Понятие метаплазии, лейкоплакии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 Некроз. Признаки. Формы. Исходы. Отличие некроза от апоптоза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4. Механизм восстановления функций. Компенсаторно-приспособительные реакции организма. Процессы приспособления и компенсации. Виды гипертрофии и гиперплазии. Механизмы заживления ран. 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 Общий адаптационный синдром. Стадии, механизм развития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 Экстремальные состояния. Понятие о коллапсе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. Шок. Классификация, стадии, патогенез, «шоковые органы»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. Общие реакции организма на повреждения. Кома, Этиология. Патогенез. Виды комы.</w:t>
      </w:r>
    </w:p>
    <w:p>
      <w:pPr>
        <w:pStyle w:val="Normal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Реактивность и резистентность организма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20. Нарушение центрального кровообращения. Сердечная недостаточность. Этиология,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Патогенез, признаки, формы, механизмы компенсации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21. Нарушение периферического кровообращения. Артериальная и венозная гиперемия.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Стаз, сладж-феномен. 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22. Нарушение периферического кровообращения. Ишемия: этиология, клинические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проявления,  исходы. Инфаркт, виды.</w:t>
      </w:r>
    </w:p>
    <w:p>
      <w:pPr>
        <w:pStyle w:val="Normal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3. Тромбоз. Механизм образования тромба. Эмболия. Этиология, Патогенез. Исходы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24. Недостаточность  лимфообращения: определение, виды,   морфологические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изменения.     Лимфедема:  классификация, этиология, патогенез, исход. 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5. Воспаление: этиология, патогенез, клинические признаки.  Компоненты воспаления. Медиаторы воспаления Классификация воспалений. Расстройства кровообращения в зоне воспаления и экссудации. Характеристика основных видов экссудата. Абсцесс. Флегмона. Эмпиема.</w:t>
      </w:r>
    </w:p>
    <w:p>
      <w:pPr>
        <w:pStyle w:val="Normal"/>
        <w:ind w:left="426" w:hanging="284"/>
        <w:rPr/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Морфологические проявления воспаления при туберкулезе и сифилисе.</w:t>
      </w:r>
    </w:p>
    <w:p>
      <w:pPr>
        <w:pStyle w:val="Normal"/>
        <w:ind w:left="426" w:hanging="284"/>
        <w:rPr/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Физиологическая целесообразность воспаления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284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6. Патология терморегуляции. Механизмы терморегуляции.   Гипо - и гипертермия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27. Лихорадка. Этиология. Патогенез. Стадии лихорадки. Изменения в органах и тканях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при лихорадке. Физиологическая роль лихорадки. Типы температурных кривых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284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8. Опухоли. Этиология. Патогенез. Понятие о клеточном и тканевом атипизме. Рост опухолей. Метастазирование и рецидивирование опухолей.  Характеристика доброкачественных и злокачественных опухолей.  Предопухолевые процессы. Воздействие опухоли на организм, изменение состава крови при опухолевом процессе.</w:t>
      </w:r>
    </w:p>
    <w:p>
      <w:pPr>
        <w:pStyle w:val="Normal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29.Патология крови. Изменение объема циркулирующей крови: гипер - и гиповолемия.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онятие о гематокрите. Изменение количественного и качественного состава крови.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Гемограмма. Лейкемоидная реакция. Понятие о сдвиге лейкоформулы. Кровотечение: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этиология, патогенез, классификация.  </w:t>
      </w:r>
    </w:p>
    <w:p>
      <w:pPr>
        <w:pStyle w:val="Style19"/>
        <w:ind w:left="426" w:hanging="284"/>
        <w:rPr/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ДВС-синдром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30. Дыхательная недостаточность: этиология, патогенез. Основные 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показатели ДН, изменения газового состава крови, типы патологического дыхания. </w:t>
      </w:r>
    </w:p>
    <w:p>
      <w:pPr>
        <w:pStyle w:val="Style19"/>
        <w:ind w:left="426" w:hanging="284"/>
        <w:rPr/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Пневмоторакс: виды, механизмы. Ателектаз, коллапс легкого. 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1. Гипоксия. Типы гипоксий, компенсаторные механизмы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32 . Отдельные заболевания органов дыхания:  морфологические  проявления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крупозной пневмонии, острого и хронического бронхита, бронхоэктатической 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болезни, эмфиземы легких. </w:t>
      </w:r>
    </w:p>
    <w:p>
      <w:pPr>
        <w:pStyle w:val="Normal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33. Патология сердечной деятельности. Пороки сердца. Воспалительные заболевания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ердца. Ревматические заболевания (коллагенозы)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left="0" w:hanging="0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34. Морфологические проявления  отдельных заболеваний сердечно-   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сосудистой системы: атеросклероза, гипертонической болезни, </w:t>
      </w:r>
    </w:p>
    <w:p>
      <w:pPr>
        <w:pStyle w:val="Style19"/>
        <w:ind w:left="426" w:hanging="284"/>
        <w:rPr/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ишемической болезни сердца. 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left="0" w:hanging="0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35 .Нарушение функции мочевыделительной системы. Изменения количества и состава  </w:t>
      </w:r>
    </w:p>
    <w:p>
      <w:pPr>
        <w:pStyle w:val="Style19"/>
        <w:ind w:left="0" w:hanging="0"/>
        <w:rPr/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мочи, ритма мочеотделения. Виды нарушения мочеиспускания и величины диуреза.  </w:t>
      </w:r>
    </w:p>
    <w:p>
      <w:pPr>
        <w:pStyle w:val="Style19"/>
        <w:ind w:left="0" w:hanging="0"/>
        <w:rPr/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Изменения мочи при различных заболеваниях. Гемодиализ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6 .Морфологические проявления отдельных заболеваний почек:</w:t>
      </w:r>
    </w:p>
    <w:p>
      <w:pPr>
        <w:pStyle w:val="Style19"/>
        <w:ind w:left="426" w:hanging="284"/>
        <w:rPr/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гломерулонефрита,  пиелонефрита,  нефротического синдрома,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очечной недостаточности. Определение  первично - и вторично сморщенной</w:t>
      </w:r>
    </w:p>
    <w:p>
      <w:pPr>
        <w:pStyle w:val="Style19"/>
        <w:ind w:left="426" w:hanging="284"/>
        <w:rPr/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почки. 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left="0" w:hanging="0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7. Нарушение функции органов пищеварения. Дивертикулы пищевода.</w:t>
      </w:r>
    </w:p>
    <w:p>
      <w:pPr>
        <w:pStyle w:val="Style19"/>
        <w:ind w:left="426" w:hanging="284"/>
        <w:rPr/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Ахалазия кардии. Нарушение секреторной функции желудка. Секреция соляной кислоты. понятие   о механизме «протонная помпа». Формы нарушения моторной функции желудка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8. Морфологические проявления отдельных заболеваний желудочно-</w:t>
      </w:r>
    </w:p>
    <w:p>
      <w:pPr>
        <w:pStyle w:val="Style19"/>
        <w:ind w:left="426" w:hanging="284"/>
        <w:rPr/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кишечного тракта: острый и хронический гастрит, язвенная болезнь</w:t>
      </w:r>
    </w:p>
    <w:p>
      <w:pPr>
        <w:pStyle w:val="Style19"/>
        <w:ind w:left="426" w:hanging="284"/>
        <w:rPr/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желудка, энтерит, колит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left="426" w:hanging="284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39. Нарушение экзокринной функции поджелудочной железы. Основные  звенья  </w:t>
      </w:r>
    </w:p>
    <w:p>
      <w:pPr>
        <w:pStyle w:val="Style19"/>
        <w:ind w:left="426" w:hanging="284"/>
        <w:rPr/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атогенеза и морфологические проявления острого и хронического панкреатита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left="426" w:hanging="284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40. Нарушение функций печени.  Синдром  печеночно - клеточной недостаточности.    </w:t>
      </w:r>
    </w:p>
    <w:p>
      <w:pPr>
        <w:pStyle w:val="Style19"/>
        <w:ind w:left="426" w:hanging="284"/>
        <w:rPr/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Морфологические проявления цирроза, гепатоза, гепатита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left="426" w:hanging="284"/>
        <w:rPr/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41. Острые хирургические заболевания органов брюшной полости.  Перитонит.    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Общие проявления  «острого живота».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42.Патофизиология боли.  Понятие об актиноцицептивной  медицине. Анестезия и наркоз.</w:t>
      </w:r>
    </w:p>
    <w:p>
      <w:pPr>
        <w:pStyle w:val="Style19"/>
        <w:ind w:left="426" w:hanging="284"/>
        <w:rPr>
          <w:rFonts w:eastAsia="Times New Roman"/>
          <w:sz w:val="32"/>
          <w:szCs w:val="32"/>
          <w:lang w:val="ru-RU"/>
        </w:rPr>
      </w:pPr>
      <w:r>
        <w:rPr>
          <w:rFonts w:eastAsia="Times New Roman"/>
          <w:sz w:val="32"/>
          <w:szCs w:val="32"/>
          <w:lang w:val="ru-RU"/>
        </w:rPr>
        <w:t xml:space="preserve">    </w:t>
      </w:r>
    </w:p>
    <w:p>
      <w:pPr>
        <w:pStyle w:val="Style19"/>
        <w:ind w:left="426" w:hanging="284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426" w:hanging="284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  <w:lang w:val="ru-RU"/>
        </w:rPr>
        <w:t xml:space="preserve">Рекомендуемая литература: </w:t>
      </w:r>
    </w:p>
    <w:p>
      <w:pPr>
        <w:pStyle w:val="Normal"/>
        <w:ind w:left="426" w:hanging="28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1.Ремизов И.В., Дорошенко В.А. «Основы патологии». Изд. «Феникс» 2020г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. Горелова Л.В. «Основы патологии в таблицах и рисунках» Изд. «Феникс» 2019г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ru-RU"/>
        </w:rPr>
        <w:t>Митрофаненко В.П. «Основы патологии». Изд. ГЭОТАР-Медиа 2020г,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ru-RU"/>
        </w:rPr>
        <w:t>В.С. Пауков,  П.Ф. Литвицкий  «Патологическая анатомия. Патологическая физиология». Изд. ГЭОТАР-Медиа 2019г.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>
          <w:sz w:val="28"/>
          <w:szCs w:val="28"/>
          <w:lang w:val="ru-RU"/>
        </w:rPr>
        <w:t>Пальцев М.А. «Атлас патологической анатомии». Изд. Медицина 2019г.</w:t>
      </w:r>
    </w:p>
    <w:p>
      <w:pPr>
        <w:pStyle w:val="Style19"/>
        <w:numPr>
          <w:ilvl w:val="0"/>
          <w:numId w:val="2"/>
        </w:numPr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чебно - методические пособия и материалы лекций по дисциплине </w:t>
      </w:r>
    </w:p>
    <w:p>
      <w:pPr>
        <w:pStyle w:val="Style19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сновы патологии». </w:t>
      </w:r>
    </w:p>
    <w:p>
      <w:pPr>
        <w:pStyle w:val="Normal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1"/>
        <w:widowControl/>
        <w:spacing w:lineRule="auto" w:line="240"/>
        <w:ind w:left="426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284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Преподаватель Самсонова О.А.</w:t>
      </w:r>
    </w:p>
    <w:p>
      <w:pPr>
        <w:pStyle w:val="Style131"/>
        <w:widowControl/>
        <w:spacing w:lineRule="auto" w:line="240"/>
        <w:ind w:left="426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ind w:left="426" w:hanging="284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ndale Sans UI;Arial Unicode M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Andale Sans UI;Arial Unicode MS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xt">
    <w:name w:val="txt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26"/>
      <w:ind w:firstLine="701"/>
      <w:jc w:val="both"/>
    </w:pPr>
    <w:rPr>
      <w:rFonts w:eastAsia="Times New Roman"/>
      <w:kern w:val="0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6:01:00Z</dcterms:created>
  <dc:creator>v.ukleychev</dc:creator>
  <dc:description/>
  <cp:keywords/>
  <dc:language>en-US</dc:language>
  <cp:lastModifiedBy>Маргарита Сыч</cp:lastModifiedBy>
  <cp:lastPrinted>2014-03-17T13:05:00Z</cp:lastPrinted>
  <dcterms:modified xsi:type="dcterms:W3CDTF">2023-11-14T09:44:00Z</dcterms:modified>
  <cp:revision>15</cp:revision>
  <dc:subject/>
  <dc:title/>
</cp:coreProperties>
</file>