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промежуточной аттестации студен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дисциплине БД.05 «История»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специальность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31.02.03 «Лабораторная диагностика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стория как наука зародилась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 Древнем Китае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 Древнем  Египт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 Древней Грец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вным отличительным признаком человека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еч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мение  делать орудия тру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умение строить жиль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одиной Конфуцианства 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Индия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итай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Египе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античным цивилизациям принято относить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Древний  Егип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ревнюю  Грецию  и  Древний Рим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осударства Междуречь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еликое переселение народов начали племен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от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гунн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андал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зовите,  какое событие произошло  в 843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Карл Великий стал император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оизошел  распад империи Карла Вели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ыл созван парламент в Англ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О каком князе идет речь?  Он сделал заявление: «Да будет  Киев матерью  городам русским». Он первым принял титул Великого князя и добился  для русских купцов  в Византии беспошлинной торговл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лег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горь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Святосла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 реформам Ярослава Мудрого </w:t>
      </w:r>
      <w:r>
        <w:rPr>
          <w:rFonts w:cs="Times New Roman" w:ascii="Times New Roman" w:hAnsi="Times New Roman"/>
          <w:sz w:val="24"/>
          <w:szCs w:val="24"/>
          <w:u w:val="single"/>
        </w:rPr>
        <w:t>НЕ относя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оставление  Русской Правды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ещение Рус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династические браки своих дете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сцвета Владимиро  - Суздальское княжество достигает  при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Юрии Долгорук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ндрее Боголюбско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Всеволоде Большое Гнездо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зовите роль князя в Новгород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существлял сбор налог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одил войско в поход, в случае военной опас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ыл главным судьей</w:t>
      </w:r>
    </w:p>
    <w:p>
      <w:pPr>
        <w:pStyle w:val="12"/>
        <w:tabs>
          <w:tab w:val="clear" w:pos="708"/>
          <w:tab w:val="left" w:pos="250" w:leader="none"/>
        </w:tabs>
        <w:spacing w:before="0" w:after="0"/>
        <w:ind w:left="20" w:hanging="0"/>
        <w:rPr/>
      </w:pPr>
      <w:r>
        <w:rPr>
          <w:sz w:val="24"/>
          <w:szCs w:val="24"/>
        </w:rPr>
        <w:t xml:space="preserve">11. </w:t>
      </w:r>
      <w:r>
        <w:rPr>
          <w:color w:val="000000"/>
        </w:rPr>
        <w:t xml:space="preserve">Какое событие произошло позднее: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 xml:space="preserve">основание Москвы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Ледовое побоище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Невская битва</w:t>
      </w:r>
    </w:p>
    <w:p>
      <w:pPr>
        <w:pStyle w:val="12"/>
        <w:tabs>
          <w:tab w:val="clear" w:pos="708"/>
          <w:tab w:val="left" w:pos="260" w:leader="none"/>
        </w:tabs>
        <w:spacing w:lineRule="exact" w:line="278" w:before="0" w:after="0"/>
        <w:ind w:left="20" w:hanging="0"/>
        <w:rPr>
          <w:color w:val="000000"/>
        </w:rPr>
      </w:pPr>
      <w:r>
        <w:rPr>
          <w:color w:val="000000"/>
        </w:rPr>
        <w:t>12. Назовите, территорию, которая не была захвачена монголами: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овгородская земл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right="300" w:hanging="0"/>
        <w:rPr>
          <w:color w:val="000000"/>
        </w:rPr>
      </w:pPr>
      <w:r>
        <w:rPr>
          <w:color w:val="000000"/>
        </w:rPr>
        <w:t xml:space="preserve">Б. Киевское княже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color w:val="000000"/>
        </w:rPr>
      </w:pPr>
      <w:r>
        <w:rPr>
          <w:color w:val="000000"/>
        </w:rPr>
        <w:t xml:space="preserve">В. Владимиро – Суздальское княжество </w:t>
      </w:r>
    </w:p>
    <w:p>
      <w:pPr>
        <w:pStyle w:val="Style16"/>
        <w:jc w:val="both"/>
        <w:rPr/>
      </w:pPr>
      <w:r>
        <w:rPr>
          <w:color w:val="000000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Какое событие было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ико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Ледовое побоищ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Невская би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14. Иван Калита  был князем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овгородской земл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ладимиро – Суздальского 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осковского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15. Первым титул «Государь всея Руси» приня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ван Гроз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Иван </w:t>
      </w:r>
      <w:r>
        <w:rPr>
          <w:lang w:val="en-US"/>
        </w:rPr>
        <w:t>III</w:t>
      </w:r>
      <w:r>
        <w:rPr>
          <w:lang w:val="ru-RU"/>
        </w:rPr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. Рома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16. Назовите причину возникновения Смуты  в Российском  государстве в 17 в.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распад государства  на удельные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пресечение   династии Рюрикович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усилившееся  закрепощение крестья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17. «Тушинским вором» называл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Бориса Году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асилия Шуйског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жедмитрия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en-US"/>
        </w:rPr>
        <w:t>I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18. К основным событиям  «бунташного века» относят: соляной бунт, медный бунт, восстание под руководством С. Разина. Назовите, в  период   правления  какого царя происходили эти событ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А. М. Романова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Алексея  Михайловича  Рома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Бориса Году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19. Назовите, какой из городов  был основан  поздне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оск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ара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етербург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20. Что из названного относится   к результатам  внешней  политики Екатерины  Великой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рисоединение  Крым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завоевание выхода к Балтийскому морю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рисоединение  Сибир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1.  Религиозно  - политическое движение против католической церкви, основоположником которого  был М. Лютер,  получило названи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Модерниза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Реформация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Эволю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2. В конце 18 – начале 19 вв. Россия участвовала в войне в коалиции направленной проти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Франции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Англ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Прусс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23. Кружок  друзей  Александра </w:t>
      </w:r>
      <w:r>
        <w:rPr>
          <w:lang w:val="en-US"/>
        </w:rPr>
        <w:t>I</w:t>
      </w:r>
      <w:r>
        <w:rPr/>
        <w:t xml:space="preserve"> , обсуждавший в начале его царствования   идеи реформ, называлс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збранной радо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егласный комит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Государственный сов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24. Программным документом   «Северного  общества» декабристов стал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онститу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Русская Правд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Зеленая книг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25. Автором «теории официальной народности» бы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. Бенкендорф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Увар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. Аракче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6. Термины «временнообязанные отношения», отрезки, мировые посредники имеют отношени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 крестьянской реформе 1861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к созданию военных поселен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к восстанию декабрис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7.Главным элементом военной реформы 1874 г.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отмена устаревшего  вооружен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введение всеобщей для всех сословий военной служб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 замена парусного флота  паровы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8. Какое событие  произошло раньш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вступление России в первую мировую войн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русско – японская войн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начало первой  российской револю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9. Назовите лидера  партии  РСДРП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П. Столып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 В. Улья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 А. Гуч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30. Созданную  в декабре 1917 г.  Всероссийскую чрезвычайную   комиссию  по борьбе с  контрреволюцией и саботажем  возглави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А. И. Сталин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Б. Л. Троцкий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В. Ф. Дзержинский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31. Понятие  «двоевластие»  связано с деятельность в 1917 г.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Временного правительства и Сове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Учредительного собрания и  Государственного  совет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Государственной Думы  и  Временного  правитель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32. В начале 20 в.  Россия входила 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Тройственный   союз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Б. Антанту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В. Священный   союз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33. Укажите главную особенность  индустриализации  в СССР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комплексное развитие  народного хозяй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высокие темпы  развития  тяжелой промышле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интенсивное развитие  легкой промышле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34.Причиной исключения  СССР из Лиги Наций 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 введение советских войск  в Польш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 нападение СССР на Финляндию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заключение   СССР договора  с Герман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Назовите главное значение Сталинградской битв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</w:rPr>
        <w:t xml:space="preserve">А. развеян миф о  непобедимости   германской арм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положен конец наступательным операциям   немецкой армии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 обозначен коренной перлом  в ходе Великой Отечественн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36. И. Конев, Г. Жуков, К. Рокоссовский, А. Василевский – эт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А. военачальники, которые  участвовали   в Первой  миров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Б. военачальники, которые  участвовали    в Великой  Отечественн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>В. военачальники, которые  участвовали    в  гражданской войне  в России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37. Знаменитая встреча советский и американский войск  30 апреля 1945 г. произошла на рек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А. Днепр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Б. Эльб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В. Дуна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 Что из названного не относится  к политике Н.Хрущев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массовые репрессии против военных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широкое жилищное строитель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роведение «кукурузной компании»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 Результатом  процесса разрядки  международной напряженности   в 1970 гг. 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рекращение  региональных вооруженных конфлик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установление сотрудничества НАТО и ОВ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роведение  Совещания по безопасности и сотрудничеству  в Европ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Какое из событий произошло в период  перестройк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ввод советских войск в Афганиста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создание ГКЧП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 компания по  выращиванию кукуруз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1. Законодательные акты, мемуары, письма, дневники, периодическая печать – это пример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ещественных источ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зобразительных источ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исьменных источник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2. Возникновение государства  произошло в период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энео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ронз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желез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3.  Родиной буддизма 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итай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ндия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Египе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. Коренными жителями Древней  Греции был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рахма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. патриции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эллин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.  Назовите, какая религия возникла  на  территории  Римской импер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уддиз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сла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христианств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6. Назовите самое многочисленное  сословие  в период Средневековь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уховенств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. крестьян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еодал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7. Варяжским морем на Руси называл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Черно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. Балтийско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зовское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. Какое событие было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рещение Рус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извание Рюрика в Новгор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овозглашение  Киева столицей  Руси </w:t>
      </w:r>
    </w:p>
    <w:p>
      <w:pPr>
        <w:pStyle w:val="12"/>
        <w:tabs>
          <w:tab w:val="clear" w:pos="708"/>
          <w:tab w:val="left" w:pos="255" w:leader="none"/>
        </w:tabs>
        <w:spacing w:before="0" w:after="0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9.</w:t>
      </w:r>
      <w:r>
        <w:rPr>
          <w:color w:val="000000"/>
        </w:rPr>
        <w:t xml:space="preserve"> К реформам Ярослава Мудрого относят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313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составление «Поучение детям»</w:t>
      </w:r>
    </w:p>
    <w:p>
      <w:pPr>
        <w:pStyle w:val="12"/>
        <w:spacing w:before="0" w:after="0"/>
        <w:ind w:left="20" w:hanging="0"/>
        <w:rPr>
          <w:color w:val="000000"/>
        </w:rPr>
      </w:pPr>
      <w:r>
        <w:rPr>
          <w:color w:val="000000"/>
        </w:rPr>
        <w:t>Б. крещение Руси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составление Русской Правды</w:t>
      </w:r>
    </w:p>
    <w:p>
      <w:pPr>
        <w:pStyle w:val="12"/>
        <w:tabs>
          <w:tab w:val="clear" w:pos="708"/>
          <w:tab w:val="left" w:pos="250" w:leader="none"/>
        </w:tabs>
        <w:spacing w:before="0" w:after="0"/>
        <w:ind w:left="20" w:hanging="0"/>
        <w:rPr/>
      </w:pPr>
      <w:r>
        <w:rPr>
          <w:color w:val="000000"/>
          <w:lang w:val="ru-RU"/>
        </w:rPr>
        <w:t>5</w:t>
      </w:r>
      <w:r>
        <w:rPr>
          <w:color w:val="000000"/>
        </w:rPr>
        <w:t>0. Поход на Русь возглавил: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 xml:space="preserve">Чингисхан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Батый</w:t>
      </w:r>
    </w:p>
    <w:p>
      <w:pPr>
        <w:pStyle w:val="12"/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 xml:space="preserve">В. Темучин </w:t>
      </w:r>
    </w:p>
    <w:p>
      <w:pPr>
        <w:pStyle w:val="12"/>
        <w:tabs>
          <w:tab w:val="clear" w:pos="708"/>
          <w:tab w:val="left" w:pos="246" w:leader="none"/>
        </w:tabs>
        <w:spacing w:before="0" w:after="0"/>
        <w:ind w:left="20" w:hanging="0"/>
        <w:rPr/>
      </w:pPr>
      <w:r>
        <w:rPr>
          <w:color w:val="000000"/>
          <w:lang w:val="ru-RU"/>
        </w:rPr>
        <w:t>5</w:t>
      </w:r>
      <w:r>
        <w:rPr>
          <w:color w:val="000000"/>
        </w:rPr>
        <w:t xml:space="preserve">1. </w:t>
      </w:r>
      <w:r>
        <w:rPr/>
        <w:t>Баскаки в период ордынского ига над Русью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303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контролировали политику князей и следили за отправкой дани</w:t>
      </w:r>
    </w:p>
    <w:p>
      <w:pPr>
        <w:pStyle w:val="12"/>
        <w:spacing w:before="0" w:after="0"/>
        <w:ind w:left="20" w:hanging="0"/>
        <w:rPr>
          <w:color w:val="000000"/>
        </w:rPr>
      </w:pPr>
      <w:r>
        <w:rPr>
          <w:color w:val="000000"/>
        </w:rPr>
        <w:t>Б. осуществляли непосредственное управление русскими княжествами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руководили судом в русских земля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Александр Невский имеет отношение к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му княжеству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ладмиро - Суздальскому княжеств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Новгородской земл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Кто из князей правил раньш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митрий Донс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ван Ка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Невски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4. Дмитрий Донской был князем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Московского  княжес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овгородской земл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Тверского  княжес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5. Освобождение  русского  государства от власти  монголов произошл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сле победы русских  в Куликовской битв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 после стояния на р. Уг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после битвы на р. Калк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6.По какому принципу составлен  логический ряд дат:  1552 г., 1556 г. , 1581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инятие Судебников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аты крестьянских  выступлен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основные события внешней политики Ивана Грозного: присоединение  Казанского, Астраханского, Сибирского ханст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7. Григорий Отрепьев  в истории России известен ка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амозванец, назвавшийся  сыном Ивана Грозного Дмитрием, погибшим при странных обстоятельствах в 1591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герой Ливонской вой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крупный купец, промышленник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8. Реформа Никона     имела целью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унификацию церковных обряд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зменение  системы  налог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зменение  положения крестьян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9. Известный полководец, написавший книгу «Наука побеждать» -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. Суворов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М. Кутуз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. Ушак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0. Какие органы управления появились  в годы царствования  Петра Великог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приказ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оллег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инистерс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1.  Династия Стюартов, Оливер Кромвель, Славная революция – эти события имеют отношение 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нглийской революции  17 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ликой французской революции  18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ойна за независимость СШ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2. Какое из названных  сражений произошло  в ходе Отечественной войны 1812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лта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ородинское  сражени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уликовская би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3. Объединение правителей  ведущих европейских стран, созданное  после наполеоновских  для поддержания мира в Европе, укрепления  монархического строя и подавления революционных выступлений, называл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вященный союз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оюз спасен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еверный союз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4. Программным документом  «Южного общества» декабристов стал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Русская Прав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еленая книг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усская  мысль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5. Формула «царю власть – мнение народу»  объединяла теч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лавянофи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запад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родник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6.Отмена крепостного права  произошла в период правлени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7.Промышленным  переворотом называю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ереход от мануфактуры к фабрик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тделение ремесла от земледел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зобретение и использование желез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8. Аграрную реформу,   с целью разрушения крестьянской общины  в н. 20 в. в России  проводил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. Витт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. Столыпи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9. Какое событие положило начало   первой русской  революции 1905 – 1907 гг.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оспуск  второй  Государственной дум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овавое воскресень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чало русско – японской вой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. Декрет о мире  был прин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ременным   правительств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чредительным собрание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ъездом Совето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1. Что из перечисленного относится к первым  мероприятиям   советской власти  в области экономики ноябре – декабре 1917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ционализация  крупной промышленности и транспор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инятие первого  пятилетнего  пла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инятие плана ГОЭЛР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2.  К событиям Первой мировой войны не имеет отнош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русиловский проры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рден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гибель крейсера «Варяг»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3. К характерным чертам  тоталитарного режима  в СССР в 30 г. 20 в. НЕ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ьт национального вожд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массовые репресс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ногопартийность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4. Назовите </w:t>
      </w:r>
      <w:r>
        <w:rPr>
          <w:rFonts w:cs="Times New Roman" w:ascii="Times New Roman" w:hAnsi="Times New Roman"/>
          <w:sz w:val="24"/>
          <w:szCs w:val="24"/>
          <w:u w:val="single"/>
        </w:rPr>
        <w:t>главную</w:t>
      </w:r>
      <w:r>
        <w:rPr>
          <w:rFonts w:cs="Times New Roman" w:ascii="Times New Roman" w:hAnsi="Times New Roman"/>
          <w:sz w:val="24"/>
          <w:szCs w:val="24"/>
        </w:rPr>
        <w:t xml:space="preserve"> причину  военных неудач  Красной Армии   в первые месяцы  Великой Отечественной войн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падение  Германии было  внезапны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войска не были приведены в боевую готовность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е хватало  опытных командир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5. Назовите, какое событие произошло раньше остальных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итва за Москв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чало блокады Ленингра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итва за Сталинград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6. Направления  «Север», «Центр», «Юг»  для наступления немецких войск  предусматривались в  план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арбаросс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Цитаде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с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7. На Потсдамской (Берлинской) конференции  союзников было принято следующее реш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о передаче  СССР г. Кенигсберг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б открытии Второго фрон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  сбросе атомных бомб  на японские  города Хиросима и Нагасак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8. Что было  одной из причин  свертывания  политики разрядки  в конце 1970 гг.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озведение Берлинской сте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вод советских войск в Афганиста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озведение Берлинской сте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9. Политика  либерализации цен, шоковой  терапии  поводилась в России  в 1990 г.  под руководством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. Черномырди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Е. Гайда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. Горбаче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0. Новая Конституция в России была принят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2 июня 1991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2 декабря 1993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30 декабря 1991 г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1. Наиболее достоверным  историческими  источниками  являю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исьменны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щественны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зобразительны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2. В эпоху неолита возникло  производящее   хозяйство, что означа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бработка  метал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нятие  земледелием и скотоводство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занятие  охотой и собирательство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3. Законы царя  Хаммурапи  - это источник по истор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Египта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авилона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нд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4.  К истории  Древней Грец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 имеет отношени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гладиаторские бо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лимпийские игры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лисы Афины и Спар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5. Наследственное земельное владение, пожалованное сеньором  вассалу для несения военной службы –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брок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е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арщин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6. Назовите собрание  сословий  во Франц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енеральные штат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рламен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народное собрани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7. Размер дани на Руси называл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людь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рок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гос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8. Назовите, кто  из князей правил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ладимир Красное Солнышк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лег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гор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 Москвы связано с именем: 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313" w:leader="none"/>
        </w:tabs>
        <w:spacing w:lineRule="exact" w:line="278" w:before="0" w:after="0"/>
        <w:ind w:left="20" w:right="2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адимира Мономах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2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. Ярослава Мудрого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Юрия Долгорукого</w:t>
      </w:r>
    </w:p>
    <w:p>
      <w:pPr>
        <w:pStyle w:val="12"/>
        <w:tabs>
          <w:tab w:val="clear" w:pos="708"/>
          <w:tab w:val="left" w:pos="265" w:leader="none"/>
        </w:tabs>
        <w:spacing w:before="0" w:after="0"/>
        <w:ind w:left="20" w:hanging="0"/>
        <w:rPr/>
      </w:pP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>0.</w:t>
      </w:r>
      <w:r>
        <w:rPr>
          <w:color w:val="000000"/>
        </w:rPr>
        <w:t xml:space="preserve"> «Злым городом» монголы назвали: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Торжок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Козельс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. Москву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40" w:hanging="0"/>
        <w:rPr/>
      </w:pP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</w:rPr>
        <w:t>Грамота, даваемая ордынскими ханами русским князьям в Орде, на право управлять землями называлась:</w:t>
      </w:r>
    </w:p>
    <w:p>
      <w:pPr>
        <w:pStyle w:val="12"/>
        <w:spacing w:before="0" w:after="0"/>
        <w:ind w:left="20" w:right="2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. диван</w:t>
      </w:r>
    </w:p>
    <w:p>
      <w:pPr>
        <w:pStyle w:val="12"/>
        <w:tabs>
          <w:tab w:val="clear" w:pos="708"/>
          <w:tab w:val="left" w:pos="294" w:leader="none"/>
        </w:tabs>
        <w:spacing w:before="0" w:after="0"/>
        <w:rPr>
          <w:color w:val="000000"/>
        </w:rPr>
      </w:pPr>
      <w:r>
        <w:rPr>
          <w:color w:val="000000"/>
        </w:rPr>
        <w:t>Б.баскак</w:t>
      </w:r>
    </w:p>
    <w:p>
      <w:pPr>
        <w:pStyle w:val="12"/>
        <w:tabs>
          <w:tab w:val="clear" w:pos="708"/>
          <w:tab w:val="left" w:pos="294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В. ярлык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2. </w:t>
      </w:r>
      <w:r>
        <w:rPr>
          <w:rFonts w:cs="Times New Roman" w:ascii="Times New Roman" w:hAnsi="Times New Roman"/>
          <w:sz w:val="24"/>
          <w:szCs w:val="24"/>
        </w:rPr>
        <w:t xml:space="preserve">Основателем династии московских князей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Юрий Долгору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аниил  сын Александра Невс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ван Кали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3. Какое событие произошло поздне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ико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тояние на р. Уг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Ледовое побоищ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4. Монгольским  войском в Куликовской битве командовал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аты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Чингисха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ама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5. Впервые титулом «царь» был назван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sz w:val="24"/>
          <w:szCs w:val="24"/>
        </w:rPr>
        <w:t xml:space="preserve">А. </w:t>
      </w:r>
      <w:r>
        <w:rPr/>
        <w:t xml:space="preserve"> Иван </w:t>
      </w:r>
      <w:r>
        <w:rPr>
          <w:lang w:val="en-US"/>
        </w:rPr>
        <w:t>II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М. Рома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Иван Гроз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9</w:t>
      </w:r>
      <w:r>
        <w:rPr/>
        <w:t xml:space="preserve">6. Политика  террора  для борьбы с врагами и ликвидации феодальной раздробленности, а также  личные земли Ивана Грозного – эт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естниче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ормлени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опричнин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9</w:t>
      </w:r>
      <w:r>
        <w:rPr/>
        <w:t xml:space="preserve">7.Назовите, кто возглавил  второе ополчение против  поляков в Нижнем Новгороде в 1611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. Романов и Филар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. Минин и Д. Пожар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Б. Годунов и В. Шуй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9</w:t>
      </w:r>
      <w:r>
        <w:rPr/>
        <w:t xml:space="preserve">8.Россия стала империей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А. в 1613 г.  когда на троне утвердилась династия  Романовых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 1721 г.  после победы Петра  Великого в Северн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в 1547 г. после  специального  ритуала венчания  Ивана Грозного на  русский  тро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9</w:t>
      </w:r>
      <w:r>
        <w:rPr/>
        <w:t xml:space="preserve">9. Назовите коллегию, которая была создана  в период правления Петра Великого и занималась   церковным  управлением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Сенат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ссамбле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ино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0.Крестьянская война под руководством Е. Пугачева произошла в период правл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етра Великог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Екатерины Велико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нны  Иванов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1. Взятие Бастилии, якобинская диктатура, Конвент – эти термины имеют отношение  к истори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СШ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нгл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Фра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2. Отечественная война 1812 г. произошла в период правл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лександра </w:t>
      </w:r>
      <w:r>
        <w:rPr>
          <w:lang w:val="en-US"/>
        </w:rPr>
        <w:t>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лександра </w:t>
      </w:r>
      <w:r>
        <w:rPr>
          <w:lang w:val="en-US"/>
        </w:rPr>
        <w:t>I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Екатерины </w:t>
      </w:r>
      <w:r>
        <w:rPr>
          <w:lang w:val="en-US"/>
        </w:rPr>
        <w:t>II</w:t>
      </w:r>
      <w:r>
        <w:rPr>
          <w:lang w:val="ru-RU"/>
        </w:rPr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3. Назовите, какое событие ознаменовало вступление  Николая </w:t>
      </w:r>
      <w:r>
        <w:rPr>
          <w:lang w:val="en-US"/>
        </w:rPr>
        <w:t>I</w:t>
      </w:r>
      <w:r>
        <w:rPr/>
        <w:t xml:space="preserve">  на престо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ачало Отечественной войны 1812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ыступление декабрис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начало Северн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4. Назовите руководителя  «Южного общества» декабристо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П. Пестель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Муравь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. Кахов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5.Что из названного   связано с понятием «аракчеевщина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А. создание  «Третьего отделения «Собственной  его  императорского величества канцелярии»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учреждение военных поселен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издание указа о трехдневной барщи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6.Закон  о земском управлении   был утвержден  в 1864 г. Земства утверждались дл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руководства  строительством  и содержанием  местных дорог, школ, больниц, богаделе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для проведения военной реформ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для проведения реформы по освобождению крестья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7.П. Лавров, М. Бакунин,  П. Ткачев – это представители движ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западн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ародн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лавянофил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8. Какое событие произошло раньше других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ачало Первой миров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ровавое воскресень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отречение  Николая  </w:t>
      </w:r>
      <w:r>
        <w:rPr>
          <w:lang w:val="en-US"/>
        </w:rPr>
        <w:t>II</w:t>
      </w:r>
      <w:r>
        <w:rPr/>
        <w:t xml:space="preserve"> от престол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9.Назовите основную причину  Февральской революции  1917 г. в Росси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адение престижа императорской вла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дестабилизирующее влияние Первой мировой войны  на все стороны жизни общ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революционная агитация большев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0.  Лидерами белого движения в годы  гражданской войны в России являлись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. Деник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Буден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. Фрунз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1. Что из названного  предусматривалось политикой  «военного коммунизма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введение всеобщей  трудовой пови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замена продразверстки  продналого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вобода рыночной торговл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2.  Итоги Первой мировой войны и  мирные договора   со странами участниками были заключены н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Тегеран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Париж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отсдам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3. Пост  наркома  иностранных дел  в СССР накануне  и во время Великой Отечественной войны  занима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. Стал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Б. М. Литвинов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В. Моло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4. По плану Гитлера море должно было возникнуть  на месте город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и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Москв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моленск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5. Какой город был удостоен  звания города - героя  за мужество его защитников  в первые дни Великой Отечественной войн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Брес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Ленингра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оск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6. Система  оказания США  помощи союзникам путем поставок  техники  и продовольствия  называлась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онтрибуц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онцесс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енд – лизо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7. Парад Победы  состоялся  в Москве в 1945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9 ма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24 июн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2 сентябр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8. Первым секретарем  ЦК ВКП (б)  после смерти Сталина   был избран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Л. Бер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Хрущ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Г. Мален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9. Кто из ученых руководил  созданием   советской  ядерной бомб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. Курчатов и Л. Ланда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Королев и К. Циолков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. Яковлев и  А. Тупол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2</w:t>
      </w:r>
      <w:r>
        <w:rPr/>
        <w:t xml:space="preserve">0. Карибский кризис   происходил в период правления в СССР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. Горбач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Хрущ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. Брежне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1. К вещественным источникам Не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рудия труда  из кам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скальные рисунк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конечники  для стрел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2. Для  периода  палеолита  характерно присваивающее  хозяйство- это означа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анятие  скотоводством и земледелие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занятие охотой и собирательств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бработка метал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3. Разделение общества на варны было характерно дл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Египт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ита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нд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4. Древнее Междуречье  располагалось  между ре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нд и Ганг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Янцзы и Хуанхэ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Тигр и Евфра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5. Назовите собрание сословий в Англ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енеральные штат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рламен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Сена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6. Назовите, кто находился на вершине  феодальной лестниц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мператор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еодалы – рыцар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Бог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7. Царьград – это название  город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ие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онстантинопо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овгород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8. К свободному населению Руси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акуп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холоп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мерды</w:t>
      </w:r>
    </w:p>
    <w:p>
      <w:pPr>
        <w:pStyle w:val="12"/>
        <w:tabs>
          <w:tab w:val="clear" w:pos="708"/>
          <w:tab w:val="left" w:pos="255" w:leader="none"/>
        </w:tabs>
        <w:spacing w:before="0" w:after="0"/>
        <w:rPr/>
      </w:pPr>
      <w:r>
        <w:rPr>
          <w:lang w:val="ru-RU"/>
        </w:rPr>
        <w:t>12</w:t>
      </w:r>
      <w:r>
        <w:rPr/>
        <w:t xml:space="preserve">9. </w:t>
      </w:r>
      <w:r>
        <w:rPr>
          <w:color w:val="000000"/>
        </w:rPr>
        <w:t>Назовите, кто в управлении Новгородом играл решающую роль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308" w:leader="none"/>
        </w:tabs>
        <w:spacing w:before="0" w:after="0"/>
        <w:ind w:left="23" w:right="2240" w:hanging="0"/>
        <w:rPr>
          <w:color w:val="000000"/>
        </w:rPr>
      </w:pPr>
      <w:r>
        <w:rPr>
          <w:color w:val="000000"/>
        </w:rPr>
        <w:t xml:space="preserve">князь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3" w:right="2240" w:hanging="0"/>
        <w:rPr>
          <w:color w:val="000000"/>
        </w:rPr>
      </w:pPr>
      <w:r>
        <w:rPr>
          <w:color w:val="000000"/>
        </w:rPr>
        <w:t>Б. вече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298" w:leader="none"/>
        </w:tabs>
        <w:spacing w:before="0" w:after="0"/>
        <w:ind w:left="23" w:hanging="0"/>
        <w:rPr>
          <w:color w:val="000000"/>
        </w:rPr>
      </w:pPr>
      <w:r>
        <w:rPr>
          <w:color w:val="000000"/>
        </w:rPr>
        <w:t>посадник</w:t>
      </w:r>
    </w:p>
    <w:p>
      <w:pPr>
        <w:pStyle w:val="12"/>
        <w:tabs>
          <w:tab w:val="clear" w:pos="708"/>
          <w:tab w:val="left" w:pos="246" w:leader="none"/>
        </w:tabs>
        <w:spacing w:before="0" w:after="0"/>
        <w:ind w:left="23" w:hanging="0"/>
        <w:rPr/>
      </w:pPr>
      <w:r>
        <w:rPr>
          <w:color w:val="000000"/>
        </w:rPr>
        <w:t>1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0. Какое событие было раньше: 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308" w:leader="none"/>
        </w:tabs>
        <w:spacing w:before="0" w:after="0"/>
        <w:ind w:left="23" w:right="2520" w:hanging="0"/>
        <w:rPr>
          <w:color w:val="000000"/>
        </w:rPr>
      </w:pPr>
      <w:r>
        <w:rPr>
          <w:color w:val="000000"/>
        </w:rPr>
        <w:t xml:space="preserve">битва на р. Калка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3" w:right="2520" w:hanging="0"/>
        <w:rPr>
          <w:color w:val="000000"/>
        </w:rPr>
      </w:pPr>
      <w:r>
        <w:rPr>
          <w:color w:val="000000"/>
        </w:rPr>
        <w:t>Б. Ледовое побоище</w:t>
      </w:r>
    </w:p>
    <w:p>
      <w:pPr>
        <w:pStyle w:val="12"/>
        <w:tabs>
          <w:tab w:val="clear" w:pos="708"/>
          <w:tab w:val="left" w:pos="289" w:leader="none"/>
        </w:tabs>
        <w:spacing w:before="0" w:after="0"/>
        <w:rPr>
          <w:color w:val="000000"/>
        </w:rPr>
      </w:pPr>
      <w:r>
        <w:rPr>
          <w:color w:val="000000"/>
        </w:rPr>
        <w:t>В. Невская битва</w:t>
      </w:r>
    </w:p>
    <w:p>
      <w:pPr>
        <w:pStyle w:val="12"/>
        <w:tabs>
          <w:tab w:val="clear" w:pos="708"/>
          <w:tab w:val="left" w:pos="250" w:leader="none"/>
        </w:tabs>
        <w:spacing w:before="0" w:after="0"/>
        <w:ind w:left="20" w:hanging="0"/>
        <w:rPr/>
      </w:pPr>
      <w:r>
        <w:rPr>
          <w:color w:val="000000"/>
        </w:rPr>
        <w:t>1</w:t>
      </w:r>
      <w:r>
        <w:rPr>
          <w:color w:val="000000"/>
          <w:lang w:val="ru-RU"/>
        </w:rPr>
        <w:t>3</w:t>
      </w:r>
      <w:r>
        <w:rPr>
          <w:color w:val="000000"/>
        </w:rPr>
        <w:t>1. Как именовался воинский строй рыцарей - крестоносцев на Чудском озере: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303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легион</w:t>
      </w:r>
    </w:p>
    <w:p>
      <w:pPr>
        <w:pStyle w:val="12"/>
        <w:spacing w:before="0" w:after="0"/>
        <w:ind w:left="20" w:hanging="0"/>
        <w:rPr>
          <w:color w:val="000000"/>
        </w:rPr>
      </w:pPr>
      <w:r>
        <w:rPr>
          <w:color w:val="000000"/>
        </w:rPr>
        <w:t xml:space="preserve">Б.  свинья </w:t>
      </w:r>
    </w:p>
    <w:p>
      <w:pPr>
        <w:pStyle w:val="12"/>
        <w:spacing w:before="0" w:after="0"/>
        <w:ind w:left="20" w:hanging="0"/>
        <w:rPr/>
      </w:pPr>
      <w:r>
        <w:rPr/>
        <w:t xml:space="preserve">В. дивизи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2. Кто из князей правил  раньш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ван Ка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Даниил Московс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Невски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3. Назовите, кто является современникам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митрий Донской и Мама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митрий Донской и Тохтамыш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ерно А и Б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4. Назовите главное  значение  Куликовской битв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оссия получила независимость  от Орд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упное военное  поражение монго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оссия перестала выплачивать дань Орде </w:t>
      </w:r>
    </w:p>
    <w:p>
      <w:pPr>
        <w:pStyle w:val="12"/>
        <w:spacing w:before="0" w:after="0"/>
        <w:ind w:left="20" w:hanging="0"/>
        <w:rPr/>
      </w:pPr>
      <w:r>
        <w:rPr/>
        <w:t>1</w:t>
      </w:r>
      <w:r>
        <w:rPr>
          <w:lang w:val="ru-RU"/>
        </w:rPr>
        <w:t>3</w:t>
      </w:r>
      <w:r>
        <w:rPr/>
        <w:t xml:space="preserve">5. Боярская дума в России  в 15- 17 в – это: </w:t>
      </w:r>
    </w:p>
    <w:p>
      <w:pPr>
        <w:pStyle w:val="12"/>
        <w:spacing w:before="0" w:after="0"/>
        <w:ind w:left="20" w:hanging="0"/>
        <w:rPr/>
      </w:pPr>
      <w:r>
        <w:rPr/>
        <w:t xml:space="preserve">А.  приказ, ведавший  внешней политикой </w:t>
      </w:r>
    </w:p>
    <w:p>
      <w:pPr>
        <w:pStyle w:val="12"/>
        <w:spacing w:before="0" w:after="0"/>
        <w:ind w:left="20" w:hanging="0"/>
        <w:rPr/>
      </w:pPr>
      <w:r>
        <w:rPr/>
        <w:t xml:space="preserve">Б. высший совещательный орган при царе </w:t>
      </w:r>
    </w:p>
    <w:p>
      <w:pPr>
        <w:pStyle w:val="12"/>
        <w:spacing w:before="0" w:after="0"/>
        <w:ind w:left="20" w:hanging="0"/>
        <w:rPr/>
      </w:pPr>
      <w:r>
        <w:rPr/>
        <w:t xml:space="preserve">В.  законодательное собрание </w:t>
      </w:r>
    </w:p>
    <w:p>
      <w:pPr>
        <w:pStyle w:val="12"/>
        <w:spacing w:before="0" w:after="0"/>
        <w:ind w:left="20" w:hanging="0"/>
        <w:rPr/>
      </w:pPr>
      <w:r>
        <w:rPr/>
        <w:t>1</w:t>
      </w:r>
      <w:r>
        <w:rPr>
          <w:lang w:val="ru-RU"/>
        </w:rPr>
        <w:t>3</w:t>
      </w:r>
      <w:r>
        <w:rPr/>
        <w:t xml:space="preserve">6. Совещательные орган, впервые созванный при Иване Грозном в  1549 г., в который входили духовенство, купечество,  служилые люди, верхушка посада и др. – это: </w:t>
      </w:r>
    </w:p>
    <w:p>
      <w:pPr>
        <w:pStyle w:val="12"/>
        <w:spacing w:before="0" w:after="0"/>
        <w:ind w:left="20" w:hanging="0"/>
        <w:rPr/>
      </w:pPr>
      <w:r>
        <w:rPr/>
        <w:t xml:space="preserve">А. Избранная рада </w:t>
      </w:r>
    </w:p>
    <w:p>
      <w:pPr>
        <w:pStyle w:val="12"/>
        <w:spacing w:before="0" w:after="0"/>
        <w:ind w:left="20" w:hanging="0"/>
        <w:rPr/>
      </w:pPr>
      <w:r>
        <w:rPr/>
        <w:t xml:space="preserve">Б. Боярская дума </w:t>
      </w:r>
    </w:p>
    <w:p>
      <w:pPr>
        <w:pStyle w:val="12"/>
        <w:spacing w:before="0" w:after="0"/>
        <w:ind w:left="20" w:hanging="0"/>
        <w:rPr/>
      </w:pPr>
      <w:r>
        <w:rPr/>
        <w:t xml:space="preserve">В. Земский собор </w:t>
      </w:r>
    </w:p>
    <w:p>
      <w:pPr>
        <w:pStyle w:val="12"/>
        <w:spacing w:before="0" w:after="0"/>
        <w:ind w:left="20" w:hanging="0"/>
        <w:rPr/>
      </w:pPr>
      <w:r>
        <w:rPr/>
        <w:t>1</w:t>
      </w:r>
      <w:r>
        <w:rPr>
          <w:lang w:val="ru-RU"/>
        </w:rPr>
        <w:t>3</w:t>
      </w:r>
      <w:r>
        <w:rPr/>
        <w:t xml:space="preserve">7. Назовите дату начала  правления династии Романовых: </w:t>
      </w:r>
    </w:p>
    <w:p>
      <w:pPr>
        <w:pStyle w:val="12"/>
        <w:spacing w:before="0" w:after="0"/>
        <w:ind w:left="20" w:hanging="0"/>
        <w:rPr/>
      </w:pPr>
      <w:r>
        <w:rPr/>
        <w:t xml:space="preserve">А. 1598 г. </w:t>
      </w:r>
    </w:p>
    <w:p>
      <w:pPr>
        <w:pStyle w:val="12"/>
        <w:spacing w:before="0" w:after="0"/>
        <w:ind w:left="20" w:hanging="0"/>
        <w:rPr/>
      </w:pPr>
      <w:r>
        <w:rPr/>
        <w:t xml:space="preserve">Б. 1613 г </w:t>
      </w:r>
    </w:p>
    <w:p>
      <w:pPr>
        <w:pStyle w:val="12"/>
        <w:spacing w:before="0" w:after="0"/>
        <w:ind w:left="20" w:hanging="0"/>
        <w:rPr/>
      </w:pPr>
      <w:r>
        <w:rPr/>
        <w:t>В. 862 г.</w:t>
      </w:r>
    </w:p>
    <w:p>
      <w:pPr>
        <w:pStyle w:val="12"/>
        <w:spacing w:before="0" w:after="0"/>
        <w:ind w:left="20" w:hanging="0"/>
        <w:rPr/>
      </w:pPr>
      <w:r>
        <w:rPr/>
        <w:t>1</w:t>
      </w:r>
      <w:r>
        <w:rPr>
          <w:lang w:val="ru-RU"/>
        </w:rPr>
        <w:t>3</w:t>
      </w:r>
      <w:r>
        <w:rPr/>
        <w:t xml:space="preserve">8. Назовите решающее сражение Северной войны 1700 – 1721 гг., в котором русскими войсками  была одержана  победа над шведами : </w:t>
      </w:r>
    </w:p>
    <w:p>
      <w:pPr>
        <w:pStyle w:val="12"/>
        <w:spacing w:before="0" w:after="0"/>
        <w:ind w:left="20" w:hanging="0"/>
        <w:rPr/>
      </w:pPr>
      <w:r>
        <w:rPr/>
        <w:t xml:space="preserve">А.Полтавская битва </w:t>
      </w:r>
    </w:p>
    <w:p>
      <w:pPr>
        <w:pStyle w:val="12"/>
        <w:spacing w:before="0" w:after="0"/>
        <w:ind w:left="20" w:hanging="0"/>
        <w:rPr/>
      </w:pPr>
      <w:r>
        <w:rPr/>
        <w:t xml:space="preserve">Б. сражение под Нарвой </w:t>
      </w:r>
    </w:p>
    <w:p>
      <w:pPr>
        <w:pStyle w:val="12"/>
        <w:spacing w:before="0" w:after="0"/>
        <w:ind w:left="20" w:hanging="0"/>
        <w:rPr/>
      </w:pPr>
      <w:r>
        <w:rPr/>
        <w:t xml:space="preserve">В. битва у деревни  Лесная </w:t>
      </w:r>
    </w:p>
    <w:p>
      <w:pPr>
        <w:pStyle w:val="12"/>
        <w:spacing w:before="0" w:after="0"/>
        <w:ind w:left="20" w:hanging="0"/>
        <w:rPr/>
      </w:pPr>
      <w:r>
        <w:rPr/>
        <w:t>1</w:t>
      </w:r>
      <w:r>
        <w:rPr>
          <w:lang w:val="ru-RU"/>
        </w:rPr>
        <w:t>3</w:t>
      </w:r>
      <w:r>
        <w:rPr/>
        <w:t xml:space="preserve">9.  Политика просвещенного абсолютизма  соответствует эпохе:  </w:t>
      </w:r>
    </w:p>
    <w:p>
      <w:pPr>
        <w:pStyle w:val="12"/>
        <w:spacing w:before="0" w:after="0"/>
        <w:ind w:left="20" w:hanging="0"/>
        <w:rPr/>
      </w:pPr>
      <w:r>
        <w:rPr/>
        <w:t xml:space="preserve">А. Петра Великого </w:t>
      </w:r>
    </w:p>
    <w:p>
      <w:pPr>
        <w:pStyle w:val="12"/>
        <w:spacing w:before="0" w:after="0"/>
        <w:ind w:left="20" w:hanging="0"/>
        <w:rPr/>
      </w:pPr>
      <w:r>
        <w:rPr/>
        <w:t xml:space="preserve">Б. Екатерине  Великой </w:t>
      </w:r>
    </w:p>
    <w:p>
      <w:pPr>
        <w:pStyle w:val="12"/>
        <w:spacing w:before="0" w:after="0"/>
        <w:ind w:left="20" w:hanging="0"/>
        <w:rPr/>
      </w:pPr>
      <w:r>
        <w:rPr/>
        <w:t xml:space="preserve">В. Михаила Романова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0. Открытие МГУ  в 1755 г. произошло в период правления: </w:t>
      </w:r>
    </w:p>
    <w:p>
      <w:pPr>
        <w:pStyle w:val="12"/>
        <w:spacing w:before="0" w:after="0"/>
        <w:ind w:left="20" w:hanging="0"/>
        <w:rPr/>
      </w:pPr>
      <w:r>
        <w:rPr/>
        <w:t xml:space="preserve">А.  Петра Великого </w:t>
      </w:r>
    </w:p>
    <w:p>
      <w:pPr>
        <w:pStyle w:val="12"/>
        <w:spacing w:before="0" w:after="0"/>
        <w:ind w:left="20" w:hanging="0"/>
        <w:rPr/>
      </w:pPr>
      <w:r>
        <w:rPr/>
        <w:t xml:space="preserve">Б. Екатерины Великой </w:t>
      </w:r>
    </w:p>
    <w:p>
      <w:pPr>
        <w:pStyle w:val="12"/>
        <w:spacing w:before="0" w:after="0"/>
        <w:ind w:left="20" w:hanging="0"/>
        <w:rPr/>
      </w:pPr>
      <w:r>
        <w:rPr/>
        <w:t xml:space="preserve">В. Елизаветы Петровны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1. Бостонское чаепитие, Декларация независимости, Конституция 1787 г. – эти факты имеют отношение к истории: </w:t>
      </w:r>
    </w:p>
    <w:p>
      <w:pPr>
        <w:pStyle w:val="12"/>
        <w:spacing w:before="0" w:after="0"/>
        <w:ind w:left="20" w:hanging="0"/>
        <w:rPr/>
      </w:pPr>
      <w:r>
        <w:rPr/>
        <w:t xml:space="preserve">А. Англии  </w:t>
      </w:r>
    </w:p>
    <w:p>
      <w:pPr>
        <w:pStyle w:val="12"/>
        <w:spacing w:before="0" w:after="0"/>
        <w:ind w:left="20" w:hanging="0"/>
        <w:rPr/>
      </w:pPr>
      <w:r>
        <w:rPr/>
        <w:t xml:space="preserve">Б. США </w:t>
      </w:r>
    </w:p>
    <w:p>
      <w:pPr>
        <w:pStyle w:val="12"/>
        <w:spacing w:before="0" w:after="0"/>
        <w:ind w:left="20" w:hanging="0"/>
        <w:rPr/>
      </w:pPr>
      <w:r>
        <w:rPr/>
        <w:t xml:space="preserve">В. Фра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4</w:t>
      </w:r>
      <w:r>
        <w:rPr/>
        <w:t xml:space="preserve">2.  М. Кутузов, П. Багратион, М. Барклай – де Толли – это  командующие русской армии в период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Северн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Б. Отечественной войны 1812 г.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Крымской войны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3. В 1826 г. после подавления восстания декабристов было учреждено  Третье отделение «Собственной  его  императорского величества канцелярии», которое стало: </w:t>
      </w:r>
    </w:p>
    <w:p>
      <w:pPr>
        <w:pStyle w:val="12"/>
        <w:spacing w:before="0" w:after="0"/>
        <w:ind w:left="20" w:hanging="0"/>
        <w:rPr/>
      </w:pPr>
      <w:r>
        <w:rPr/>
        <w:t xml:space="preserve">А.  органом цензуры </w:t>
      </w:r>
    </w:p>
    <w:p>
      <w:pPr>
        <w:pStyle w:val="12"/>
        <w:spacing w:before="0" w:after="0"/>
        <w:ind w:left="20" w:hanging="0"/>
        <w:rPr/>
      </w:pPr>
      <w:r>
        <w:rPr/>
        <w:t xml:space="preserve">Б.  органом политического сыска </w:t>
      </w:r>
    </w:p>
    <w:p>
      <w:pPr>
        <w:pStyle w:val="12"/>
        <w:spacing w:before="0" w:after="0"/>
        <w:ind w:left="20" w:hanging="0"/>
        <w:rPr/>
      </w:pPr>
      <w:r>
        <w:rPr/>
        <w:t xml:space="preserve">В.   своего рода личной гвардией царя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4. П. Нахимов,  В. Корнилов,  Э. Тотлебен, Н. Пирогов – это участники: </w:t>
      </w:r>
    </w:p>
    <w:p>
      <w:pPr>
        <w:pStyle w:val="12"/>
        <w:spacing w:before="0" w:after="0"/>
        <w:ind w:left="20" w:hanging="0"/>
        <w:rPr/>
      </w:pPr>
      <w:r>
        <w:rPr/>
        <w:t>А. Кавказской войны 1817-1864гг.</w:t>
      </w:r>
    </w:p>
    <w:p>
      <w:pPr>
        <w:pStyle w:val="12"/>
        <w:spacing w:before="0" w:after="0"/>
        <w:ind w:left="20" w:hanging="0"/>
        <w:rPr/>
      </w:pPr>
      <w:r>
        <w:rPr/>
        <w:t xml:space="preserve">Б. Отечественной войны 1812г. </w:t>
      </w:r>
    </w:p>
    <w:p>
      <w:pPr>
        <w:pStyle w:val="12"/>
        <w:spacing w:before="0" w:after="0"/>
        <w:ind w:left="20" w:hanging="0"/>
        <w:rPr/>
      </w:pPr>
      <w:r>
        <w:rPr/>
        <w:t xml:space="preserve">В. Крымской войны 1853 – 1856 г.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5.Назовите дату отмены крепостного права: </w:t>
      </w:r>
    </w:p>
    <w:p>
      <w:pPr>
        <w:pStyle w:val="12"/>
        <w:spacing w:before="0" w:after="0"/>
        <w:ind w:left="20" w:hanging="0"/>
        <w:rPr/>
      </w:pPr>
      <w:r>
        <w:rPr/>
        <w:t>А. 14 декабря 1825 г.</w:t>
      </w:r>
    </w:p>
    <w:p>
      <w:pPr>
        <w:pStyle w:val="12"/>
        <w:spacing w:before="0" w:after="0"/>
        <w:ind w:left="20" w:hanging="0"/>
        <w:rPr/>
      </w:pPr>
      <w:r>
        <w:rPr/>
        <w:t>Б. 19 февраля 1861 г.</w:t>
      </w:r>
    </w:p>
    <w:p>
      <w:pPr>
        <w:pStyle w:val="12"/>
        <w:spacing w:before="0" w:after="0"/>
        <w:ind w:left="20" w:hanging="0"/>
        <w:rPr/>
      </w:pPr>
      <w:r>
        <w:rPr/>
        <w:t xml:space="preserve">В. 26 августа 1812 г.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6. «Освободитель» - это прозвище  императора: </w:t>
      </w:r>
    </w:p>
    <w:p>
      <w:pPr>
        <w:pStyle w:val="12"/>
        <w:spacing w:before="0" w:after="0"/>
        <w:ind w:left="20" w:hanging="0"/>
        <w:rPr/>
      </w:pPr>
      <w:r>
        <w:rPr/>
        <w:t xml:space="preserve">А. Александра </w:t>
      </w:r>
      <w:r>
        <w:rPr>
          <w:lang w:val="en-US"/>
        </w:rPr>
        <w:t>I</w:t>
      </w:r>
    </w:p>
    <w:p>
      <w:pPr>
        <w:pStyle w:val="12"/>
        <w:spacing w:before="0" w:after="0"/>
        <w:ind w:left="20" w:hanging="0"/>
        <w:rPr/>
      </w:pPr>
      <w:r>
        <w:rPr/>
        <w:t xml:space="preserve">Б. Александра </w:t>
      </w:r>
      <w:r>
        <w:rPr>
          <w:lang w:val="en-US"/>
        </w:rPr>
        <w:t>II</w:t>
      </w:r>
    </w:p>
    <w:p>
      <w:pPr>
        <w:pStyle w:val="12"/>
        <w:spacing w:before="0" w:after="0"/>
        <w:ind w:left="20" w:hanging="0"/>
        <w:rPr/>
      </w:pPr>
      <w:r>
        <w:rPr/>
        <w:t xml:space="preserve">В. Николая </w:t>
      </w:r>
      <w:r>
        <w:rPr>
          <w:lang w:val="en-US"/>
        </w:rPr>
        <w:t>I</w:t>
      </w:r>
      <w:r>
        <w:rPr/>
        <w:t xml:space="preserve">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7. Какая из перечисленных военных операций   произошла  во время  русско – японской войны 1904 – 1905 гг.: </w:t>
      </w:r>
    </w:p>
    <w:p>
      <w:pPr>
        <w:pStyle w:val="12"/>
        <w:spacing w:before="0" w:after="0"/>
        <w:ind w:left="20" w:hanging="0"/>
        <w:rPr/>
      </w:pPr>
      <w:r>
        <w:rPr/>
        <w:t xml:space="preserve">А. Цусимское сражение </w:t>
      </w:r>
    </w:p>
    <w:p>
      <w:pPr>
        <w:pStyle w:val="12"/>
        <w:spacing w:before="0" w:after="0"/>
        <w:ind w:left="20" w:hanging="0"/>
        <w:rPr/>
      </w:pPr>
      <w:r>
        <w:rPr/>
        <w:t xml:space="preserve">Б. Брусиловский прорыв </w:t>
      </w:r>
    </w:p>
    <w:p>
      <w:pPr>
        <w:pStyle w:val="12"/>
        <w:spacing w:before="0" w:after="0"/>
        <w:ind w:left="20" w:hanging="0"/>
        <w:rPr/>
      </w:pPr>
      <w:r>
        <w:rPr/>
        <w:t xml:space="preserve">В. Корниловский  мятеж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8. Назовите главный итог Февральской революции  1917 г. в России: </w:t>
      </w:r>
    </w:p>
    <w:p>
      <w:pPr>
        <w:pStyle w:val="12"/>
        <w:spacing w:before="0" w:after="0"/>
        <w:ind w:left="20" w:hanging="0"/>
        <w:rPr/>
      </w:pPr>
      <w:r>
        <w:rPr/>
        <w:t xml:space="preserve">А. провозглашение России  республикой </w:t>
      </w:r>
    </w:p>
    <w:p>
      <w:pPr>
        <w:pStyle w:val="12"/>
        <w:spacing w:before="0" w:after="0"/>
        <w:ind w:left="20" w:hanging="0"/>
        <w:rPr/>
      </w:pPr>
      <w:r>
        <w:rPr/>
        <w:t xml:space="preserve">Б. отречение  Николая </w:t>
      </w:r>
      <w:r>
        <w:rPr>
          <w:lang w:val="en-US"/>
        </w:rPr>
        <w:t>II</w:t>
      </w:r>
      <w:r>
        <w:rPr/>
        <w:t xml:space="preserve"> от престола </w:t>
      </w:r>
    </w:p>
    <w:p>
      <w:pPr>
        <w:pStyle w:val="12"/>
        <w:spacing w:before="0" w:after="0"/>
        <w:ind w:left="20" w:hanging="0"/>
        <w:rPr/>
      </w:pPr>
      <w:r>
        <w:rPr/>
        <w:t xml:space="preserve">В.  выход России  из Первой мировой войны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9. С. Буденный,  М. Фрунзе, С. Каменев – это: </w:t>
      </w:r>
    </w:p>
    <w:p>
      <w:pPr>
        <w:pStyle w:val="12"/>
        <w:spacing w:before="0" w:after="0"/>
        <w:ind w:left="20" w:hanging="0"/>
        <w:rPr/>
      </w:pPr>
      <w:r>
        <w:rPr/>
        <w:t xml:space="preserve">А. командиры Красной армии </w:t>
      </w:r>
    </w:p>
    <w:p>
      <w:pPr>
        <w:pStyle w:val="12"/>
        <w:spacing w:before="0" w:after="0"/>
        <w:ind w:left="20" w:hanging="0"/>
        <w:rPr/>
      </w:pPr>
      <w:r>
        <w:rPr/>
        <w:t xml:space="preserve">Б. лидеры белого движения </w:t>
      </w:r>
    </w:p>
    <w:p>
      <w:pPr>
        <w:pStyle w:val="12"/>
        <w:spacing w:before="0" w:after="0"/>
        <w:ind w:left="20" w:hanging="0"/>
        <w:rPr/>
      </w:pPr>
      <w:r>
        <w:rPr/>
        <w:t xml:space="preserve">В. руководители  советского государства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5</w:t>
      </w:r>
      <w:r>
        <w:rPr/>
        <w:t xml:space="preserve">0. В период НЭПа было осуществлено  следующее мероприятие: </w:t>
      </w:r>
    </w:p>
    <w:p>
      <w:pPr>
        <w:pStyle w:val="12"/>
        <w:spacing w:before="0" w:after="0"/>
        <w:ind w:left="20" w:hanging="0"/>
        <w:rPr/>
      </w:pPr>
      <w:r>
        <w:rPr/>
        <w:t xml:space="preserve">А. введение продразверстки </w:t>
      </w:r>
    </w:p>
    <w:p>
      <w:pPr>
        <w:pStyle w:val="12"/>
        <w:spacing w:before="0" w:after="0"/>
        <w:ind w:left="20" w:hanging="0"/>
        <w:rPr/>
      </w:pPr>
      <w:r>
        <w:rPr/>
        <w:t xml:space="preserve">Б. введение продналога </w:t>
      </w:r>
    </w:p>
    <w:p>
      <w:pPr>
        <w:pStyle w:val="12"/>
        <w:spacing w:before="0" w:after="0"/>
        <w:ind w:left="20" w:hanging="0"/>
        <w:rPr/>
      </w:pPr>
      <w:r>
        <w:rPr/>
        <w:t xml:space="preserve">В. сплошная национализация предприятий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5</w:t>
      </w:r>
      <w:r>
        <w:rPr/>
        <w:t xml:space="preserve">1. Назовите  дату образования СССР: </w:t>
      </w:r>
    </w:p>
    <w:p>
      <w:pPr>
        <w:pStyle w:val="12"/>
        <w:spacing w:before="0" w:after="0"/>
        <w:ind w:left="20" w:hanging="0"/>
        <w:rPr/>
      </w:pPr>
      <w:r>
        <w:rPr/>
        <w:t xml:space="preserve">А. 1922 г. </w:t>
      </w:r>
    </w:p>
    <w:p>
      <w:pPr>
        <w:pStyle w:val="12"/>
        <w:spacing w:before="0" w:after="0"/>
        <w:ind w:left="20" w:hanging="0"/>
        <w:rPr/>
      </w:pPr>
      <w:r>
        <w:rPr/>
        <w:t xml:space="preserve">Б. 1924 г. </w:t>
      </w:r>
    </w:p>
    <w:p>
      <w:pPr>
        <w:pStyle w:val="12"/>
        <w:spacing w:before="0" w:after="0"/>
        <w:ind w:left="20" w:hanging="0"/>
        <w:rPr/>
      </w:pPr>
      <w:r>
        <w:rPr/>
        <w:t xml:space="preserve">В. 1936 г. </w:t>
      </w:r>
    </w:p>
    <w:p>
      <w:pPr>
        <w:pStyle w:val="12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2. СССР и Германия, подписав  Договор о ненападении и секретные протоколы к нему, договорились о: </w:t>
      </w:r>
    </w:p>
    <w:p>
      <w:pPr>
        <w:pStyle w:val="12"/>
        <w:spacing w:before="0" w:after="0"/>
        <w:ind w:left="20" w:hanging="0"/>
        <w:rPr/>
      </w:pPr>
      <w:r>
        <w:rPr>
          <w:sz w:val="24"/>
          <w:szCs w:val="24"/>
        </w:rPr>
        <w:t xml:space="preserve">А. дате нападения  Германии  на Англию и Францию </w:t>
      </w:r>
    </w:p>
    <w:p>
      <w:pPr>
        <w:pStyle w:val="12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Б. разделе сфер влияния  между Москвой и Берлином  в Восточной Европе </w:t>
      </w:r>
    </w:p>
    <w:p>
      <w:pPr>
        <w:pStyle w:val="12"/>
        <w:spacing w:before="0" w:after="0"/>
        <w:ind w:left="20" w:hanging="0"/>
        <w:rPr/>
      </w:pPr>
      <w:r>
        <w:rPr>
          <w:sz w:val="24"/>
          <w:szCs w:val="24"/>
        </w:rPr>
        <w:t>В. об экономическом сотрудничестве между СССР и Германией</w:t>
      </w:r>
    </w:p>
    <w:p>
      <w:pPr>
        <w:pStyle w:val="12"/>
        <w:spacing w:before="0" w:after="0"/>
        <w:ind w:left="20" w:hanging="0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3. План  контрнаступления советских войск  под Сталинградом имел кодовое название: А. Тайфун </w:t>
      </w:r>
    </w:p>
    <w:p>
      <w:pPr>
        <w:pStyle w:val="12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Б. Цитадель</w:t>
      </w:r>
    </w:p>
    <w:p>
      <w:pPr>
        <w:pStyle w:val="12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В. Уран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4. В ходе  какой битвы произошло   крупнейшее танковое сражение   Великой Отечественной  войны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битвы за Москву 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Сталинградской битвы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Курской битвы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5. Какая военная операция  в годы Великой Отечественной войны получила  название  «огненная дуга»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 сражение за Сталинград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Курская битва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снятие  блокады  Ленинграда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6. На какой конференции союзников по антигитлеровской коалиции было принято решение об открытии Второго фронта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отсдамской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Ялтинской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Тегеранской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7. Понятие «реабилитация» связано в истории СССР с именем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. Хрущева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Л. Брежнева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И. Сталина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8. 1918г. , 1924г., 1936 г., 1977, 1993 г.  Эти даты объединяет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роведение денежных реформ в СССР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принятие Конституций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смена политических лидеров  в СССР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9. М. Горбачев стал  лидером  партии и страны  в 1985г. Курс проводимых им реформ получил название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оттепель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перестройка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застой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0. Назовите  дату принятия   Конституции РФ: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1985 г.   Б. 1993 г.  В. 2013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sz w:val="24"/>
          <w:szCs w:val="24"/>
          <w:lang w:val="ru-RU" w:eastAsia="en-US"/>
        </w:rPr>
        <w:t>16</w:t>
      </w:r>
      <w:r>
        <w:rPr>
          <w:sz w:val="24"/>
          <w:szCs w:val="24"/>
        </w:rPr>
        <w:t xml:space="preserve">1. И. Конев, Г. Жуков, К. Рокоссовский, А. Василевский – эт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А. военачальники, которые  участвовали   в Первой  миров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Б. военачальники, которые  участвовали    в Великой  Отечественн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>В. военачальники, которые  участвовали    в  гражданской войне  в России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2. Знаменитая встреча советский и американский войск  30 апреля 1945 г. произошла на рек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А. Днепр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Б. Эльб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В. Дуна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3. Что из названного не относится  к политике Н.Хрущев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массовые репрессии против военных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широкое жилищное строитель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роведение «кукурузной компании»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езультатом  процесса разрядки  международной напряженности   в 1970 гг.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рекращение  региональных вооруженных конфлик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установление сотрудничества НАТО и ОВ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роведение  Совещания по безопасности и сотрудничеству  в Европ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5. Какое из событий произошло в период  перестройк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ввод советских войск в Афганиста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создание ГКЧП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компания по  выращиванию кукуруз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6. Назовите,  какое событие произошло  в 843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Карл Великий стал император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оизошел  распад империи Карла Вели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ыл созван парламент в Англ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7. О каком князе идет речь?  Он сделал заявление: «Да будет  Киев матерью  городам русским». Он первым принял титул Великого князя и добился  для русских купцов  в Византии беспошлинной торговл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лег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горь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Святосла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8. К реформам Ярослава Мудрого </w:t>
      </w:r>
      <w:r>
        <w:rPr>
          <w:rFonts w:cs="Times New Roman" w:ascii="Times New Roman" w:hAnsi="Times New Roman"/>
          <w:sz w:val="24"/>
          <w:szCs w:val="24"/>
          <w:u w:val="single"/>
        </w:rPr>
        <w:t>НЕ относя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оставление  Русской Правды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ещение Рус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династические браки своих дете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69. Расцвета Владимиро  - Суздальское княжество достигает  при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Юрии Долгорук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ндрее Боголюбско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Всеволоде Большое Гнездо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. Назовите роль князя в Новгород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существлял сбор налог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одил войско в поход, в случае военной опас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ыл главным судьей</w:t>
      </w:r>
    </w:p>
    <w:p>
      <w:pPr>
        <w:pStyle w:val="12"/>
        <w:tabs>
          <w:tab w:val="clear" w:pos="708"/>
          <w:tab w:val="left" w:pos="250" w:leader="none"/>
        </w:tabs>
        <w:spacing w:before="0" w:after="0"/>
        <w:ind w:left="20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1. </w:t>
      </w:r>
      <w:r>
        <w:rPr>
          <w:color w:val="000000"/>
        </w:rPr>
        <w:t xml:space="preserve">Какое событие произошло позднее: 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 xml:space="preserve">основание Москвы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Ледовое побоище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Невская битва</w:t>
      </w:r>
    </w:p>
    <w:p>
      <w:pPr>
        <w:pStyle w:val="12"/>
        <w:tabs>
          <w:tab w:val="clear" w:pos="708"/>
          <w:tab w:val="left" w:pos="260" w:leader="none"/>
        </w:tabs>
        <w:spacing w:lineRule="exact" w:line="278" w:before="0" w:after="0"/>
        <w:ind w:left="20" w:hanging="0"/>
        <w:rPr/>
      </w:pPr>
      <w:r>
        <w:rPr>
          <w:color w:val="000000"/>
        </w:rPr>
        <w:t>1</w:t>
      </w:r>
      <w:r>
        <w:rPr>
          <w:color w:val="000000"/>
          <w:lang w:val="ru-RU"/>
        </w:rPr>
        <w:t>7</w:t>
      </w:r>
      <w:r>
        <w:rPr>
          <w:color w:val="000000"/>
        </w:rPr>
        <w:t>2. Назовите, территорию, которая не была захвачена монголами: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овгородская земл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right="300" w:hanging="0"/>
        <w:rPr>
          <w:color w:val="000000"/>
        </w:rPr>
      </w:pPr>
      <w:r>
        <w:rPr>
          <w:color w:val="000000"/>
        </w:rPr>
        <w:t xml:space="preserve">Б. Киевское княже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color w:val="000000"/>
        </w:rPr>
      </w:pPr>
      <w:r>
        <w:rPr>
          <w:color w:val="000000"/>
        </w:rPr>
        <w:t xml:space="preserve">В. Владимиро – Суздальское княжеств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3. </w:t>
      </w:r>
      <w:r>
        <w:rPr>
          <w:rFonts w:cs="Times New Roman" w:ascii="Times New Roman" w:hAnsi="Times New Roman"/>
          <w:sz w:val="24"/>
          <w:szCs w:val="24"/>
        </w:rPr>
        <w:t xml:space="preserve">Какое событие было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ико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Ледовое побоищ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Невская би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1</w:t>
      </w:r>
      <w:r>
        <w:rPr>
          <w:lang w:val="ru-RU"/>
        </w:rPr>
        <w:t>7</w:t>
      </w:r>
      <w:r>
        <w:rPr/>
        <w:t xml:space="preserve">4. Иван Калита  был князем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овгородской земл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ладимиро – Суздальского 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осковского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1</w:t>
      </w:r>
      <w:r>
        <w:rPr>
          <w:lang w:val="ru-RU"/>
        </w:rPr>
        <w:t>7</w:t>
      </w:r>
      <w:r>
        <w:rPr/>
        <w:t xml:space="preserve">5. Первым титул «Государь всея Руси» приня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ван Гроз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Иван </w:t>
      </w:r>
      <w:r>
        <w:rPr>
          <w:lang w:val="en-US"/>
        </w:rPr>
        <w:t>III</w:t>
      </w:r>
      <w:r>
        <w:rPr>
          <w:lang w:val="ru-RU"/>
        </w:rPr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. Рома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1</w:t>
      </w:r>
      <w:r>
        <w:rPr>
          <w:lang w:val="ru-RU"/>
        </w:rPr>
        <w:t>7</w:t>
      </w:r>
      <w:r>
        <w:rPr/>
        <w:t xml:space="preserve">6. Назовите причину возникновения Смуты  в Российском  государстве в 17 в.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распад государства  на удельные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пресечение   династии Рюрикович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усилившееся  закрепощение крестья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1</w:t>
      </w:r>
      <w:r>
        <w:rPr>
          <w:lang w:val="ru-RU"/>
        </w:rPr>
        <w:t>7</w:t>
      </w:r>
      <w:r>
        <w:rPr/>
        <w:t xml:space="preserve">7. «Тушинским вором» называл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Бориса Году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асилия Шуйског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жедмитрия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en-US"/>
        </w:rPr>
        <w:t>I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1</w:t>
      </w:r>
      <w:r>
        <w:rPr>
          <w:lang w:val="ru-RU"/>
        </w:rPr>
        <w:t>7</w:t>
      </w:r>
      <w:r>
        <w:rPr/>
        <w:t xml:space="preserve">8. К основным событиям  «бунташного века» относят: соляной бунт, медный бунт, восстание под руководством С. Разина. Назовите, в  период   правления  какого царя происходили эти событ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А. М. Романова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Алексея  Михайловича  Рома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Бориса Году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1</w:t>
      </w:r>
      <w:r>
        <w:rPr>
          <w:lang w:val="ru-RU"/>
        </w:rPr>
        <w:t>7</w:t>
      </w:r>
      <w:r>
        <w:rPr/>
        <w:t xml:space="preserve">9. Назовите, какой из городов  был основан  поздне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оск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ара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етербург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8</w:t>
      </w:r>
      <w:r>
        <w:rPr/>
        <w:t xml:space="preserve">0. Что из названного относится   к результатам  внешней  политики Екатерины  Великой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рисоединение  Крым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завоевание выхода к Балтийскому морю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рисоединение  Сибир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1. Религиозно  - политическое движение против католической церкви, основоположником которого  был М. Лютер,  получило названи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Модерниза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Реформация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Эволю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2. В конце 18 – начале 19 вв. Россия участвовала в войне в коалиции направленной проти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Франции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Англ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Прусс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8</w:t>
      </w:r>
      <w:r>
        <w:rPr/>
        <w:t xml:space="preserve">3. Кружок  друзей  Александра </w:t>
      </w:r>
      <w:r>
        <w:rPr>
          <w:lang w:val="en-US"/>
        </w:rPr>
        <w:t>I</w:t>
      </w:r>
      <w:r>
        <w:rPr/>
        <w:t xml:space="preserve"> , обсуждавший в начале его царствования   идеи реформ, называлс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збранной радо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егласный комит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Государственный сов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8</w:t>
      </w:r>
      <w:r>
        <w:rPr/>
        <w:t xml:space="preserve">4. Программным документом   «Северного  общества» декабристов стал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онститу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Русская Правд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Зеленая книг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8</w:t>
      </w:r>
      <w:r>
        <w:rPr/>
        <w:t xml:space="preserve">5. Автором «теории официальной народности» бы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. Бенкендорф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Увар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. Аракче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6. Термины «временнообязанные отношения», отрезки, мировые посредники имеют отношени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 крестьянской реформе 1861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к созданию военных поселен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к восстанию декабрис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7.Главным элементом военной реформы 1874 г.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отмена устаревшего  вооружен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введение всеобщей для всех сословий военной служб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 замена парусного флота  паровы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8. Какое событие  произошло раньш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вступление России в первую мировую войн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русско – японская войн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начало первой  российской револю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9. Назовите лидера  партии  РСДРП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П. Столып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 В. Улья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А. Гуч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9</w:t>
      </w:r>
      <w:r>
        <w:rPr/>
        <w:t xml:space="preserve">0. Созданную  в декабре 1917 г.  Всероссийскую чрезвычайную   комиссию  по борьбе с  контрреволюцией и саботажем  возглави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А. И. Сталин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Б. Л. Троцкий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В. Ф. Дзержинский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9</w:t>
      </w:r>
      <w:r>
        <w:rPr/>
        <w:t xml:space="preserve">1. Понятие  «двоевластие»  связано с деятельность в 1917 г.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Временного правительства и Сове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Учредительного собрания и  Государственного  совет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Государственной Думы  и  Временного  правитель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9</w:t>
      </w:r>
      <w:r>
        <w:rPr/>
        <w:t xml:space="preserve">2. В начале 20 в.  Россия входила 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Тройственный   союз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Б. Антанту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В. Священный   союз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9</w:t>
      </w:r>
      <w:r>
        <w:rPr/>
        <w:t xml:space="preserve">3. Укажите главную особенность  индустриализации  в СССР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комплексное развитие  народного хозяй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высокие темпы  развития  тяжелой промышле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интенсивное развитие  легкой промышле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9</w:t>
      </w:r>
      <w:r>
        <w:rPr/>
        <w:t xml:space="preserve">4.Причиной исключения  СССР из Лиги Наций 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 введение советских войск  в Польш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 нападение СССР на Финляндию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заключение   СССР договора  с Герман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5. Назовите главное значение Сталинградской битв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</w:rPr>
        <w:t xml:space="preserve">А. развеян миф о  непобедимости   германской арм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положен конец наступательным операциям   немецкой армии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 обозначен коренной перлом  в ходе Великой Отечественной войны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6</w:t>
      </w:r>
      <w:r>
        <w:rPr>
          <w:rFonts w:cs="Times New Roman" w:ascii="Times New Roman" w:hAnsi="Times New Roman"/>
          <w:sz w:val="24"/>
          <w:szCs w:val="24"/>
        </w:rPr>
        <w:t xml:space="preserve">. История как наука зародилась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 Древнем Китае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 Древнем  Египт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 Древней Грец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7. Главным отличительным признаком человека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еч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мение  делать орудия тру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умение строить жиль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8. Родиной Конфуцианства 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Индия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итай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Египе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9. К античным цивилизациям принято относить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Древний  Егип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ревнюю  Грецию  и  Древний Рим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осударства Междуречь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0. Великое переселение народов начали племен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от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гунн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андал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. Направления  «Север», «Центр», «Юг»  для наступления немецких войск  предусматривались в  план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арбаросс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Цитаде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с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. На Потсдамской (Берлинской) конференции  союзников было принято следующее реш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о передаче  СССР г. Кенигсберг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б открытии Второго фрон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  сбросе атомных бомб  на японские  города Хиросима и Нагасак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3. Что было  одной из причин  свертывания  политики разрядки  в конце 1970 гг.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озведение Берлинской сте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вод советских войск в Афганиста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озведение Берлинской сте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4. Политика  либерализации цен, шоковой  терапии  поводилась в России  в 1990 г.  под руководством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. Черномырди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Е. Гайда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. Горбаче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5. Новая Конституция в России была принят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2 июня 1991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2 декабря 1993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30 декабря 1991 г. </w:t>
      </w:r>
    </w:p>
    <w:p>
      <w:pPr>
        <w:pStyle w:val="12"/>
        <w:tabs>
          <w:tab w:val="clear" w:pos="708"/>
          <w:tab w:val="left" w:pos="246" w:leader="none"/>
        </w:tabs>
        <w:spacing w:before="0" w:after="0"/>
        <w:rPr/>
      </w:pPr>
      <w:r>
        <w:rPr>
          <w:lang w:val="ru-RU"/>
        </w:rPr>
        <w:t>20</w:t>
      </w:r>
      <w:r>
        <w:rPr/>
        <w:t>6.</w:t>
      </w:r>
      <w:r>
        <w:rPr>
          <w:color w:val="000000"/>
        </w:rPr>
        <w:t xml:space="preserve"> </w:t>
      </w:r>
      <w:r>
        <w:rPr/>
        <w:t>Баскаки в период ордынского ига над Русью:</w:t>
      </w:r>
    </w:p>
    <w:p>
      <w:pPr>
        <w:pStyle w:val="12"/>
        <w:tabs>
          <w:tab w:val="clear" w:pos="708"/>
          <w:tab w:val="left" w:pos="303" w:leader="none"/>
        </w:tabs>
        <w:spacing w:before="0" w:after="0"/>
        <w:rPr>
          <w:color w:val="000000"/>
        </w:rPr>
      </w:pPr>
      <w:r>
        <w:rPr>
          <w:color w:val="000000"/>
        </w:rPr>
        <w:t>А. контролировали политику князей и следили за отправкой дани</w:t>
      </w:r>
    </w:p>
    <w:p>
      <w:pPr>
        <w:pStyle w:val="12"/>
        <w:spacing w:before="0" w:after="0"/>
        <w:ind w:left="20" w:hanging="0"/>
        <w:rPr>
          <w:color w:val="000000"/>
        </w:rPr>
      </w:pPr>
      <w:r>
        <w:rPr>
          <w:color w:val="000000"/>
        </w:rPr>
        <w:t>Б. осуществляли непосредственное управление русскими княжествами</w:t>
      </w:r>
    </w:p>
    <w:p>
      <w:pPr>
        <w:pStyle w:val="12"/>
        <w:tabs>
          <w:tab w:val="clear" w:pos="708"/>
          <w:tab w:val="left" w:pos="289" w:leader="none"/>
        </w:tabs>
        <w:spacing w:before="0" w:after="0"/>
        <w:rPr>
          <w:color w:val="000000"/>
        </w:rPr>
      </w:pPr>
      <w:r>
        <w:rPr>
          <w:color w:val="000000"/>
        </w:rPr>
        <w:t>В.руководили судом в русских земля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7. Александр Невский имеет отношение к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Киевскому княжеству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ладмиро - Суздальскому княжеств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Новгородской земл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8. Кто из князей правил раньш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митрий Донс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ван Ка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Невски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9. Дмитрий Донской был князем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Московского  княжес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овгородской земл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Тверского  княжес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0. Освобождение  русского  государства от власти  монголов произошл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сле победы русских  в Куликовской битв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 после стояния на р. Уг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после битвы на р. Калк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1.По какому принципу составлен  логический ряд дат:  1552 г., 1556 г. , 1581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инятие Судебников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аты крестьянских  выступлени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основные события внешней политики Ивана Грозного: присоединение  Казанского, Астраханского, Сибирского ханст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2. Григорий Отрепьев  в истории России известен ка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амозванец, назвавшийся  сыном Ивана Грозного Дмитрием, погибшим при странных обстоятельствах в 1591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герой Ливонской вой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крупный купец, промышленник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3. Реформа Никона имела целью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унификацию церковных обряд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 изменение системы налог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изменение положения крестьян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4. Известный полководец, написавший книгу «Наука побеждать» -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. Суворов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М. Кутуз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. Ушак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5. Какие органы управления появились  в годы царствования  Петра Великог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приказ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оллег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инистерс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6. Династия Стюартов, Оливер Кромвель, Славная революция – эти события имеют отношение 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нглийской революции  17 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ликой французской революции  18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ойна за независимость СШ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7. Какое из названных  сражений произошло  в ходе Отечественной войны 1812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лта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ородинское  сражени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уликовская би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8. Объединение правителей  ведущих европейских стран, созданное  после наполеоновских  для поддержания мира в Европе, укрепления  монархического строя и подавления революционных выступлений, называл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вященный союз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оюз спасен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еверный союз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9. Программным документом  «Южного общества» декабристов стала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Русская Прав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еленая книг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Русская мысль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0. Формула «царю власть – мнение народу»  объединяла теч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лавянофи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запад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родник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1.Отмена крепостного права  произошла в период правлени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2.Промышленным  переворотом называю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ереход от мануфактуры к фабрик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тделение ремесла от земледел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зобретение и использование желез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3. Аграрную реформу,   с целью разрушения крестьянской общины  в н. 20 в. в России  проводил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. Витт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. Столыпи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4. Какое событие положило начало   первой русской  революции 1905 – 1907 гг.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оспуск  второй  Государственной дум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овавое воскресень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чало русско – японской вой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5. Декрет о мире  был прин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ременным   правительств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чредительным собрание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ъездом Совето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6. Что из перечисленного относится к первым  мероприятиям   советской власти  в области экономики ноябре – декабре 1917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ционализация  крупной промышленности и транспор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инятие первого  пятилетнего  пла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инятие плана ГОЭЛР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7. К событиям Первой мировой войны не имеет отнош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русиловский проры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рден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гибель крейсера «Варяг»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8. К характерным чертам  тоталитарного режима  в СССР в 30 г. 20 в. НЕ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ьт национального вожд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массовые репресс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ногопартийность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9. Назовите </w:t>
      </w:r>
      <w:r>
        <w:rPr>
          <w:rFonts w:cs="Times New Roman" w:ascii="Times New Roman" w:hAnsi="Times New Roman"/>
          <w:sz w:val="24"/>
          <w:szCs w:val="24"/>
          <w:u w:val="single"/>
        </w:rPr>
        <w:t>главную</w:t>
      </w:r>
      <w:r>
        <w:rPr>
          <w:rFonts w:cs="Times New Roman" w:ascii="Times New Roman" w:hAnsi="Times New Roman"/>
          <w:sz w:val="24"/>
          <w:szCs w:val="24"/>
        </w:rPr>
        <w:t xml:space="preserve"> причину  военных неудач  Красной Армии   в первые месяцы  Великой Отечественной войн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падение  Германии было  внезапны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войска не были приведены в боевую готовность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е хватало  опытных командир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0. Назовите, какое событие произошло раньше остальных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итва за Москв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чало блокады Ленингра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итва за Сталинград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1. Законодательные акты, мемуары, письма, дневники, периодическая печать – это пример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ещественных источ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зобразительных источ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исьменных источник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2. Возникновение государства  произошло в период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энео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ронз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желез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3. Родиной буддизма 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итай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ндия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Египе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4. Коренными жителями Древней  Греции был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рахма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триции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эллин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5. Назовите, какая религия возникла  на  территории  Римской импер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уддиз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сла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христианств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6. Назовите самое многочисленное  сословие  в период Средневековь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уховенств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естьян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еодал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7. Варяжским морем на Руси называл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Черно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алтийско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зовское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8. Какое событие было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рещение Рус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извание Рюрика в Новгор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овозглашение  Киева столицей  Руси </w:t>
      </w:r>
    </w:p>
    <w:p>
      <w:pPr>
        <w:pStyle w:val="12"/>
        <w:tabs>
          <w:tab w:val="clear" w:pos="708"/>
          <w:tab w:val="left" w:pos="255" w:leader="none"/>
        </w:tabs>
        <w:spacing w:before="0" w:after="0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39.</w:t>
      </w:r>
      <w:r>
        <w:rPr>
          <w:color w:val="000000"/>
        </w:rPr>
        <w:t xml:space="preserve"> К реформам Ярослава Мудрого относят:</w:t>
      </w:r>
    </w:p>
    <w:p>
      <w:pPr>
        <w:pStyle w:val="12"/>
        <w:tabs>
          <w:tab w:val="clear" w:pos="708"/>
          <w:tab w:val="left" w:pos="313" w:leader="none"/>
        </w:tabs>
        <w:spacing w:before="0" w:after="0"/>
        <w:rPr>
          <w:color w:val="000000"/>
        </w:rPr>
      </w:pPr>
      <w:r>
        <w:rPr>
          <w:color w:val="000000"/>
        </w:rPr>
        <w:t>А.составление «Поучение детям»</w:t>
      </w:r>
    </w:p>
    <w:p>
      <w:pPr>
        <w:pStyle w:val="12"/>
        <w:spacing w:before="0" w:after="0"/>
        <w:ind w:left="20" w:hanging="0"/>
        <w:rPr>
          <w:color w:val="000000"/>
        </w:rPr>
      </w:pPr>
      <w:r>
        <w:rPr>
          <w:color w:val="000000"/>
        </w:rPr>
        <w:t>Б. крещение Руси</w:t>
      </w:r>
    </w:p>
    <w:p>
      <w:pPr>
        <w:pStyle w:val="12"/>
        <w:tabs>
          <w:tab w:val="clear" w:pos="708"/>
          <w:tab w:val="left" w:pos="289" w:leader="none"/>
        </w:tabs>
        <w:spacing w:before="0" w:after="0"/>
        <w:rPr>
          <w:color w:val="000000"/>
        </w:rPr>
      </w:pPr>
      <w:r>
        <w:rPr>
          <w:color w:val="000000"/>
        </w:rPr>
        <w:t>В. составление Русской Правды</w:t>
      </w:r>
    </w:p>
    <w:p>
      <w:pPr>
        <w:pStyle w:val="12"/>
        <w:tabs>
          <w:tab w:val="clear" w:pos="708"/>
          <w:tab w:val="left" w:pos="250" w:leader="none"/>
        </w:tabs>
        <w:spacing w:before="0" w:after="0"/>
        <w:ind w:left="20" w:hanging="0"/>
        <w:rPr/>
      </w:pPr>
      <w:r>
        <w:rPr>
          <w:color w:val="000000"/>
          <w:lang w:val="ru-RU"/>
        </w:rPr>
        <w:t>2</w:t>
      </w:r>
      <w:r>
        <w:rPr>
          <w:color w:val="000000"/>
        </w:rPr>
        <w:t>40. Поход на Русь возглавил: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 xml:space="preserve">Чингисхан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Батый</w:t>
      </w:r>
    </w:p>
    <w:p>
      <w:pPr>
        <w:pStyle w:val="12"/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 xml:space="preserve">В. Темучин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1. Наиболее достоверным  историческими  источниками  являю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исьменны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щественны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зобразительны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2. В эпоху неолита возникло  производящее   хозяйство, что означа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бработка  металл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занятие земледелием и скотоводство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занятие охотой и собирательство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3. Законы царя Хаммурапи - это источник по истор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Египта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авилона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нд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4. К истории  Древней Грец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 имеет отношени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гладиаторские бо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лимпийские игры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лисы Афины и Спар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5. Наследственное земельное владение, пожалованное сеньором  вассалу для несения военной службы –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брок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е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арщин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6. Назовите собрание  сословий  во Франц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енеральные штат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рламен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народное собрани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7. Размер дани на Руси называл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людь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рок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гос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8. Назовите, кто  из князей правил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ладимир Красное Солнышк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лег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гор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 Москвы связано с именем: 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313" w:leader="none"/>
        </w:tabs>
        <w:spacing w:lineRule="exact" w:line="278" w:before="0" w:after="0"/>
        <w:ind w:left="20" w:right="2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адимира Мономах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2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. Ярослава Мудрого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Юрия Долгорукого</w:t>
      </w:r>
    </w:p>
    <w:p>
      <w:pPr>
        <w:pStyle w:val="12"/>
        <w:tabs>
          <w:tab w:val="clear" w:pos="708"/>
          <w:tab w:val="left" w:pos="265" w:leader="none"/>
        </w:tabs>
        <w:spacing w:before="0" w:after="0"/>
        <w:ind w:left="20" w:hanging="0"/>
        <w:rPr/>
      </w:pP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0.</w:t>
      </w:r>
      <w:r>
        <w:rPr>
          <w:color w:val="000000"/>
        </w:rPr>
        <w:t xml:space="preserve"> «Злым городом» монголы назвали: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Торжок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Козельс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. Москву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40" w:hanging="0"/>
        <w:rPr/>
      </w:pP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</w:rPr>
        <w:t>Грамота, даваемая ордынскими ханами русским князьям в Орде, на право управлять землями называлась:</w:t>
      </w:r>
    </w:p>
    <w:p>
      <w:pPr>
        <w:pStyle w:val="12"/>
        <w:spacing w:before="0" w:after="0"/>
        <w:ind w:left="20" w:right="240" w:hanging="0"/>
        <w:rPr>
          <w:color w:val="000000"/>
        </w:rPr>
      </w:pPr>
      <w:r>
        <w:rPr>
          <w:color w:val="000000"/>
        </w:rPr>
        <w:t>А. диван</w:t>
      </w:r>
    </w:p>
    <w:p>
      <w:pPr>
        <w:pStyle w:val="12"/>
        <w:tabs>
          <w:tab w:val="clear" w:pos="708"/>
          <w:tab w:val="left" w:pos="294" w:leader="none"/>
        </w:tabs>
        <w:spacing w:before="0" w:after="0"/>
        <w:rPr>
          <w:color w:val="000000"/>
        </w:rPr>
      </w:pPr>
      <w:r>
        <w:rPr>
          <w:color w:val="000000"/>
        </w:rPr>
        <w:t>Б.баскак</w:t>
      </w:r>
    </w:p>
    <w:p>
      <w:pPr>
        <w:pStyle w:val="12"/>
        <w:tabs>
          <w:tab w:val="clear" w:pos="708"/>
          <w:tab w:val="left" w:pos="294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В. ярлык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2. </w:t>
      </w:r>
      <w:r>
        <w:rPr>
          <w:rFonts w:cs="Times New Roman" w:ascii="Times New Roman" w:hAnsi="Times New Roman"/>
          <w:sz w:val="24"/>
          <w:szCs w:val="24"/>
        </w:rPr>
        <w:t xml:space="preserve">Основателем династии московских князей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Юрий Долгору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аниил  сын Александра Невс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ван Кали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3. Какое событие произошло поздне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ико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тояние на р. Уг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Ледовое побоищ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4. Монгольским  войском в Куликовской битве командовал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аты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Чингисха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ама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5. Впервые титулом «царь» был назван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sz w:val="24"/>
          <w:szCs w:val="24"/>
        </w:rPr>
        <w:t xml:space="preserve">А. </w:t>
      </w:r>
      <w:r>
        <w:rPr/>
        <w:t xml:space="preserve"> Иван </w:t>
      </w:r>
      <w:r>
        <w:rPr>
          <w:lang w:val="en-US"/>
        </w:rPr>
        <w:t>II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М. Рома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Иван Гроз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5</w:t>
      </w:r>
      <w:r>
        <w:rPr/>
        <w:t xml:space="preserve">6. Политика  террора  для борьбы с врагами и ликвидации феодальной раздробленности, а также  личные земли Ивана Грозного – эт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естниче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ормлени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опричнин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5</w:t>
      </w:r>
      <w:r>
        <w:rPr/>
        <w:t xml:space="preserve">7.Назовите, кто возглавил  второе ополчение против  поляков в Нижнем Новгороде в 1611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. Романов и Филар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. Минин и Д. Пожар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Б. Годунов и В. Шуй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5</w:t>
      </w:r>
      <w:r>
        <w:rPr/>
        <w:t xml:space="preserve">8.Россия стала империей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А. в 1613 г.  когда на троне утвердилась династия  Романовых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 1721 г.  после победы Петра  Великого в Северн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в 1547 г. после  специального  ритуала венчания  Ивана Грозного на  русский  тро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5</w:t>
      </w:r>
      <w:r>
        <w:rPr/>
        <w:t xml:space="preserve">9. Назовите коллегию, которая была создана  в период правления Петра Великого и занималась   церковным  управлением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Сенат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ссамбле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ино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2</w:t>
      </w:r>
      <w:r>
        <w:rPr>
          <w:lang w:val="ru-RU"/>
        </w:rPr>
        <w:t xml:space="preserve">60. </w:t>
      </w:r>
      <w:r>
        <w:rPr/>
        <w:t xml:space="preserve">.Закон  о земском управлении   был утвержден  в 1864 г. Земства утверждались дл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руководства  строительством  и содержанием  местных дорог, школ, больниц, богаделе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для проведения военной реформ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для проведения реформы по освобождению крестья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2</w:t>
      </w:r>
      <w:r>
        <w:rPr>
          <w:lang w:val="ru-RU"/>
        </w:rPr>
        <w:t>61</w:t>
      </w:r>
      <w:r>
        <w:rPr/>
        <w:t xml:space="preserve">.П. Лавров, М. Бакунин,  П. Ткачев – это представители движ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западн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ародн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лавянофил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2</w:t>
      </w:r>
      <w:r>
        <w:rPr>
          <w:lang w:val="ru-RU"/>
        </w:rPr>
        <w:t>62</w:t>
      </w:r>
      <w:r>
        <w:rPr/>
        <w:t xml:space="preserve">. Какое событие произошло раньше других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ачало Первой миров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ровавое воскресень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отречение  Николая  </w:t>
      </w:r>
      <w:r>
        <w:rPr>
          <w:lang w:val="en-US"/>
        </w:rPr>
        <w:t>II</w:t>
      </w:r>
      <w:r>
        <w:rPr/>
        <w:t xml:space="preserve"> от престол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2</w:t>
      </w:r>
      <w:r>
        <w:rPr>
          <w:lang w:val="ru-RU"/>
        </w:rPr>
        <w:t xml:space="preserve">63. </w:t>
      </w:r>
      <w:r>
        <w:rPr/>
        <w:t xml:space="preserve">Назовите основную причину  Февральской революции  1917 г. в Росси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адение престижа императорской вла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дестабилизирующее влияние Первой мировой войны  на все стороны жизни общ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революционная агитация большев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64</w:t>
      </w:r>
      <w:r>
        <w:rPr/>
        <w:t>. Лидер</w:t>
      </w:r>
      <w:r>
        <w:rPr>
          <w:lang w:val="ru-RU"/>
        </w:rPr>
        <w:t xml:space="preserve">ом </w:t>
      </w:r>
      <w:r>
        <w:rPr/>
        <w:t xml:space="preserve"> белого движения в годы  гражданской войны в России являлись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. Деник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Буден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. Фрунз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 xml:space="preserve">265. </w:t>
      </w:r>
      <w:r>
        <w:rPr/>
        <w:t xml:space="preserve"> Что из названного  предусматривалось политикой  «военного коммунизма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введение всеобщей  трудовой пови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замена продразверстки  продналого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вобода рыночной торговл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66</w:t>
      </w:r>
      <w:r>
        <w:rPr/>
        <w:t xml:space="preserve">.  Итоги Первой мировой войны и  мирные договора   со странами участниками были заключены н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Тегеран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Париж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отсдам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67</w:t>
      </w:r>
      <w:r>
        <w:rPr/>
        <w:t xml:space="preserve">. Пост  наркома  иностранных дел  в СССР накануне  и во время Великой Отечественной войны  занима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. Стал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Б. М. Литвинов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В. Моло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68</w:t>
      </w:r>
      <w:r>
        <w:rPr/>
        <w:t xml:space="preserve">. По плану Гитлера море должно было возникнуть  на месте город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и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Москв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моленск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2</w:t>
      </w:r>
      <w:r>
        <w:rPr>
          <w:lang w:val="ru-RU"/>
        </w:rPr>
        <w:t>69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Крестьянская война под руководством Е. Пугачева произошла в период правл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етра Великог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Екатерины Велико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нны  Иванов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0</w:t>
      </w:r>
      <w:r>
        <w:rPr/>
        <w:t xml:space="preserve">. Взятие Бастилии, якобинская диктатура, Конвент – эти термины имеют отношение  к истори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СШ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нгл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Фра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1</w:t>
      </w:r>
      <w:r>
        <w:rPr/>
        <w:t xml:space="preserve">. Отечественная война 1812 г. произошла в период правл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лександра </w:t>
      </w:r>
      <w:r>
        <w:rPr>
          <w:lang w:val="en-US"/>
        </w:rPr>
        <w:t>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лександра </w:t>
      </w:r>
      <w:r>
        <w:rPr>
          <w:lang w:val="en-US"/>
        </w:rPr>
        <w:t>I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Екатерины </w:t>
      </w:r>
      <w:r>
        <w:rPr>
          <w:lang w:val="en-US"/>
        </w:rPr>
        <w:t>II</w:t>
      </w:r>
      <w:r>
        <w:rPr>
          <w:lang w:val="ru-RU"/>
        </w:rPr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2</w:t>
      </w:r>
      <w:r>
        <w:rPr/>
        <w:t xml:space="preserve">. Назовите, какое событие ознаменовало вступление  Николая </w:t>
      </w:r>
      <w:r>
        <w:rPr>
          <w:lang w:val="en-US"/>
        </w:rPr>
        <w:t>I</w:t>
      </w:r>
      <w:r>
        <w:rPr/>
        <w:t xml:space="preserve">  на престо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ачало Отечественной войны 1812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ыступление декабрис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начало Северн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3</w:t>
      </w:r>
      <w:r>
        <w:rPr/>
        <w:t xml:space="preserve">. Назовите руководителя  «Южного общества» декабристо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П. Пестель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Муравь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. Кахов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4</w:t>
      </w:r>
      <w:r>
        <w:rPr/>
        <w:t xml:space="preserve">.Что из названного   связано с понятием «аракчеевщина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А. создание  «Третьего отделения «Собственной  его  императорского величества канцелярии»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учреждение военных поселен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издание указа о трехдневной барщи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</w:t>
      </w:r>
      <w:r>
        <w:rPr/>
        <w:t xml:space="preserve">5. Какой город был удостоен  звания города - героя  за мужество его защитников  в первые дни Великой Отечественной войн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Брес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Ленингра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оск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</w:t>
      </w:r>
      <w:r>
        <w:rPr/>
        <w:t xml:space="preserve">6. Система  оказания США  помощи союзникам путем поставок  техники  и продовольствия  называлась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онтрибуц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онцесс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енд – лизо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</w:t>
      </w:r>
      <w:r>
        <w:rPr/>
        <w:t xml:space="preserve">7. Парад Победы  состоялся  в Москве в 1945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9 ма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24 июн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2 сентябр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</w:t>
      </w:r>
      <w:r>
        <w:rPr/>
        <w:t xml:space="preserve">8. Первым секретарем  ЦК ВКП (б)  после смерти Сталина   был избран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Л. Бер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Хрущ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Г. Мален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</w:t>
      </w:r>
      <w:r>
        <w:rPr/>
        <w:t xml:space="preserve">9. Кто из ученых руководил  созданием   советской  ядерной бомб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. Курчатов и Л. Ланда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Королев и К. Циолков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. Яковлев и  А. Тупол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8</w:t>
      </w:r>
      <w:r>
        <w:rPr/>
        <w:t xml:space="preserve">0. Карибский кризис   происходил в период правления в СССР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. Горбач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Хрущ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. Брежне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1. Назовите собрание сословий в Англ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енеральные штат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рламен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Сена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2. Назовите, кто находился на вершине  феодальной лестниц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мператор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еодалы – рыцар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Бог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3. Царьград – это название  город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ие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онстантинопо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овгород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4. К свободному населению Руси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акуп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холоп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мерд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5. Назовите, кто в управлении Новгородом играл решающую рол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княз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еч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садни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6. Какое событие было раньш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битва на р. Кал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едовое побоищ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вская бит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7. К вещественным источникам Не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рудия труда  из кам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скальные рисунк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конечники  для стрел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8. Для  периода  палеолита  характерно присваивающее  хозяйство- это означа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анятие  скотоводством и земледелие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занятие охотой и собирательств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бработка метал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9. Разделение общества на варны было характерно дл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Египт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ита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нд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0. Древнее Междуречье  располагалось  между ре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нд и Ганг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Янцзы и Хуанхэ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Тигр и Евфра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1. Как именовался воинский строй рыцарей - крестоносцев на Чудском озер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ио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свинь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дивизи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2. Кто из князей правил  раньш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ван Ка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Даниил Московс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Невски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3. Назовите, кто является современникам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митрий Донской и Мама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митрий Донской и Тохтамыш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ерно А и Б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4. Назовите главное  значение  Куликовской битв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оссия получила независимость  от Орд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упное военное  поражение монго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оссия перестала выплачивать дань Орд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5. Боярская дума в России  в 15- 17 в – это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приказ, ведавший  внешней полити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ысший совещательный орган при цар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законодательное собрани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6. Совещательные орган, впервые созванный при Иване Грозном в  1549 г., в который входили духовенство, купечество,  служилые люди, верхушка посада и др. –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збранная ра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оярская дум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Земский собор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7. Назовите дату начала  правления династии Романовых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598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613 г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862 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8. Назовите решающее сражение Северной войны 1700 – 1721 гг., в котором русскими войсками  была одержана  победа над шведами 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Полта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ражение под Нарв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итва у деревни  Лесна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9. Политика просвещенного абсолютизма  соответствует эпохе: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етра Вели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Екатерине  Вели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ихаила Романо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0. Открытие МГУ  в 1755 г. произошло в период правления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Петра Вели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Екатерины Вели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Елизаветы Петров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1. Бостонское чаепитие, Декларация независимости, Конституция 1787 г. – эти факты имеют отношение к истор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нгли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Ш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ранц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2. М. Кутузов, П. Багратион, М. Барклай – де Толли – это  командующие русской армии в период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еверной вой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течественной войны 1812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рымской вой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3. В 1826 г. после подавления восстания декабристов было учреждено  Третье отделение «Собственной  его  императорского величества канцелярии», которое стало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органом цензур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рганом политического сыск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своего рода личной гвардией цар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4. П. Нахимов,  В. Корнилов,  Э. Тотлебен, Н. Пирогов – это участник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авказской войны 1817-1864г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течественной войны 1812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рымской войны 1853 – 1856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5. Назовите  дату образования СССР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922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924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936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6. СССР и Германия, подписав  Договор о ненападении и секретные протоколы к нему, договорились о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дате нападения  Германии  на Англию и Францию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разделе сфер влияния  между Москвой и Берлином  в Восточной Европ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об экономическом сотрудничестве между СССР и Германи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7. План  контрнаступления советских войск  под Сталинградом имел кодовое название: А. Тайфу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Цитадел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Уран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8. В ходе  какой битвы произошло   крупнейшее танковое сражение   Великой Отечественной  войн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итвы за Москву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талинградской битв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урской битв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9. Какая военная операция  в годы Великой Отечественной войны получила  название  «огненная дуга»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сражение за Сталингра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ур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нятие  блокады  Ленинград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0. На какой конференции союзников по антигитлеровской коалиции было принято решение об открытии Второго фронт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тсдамс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Ялтинс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Тегеранско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1. Понятие «реабилитация» связано в истории СССР с именем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. Хруще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Л. Брежне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. Сталин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2. 1918г. , 1924г., 1936 г., 1977, 1993 г.  Эти даты объединя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оведение денежных реформ в СССР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инятие Конституц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мена политических лидеров  в СССР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3. М. Горбачев стал  лидером  партии и страны  в 1985г. Курс проводимых им реформ получил назва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ттепе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ерестрой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засто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4. Назовите  дату принятия   Конституции РФ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985 г.   Б. 1993 г.  В. 2013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5.Назовите дату отмены крепостного прав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4 декабря 1825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9 февраля 1861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26 августа 1812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6. «Освободитель» - это прозвище  император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7. Какая из перечисленных военных операций   произошла  во время  русско – японской войны 1904 – 1905 гг.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Цусимское сражени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русиловский проры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орниловский  мятеж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8. Назовите главный итог Февральской революции  1917 г. в Росс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овозглашение России  республико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 отречение 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от престол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выход России  из Первой мировой вой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9. С. Буденный,  М. Фрунзе, С. Каменев –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омандиры Красной арм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лидеры белого движен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уководители  советского государс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0. В период НЭПа было осуществлено следующее мероприят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ведение продразверстк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ведение продналог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плошная национализация предприят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exact" w:line="274" w:before="240" w:after="0"/>
    </w:pPr>
    <w:rPr>
      <w:rFonts w:ascii="Times New Roman" w:hAnsi="Times New Roman" w:cs="Times New Roman"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7:52:00Z</dcterms:created>
  <dc:creator>Computer</dc:creator>
  <dc:description/>
  <cp:keywords/>
  <dc:language>en-US</dc:language>
  <cp:lastModifiedBy>Windows User</cp:lastModifiedBy>
  <dcterms:modified xsi:type="dcterms:W3CDTF">2019-11-28T09:13:00Z</dcterms:modified>
  <cp:revision>6</cp:revision>
  <dc:subject/>
  <dc:title/>
</cp:coreProperties>
</file>