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я для подготовки к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М.03 Проведение лабораторных биохимически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1.Пациент находился на обследовании в стационаре. Из клинико-диагностической лаборатории получены результаты биохимического исследования кр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Глюкоза - 12,0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Калий - 5,5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трий - 110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Хлор - 82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очевина - 9,1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Холестерин - 6,8 ммоль/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За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1. Перечислите причины увеличения содержания глюкозы в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2. Назовите, что является ингибитором глюко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3. Укажите нормальное содержание в крови вышеприведенных в исследовании биохи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4. Дайте оценку полученных результатов биохимических исследований у обследуемого пациента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Пациент находится на обследовании в гематологическом отделении стационара. Из клинико-диагностической лаборатории получены следующие результаты биохимическиханализов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ыворотки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бумины - 35 г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нин - 180 мк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вина - 12 ммоль/л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лобулины - 10 г/л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лобулины - 16 г/л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ч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точный объем мочи - 800 м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ок - 1,056 г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юкоза - не обнаруже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тоновые тела - не обнаружены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ите органы выделительной системы в организме человека и укажите конечные продукты распада, выделяемые из организм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кажите, какие компоненты в моче здорового человека являются патологическим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термины, обозначающие появление этих компонентов в моче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цените полученные результаты биохимических исследований у обследуемой пациентки, сравнивая с таковыми в нор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делайте заключение о возможности патологии у обследуемой пациен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При проведении гематологических исследований произошло попадание крови на поверхность рабочего стола, на халат, кожу рук, конъюнктиву глаз и слизистую оболочку ротовой полости медицинского лабораторного техника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ишите тактику обработки кожного покрова и слизистых оболочек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ишите тактику обработки загрязненной инфицированным материалом поверхности стола и рабочей одежды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ишите основные правила работы с биологическим материалом (кровью) в КДЛ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Пациент находился на обследовании в стационаре. Из клинико-Диагностической лаборатории получены результаты биохимического исследования сыворотки крови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милаза - 5 мкат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юкоза - 11,2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ерантность в глюкозе - изменен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вина - 10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нин - 250 мк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ирубин общий — 26 мкмоль/л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пишите в общем виде уравнение реакции расщепления сложных углеводов до простых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, Укажите, конечным продуктом распада каких органических соединений является мочевина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кажите концентрацию </w:t>
      </w: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милазы, глюкозы, мочевины, креатинина, билирубина общего в сыворотке крови в нор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цените полученные результаты биохимических исследов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После проведения ТТГ больной Минибаевой М.А. был получен следующий гликемический профиль. Проанализировать результаты исследования и определить типгликемической кривой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30"/>
      </w:tblGrid>
      <w:tr>
        <w:trPr>
          <w:trHeight w:val="67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ная клиническая больница Форма №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харная кривая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81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4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нибаева М.А.</w:t>
            </w:r>
          </w:p>
        </w:tc>
      </w:tr>
      <w:tr>
        <w:trPr>
          <w:trHeight w:val="3180" w:hRule="atLeast"/>
        </w:trPr>
        <w:tc>
          <w:tcPr>
            <w:tcW w:w="48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, палат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люкозы в крови натощак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узка 75 глюкозы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хара через 30 мин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хара через 60 мин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хара через 90 мин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хара через 120 мин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хара через 130 ми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кр. 4 палат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 ммоль/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20.01.2010 г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сскажите, как проводится тест толерантности к глюкозе с одной нагрузкой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ой уровень глюкозы натощак у здорового человека?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 какому времени достигаются максимальное увеличение глюкозы в крови здорового человек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ой максимальной цифры достигает уровень глюкозы в крови у здорового человек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чему происходит снижение уровня глюкозы в крови у здорового человека после 60минут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Что наблюдается в конце проведенного теста толерантности в глюкозе? Почему? Объясни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Пациентка находиться на обследовании в стационаре, предъявляет жалобы на боль 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хание суставов. Из клинико-диагностической лаборатории получены следующи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биохимического исследования сыворотки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белок - 85 г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юкоза - 3,4 м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естерин - 4,9 м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вина - 6,6 м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вая кислота - 620 мкмолъ/л (0,62 ммоль/л)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ирубин общий - 18 мкмоль/л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ите нуклеиновые кислоты в клетках организма человека и укажите их биологическое значени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кажите биологическое значение АТФ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цените полученные результаты биохимических исследований у обследуемой пациентки. Приведите значения этих показателей в нор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делайте заключение о возможности патологии у обследованной пациентк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При составлении рациона рыбу хотели заменить горохом, поскольку содержание белка в нем почти одинаково. Физиологична ли эта замена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ие аминокислоты мы называем незаменимыми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о такое биологически полноценные белки? Приведите примеры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уточная потребность в белке различных групп населе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иологическая роль белков для организм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орма общего белка в сыворотке кров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Что необходимо знать медицинскому лабораторному технику при исследовании биоматериала на обмене липидов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собенности забора биоматериала на холестерин и другие показатели обмена липидо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орма холестерина в сыворотке кров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то происходит с обменом холестерина при атеросклерозе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ие фракции холестерина информативны при атеросклерозе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Что вы можете сказать об использовании ферментов в медицине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де синтезируются ферменты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чему активность ферментов определяют в крови, моче, спинномозговой жидкости и других биологических жидкостях?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собенности работы с ферментами в лаборатории при заборе биоматериала и выполнении исследов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Результаты исследования мочи во многом зависят от соблюдений ее сбора. Перечислите факторы, влияющие на лабораторные исследования и дайте им объяснения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. Расскажит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блюдение гигиенических правил при сборе моч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ремя сбор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словия хране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Чистота посуды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бъем выпитой накануне воды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уточный диурез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Характер пищ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В клинику Доставлен больной с подозрением на острый инфаркт миокарда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ие индикаторные ферменты крови целесообразно у него исследовать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называется вещество, на которое действует фермент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кой температурный оптимум является для ферментов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ормальное содержание ферментов в крови здорового человека: ЛДГ общ.‚ - КФК общ.‚- АсАТ-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еречислите оборудование, необходимое для определения активности вышеперечисленных фермент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Необходимо провести определение количества гемоглобина гемиглобинцианидным методом на фотоэлектроколориметре (ФЭК)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, к какому типу лабораторной аппаратуры относится ФЭК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ишите правила техники безопасности при работе с фотоэлектроколориметр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У больного тяжелая форма сахарного диабета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ожно ли предположить нарушение КОС в организме такого больного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еречислите факторы, влияющие на КОС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то такое ацидоз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Что такое алкалоз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ой вид нарушений КОС у больного с сахарным диабетом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В практике клинических биохимических лабораторий для обнаружения белков в биологических жидкостях обычно используют концентрированную азотную кислоту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ите белки сыворотки крови и дайте им краткую характеристику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ратимая и необратимая коагуляция белко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. Объясните, почему из всех минеральных кислот биохимики предпочитаютконцентрированную азотную кислоту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спользуется ли азотная кислота для количественного определения белка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В клинико-диагностической лаборатории проводится проба Реберга. Для каких целей она предназначена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. Расскажите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 синтезе креатинина в организ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проводится проба Реберг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 значении клубочковой фильтраци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 значении канальцевойреабсорб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Пациент находится на обследовании в гематологическом отделении стационара. Из клинико-диагностической лаборатории получены следующие результаты биохимических анализов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лиз сыворотки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билирубин - 145,0 мк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й билирубин - 3,0 мк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ямой билирубин - 142,0 мкмоль/л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моч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ная окраск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билин увеличен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кал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ная окраск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ркобилин увеличен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зовите субстрат, из которого Идет образование билирубин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зовите отличия между прямьш и непрямым билирубином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. Назовите принцип метода определения билирубина и его фракций в сыворотке кров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цените полученные результаты биохимических исследований у обследуемого пациен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Больной очень истощен вследствие тяжелого заболевания желудочно-кишечного тракта, нарушения процессов переваривания и всасывания. Какие изменения содержания белка сыворотки крови и его фракций можно ожидать при обследовании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ова концентрация общего белка в сыворотке в норме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чины гипопротеинеми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центрация альбуминов в сыворотке крови в нор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начение альбумин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Пациенту А., доставленной скорой помощью в кардиологическое отделение, врач скорой помощи поставил предварительный диагноз - инфаркт миокарда, а дежурный врач стационара - диагноз стенокардии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ожите ферментативные биохимические тесты для дифференцированного диагноза у этого больного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зовите раздел лабораторной диагностики, использующий в качестве тестов определения активности ферментов в биологических жидкостях организма человек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кажите биологический материал для этого исследования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Укажите значение этих ферментативных показателей в сыворотке крови здорового человек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кажите направление изменений активности этих ферментов при стенокарди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кажите направление изменений активности этих ферментов при инфаркте миокар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Несколько лет назад рекомендовалось резкое ограничение употребления в пищу продуктов, содержащих холестерин, особенно пожилых людей. Почему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зовите продукты, содержащие много холестерин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пособствует ли холестерин развитию атеросклероз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чему в рацион питания необходимо включать растительные жиры?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очему больному с атеросклерозом при выписки из больницы рекомендуется диета, стимулирующая отток желчи и усиление перистальтики кишечника?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чему больному с атеросклерозом при выписки из больницы рекомендовано сбалансировать Диету, увеличить количество овощей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У здорового человека уровень глюкозы в крови всегда постоянный. Какие факторы участвуют в регуляции уровня глюкозы в крови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 роль ЦНС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еречислите железы внутренней секреции и гормоны, принимающие участие в регуляции обмена углеводо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чем заключается биохимический механизм Действия инсулина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 чем заключается биохимический механизм действия адреналина на уровень глюкозы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оль печени в регуляции уровня глюкозы в кров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Необходимо произвести исследование активности ферментов в биологической жидкости. Какие правила работы с ферментами будущий медицинский лабораторный техник должен знать?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 химическую природу ферменто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ие свойства ферментов используются при определении активности ферментов в лаборатории?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ведите 2 - 3 примера, подтверждающих относительную и абсолютную специфичность ферменто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 называются вещества, повышающие активность ферментов? Приведите примеры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 называются вещества, понижающие активность ферментов? Приведите пример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22.После проведения гематологических исследований необходимо провести дезинфекцию лабораторного инструментария и посуды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зовите дезинфицирующие средства, используемые для дезинфекции лабораторного инструментария и посуды согласно Инструкции по мерам профилактики распространения инфекционных заболеваний при работе в КДЛ лечебно-профилактических учреждений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ишите алгоритм проведения предстерилизационной очистки капилляров Панченков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зовите режимы и условия различных видов стерилизации капилляров Панченко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Пациент М. находится на обследовании в стационаре. Из клинико-диагностической, лаборатории получены следующие результаты исследования липопротеинов плазмы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НП - 1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НП - 7 ммоль/л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ВП - 1,2 ммопь/л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сскажите о данных липопротеинах, их роли, функциях, содержании в норме и при патологи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цените результаты данного анализ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При работе на спектрофотометре произошло поражение медицинского лабораторного техника электрическим током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 возможные причины несчастного случа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ставьте алгоритм оказания первой медицинской помощи пострадавшему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кажите нормативный документ по правилам работы с аппаратурой и приборами в КД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В клинико-диагностическую лабораторию доставлена кровь для количественного определения общего белка в сыворотке крови. В лаборатории иметься лишь готовый биуретовый реактив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 лабораторную посуду, необходимую для проведения исследова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кажите лабораторное оборудование, необходимое для выполнения исследова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зовите основные компоненты, входящие в биуретовьпй реакти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зовите тип связи в белке, которую можно обнаружить с помощью биуретовой реакции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Назовите длину волны (или цвет светофильтра) при построении калибровочного графика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Назовите концентрацию белка в сыворотке крови в норме и медицинские термины, обозначающие понятия «повышение содержания общего белка в крови» и «понижение содержания общего белка в крови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В хирургическое отделение поступил пациент с подозрением на аденому предстательной железы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ожите специфический биохимический тест для подтверждения диагноза заболева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айте определение плазмы. Дайте определение сыворотк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еречислите лабораторную посуду и оборудование, необходимое для проведения данного исследова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зовите условия проведения ферментативной реакци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зовите, что принимают за единицу активности кислоты фосфат азы и активности кислоты фосфатазы в норме в единице С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Пациент находится на обследовании в хирургическом отделении. Из клинико-диагностической лаборатории получены следующие результаты биохимических исследований: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сыворотки кров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билирубин - 38,0 мк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й билирубин - 10 мкмоль/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ямой билирубин - 18 мкмоль/л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мочи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билин - отсутствует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й билирубин - обнаружен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кала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 бесцветен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ркобилин не обнаружен.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зовите белок, из которого идет образование билирубин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разование билирубина из гемоглобин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зовите содержание билирубина и его фракций в сыворотке крови и нор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зовите медицинский термин, обозначающий понятия «повышение билирубина всыворотке крови»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еречислите причины, приводящие к повышению уровня билирубина в сыворотке крови.</w:t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ите полученные результаты биохимических исследований у обследуемого паци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5:00Z</dcterms:created>
  <dc:creator>admin</dc:creator>
  <dc:description/>
  <cp:keywords/>
  <dc:language>en-US</dc:language>
  <cp:lastModifiedBy>Сотрудник СГМУ</cp:lastModifiedBy>
  <cp:lastPrinted>2018-03-29T13:33:00Z</cp:lastPrinted>
  <dcterms:modified xsi:type="dcterms:W3CDTF">2020-02-14T10:41:00Z</dcterms:modified>
  <cp:revision>10</cp:revision>
  <dc:subject/>
  <dc:title/>
</cp:coreProperties>
</file>