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Экзаменационные вопросы по математик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первый курс, 2019-2020 уч. г.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Действительные и комплексные числа. </w:t>
      </w:r>
      <w:r>
        <w:rPr>
          <w:rFonts w:eastAsia="Calibri" w:cs="Times New Roman" w:ascii="Times New Roman" w:hAnsi="Times New Roman"/>
          <w:sz w:val="26"/>
          <w:szCs w:val="26"/>
        </w:rPr>
        <w:t>Проценты. Пропорци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члены от одной переменной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ень с рациональным показателем, степень с действительным показателем. Свойства степенней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рень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-й степени и его свойства. Иррациональные уравнения и методы их решени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гарифмы; свойства логарифмов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ные, логарифмические уравнения и неравенства. Методы реш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Правило умножения комбинаторики. Размещения; перестановки; сочетания; бином Ньютон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ункции, их свойства и график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Единицы измерения углов. Числовая окружность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ус, косинус, тангенс и котангенс действительного числ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Формулы приведения. Основные формулы тригонометри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тные тригонометрические функции. Решение уравнений с аркфункциям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стейшие тригонометрические уравнения. Виды тригонометрических уравнений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оизводная, алгоритм вычисления производной. Производные основных элементарных функци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изводная суммы, частного, произведени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Экстремум функции. Применение производной к исследованию функции на экстремум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хождение наименьшего и наибольшего значений функции на отрезке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роение графиков с помощью производно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еопределенный интеграл, его свойств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пределенный интеграл, его свойств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ула Ньютона-Лейбница. Вычисление площади криволинейной трапеци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нятие многогранника, его поверхности, правильный многогранник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ение призмы, параллелепипеда, виды призм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ирамида правильна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илиндр, конус, усеченный конус и шар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ощадь поверхности призмы, пирамиды, цилиндра, конуса и шар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Объем призмы, пирамиды, цилиндра, конуса и шар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cs="Calibri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7:53:00Z</dcterms:created>
  <dc:creator>Фатоян М. Т.</dc:creator>
  <dc:description/>
  <dc:language>en-US</dc:language>
  <cp:lastModifiedBy>Фатоян</cp:lastModifiedBy>
  <cp:lastPrinted>2014-04-22T13:43:00Z</cp:lastPrinted>
  <dcterms:modified xsi:type="dcterms:W3CDTF">2019-12-04T17:53:00Z</dcterms:modified>
  <cp:revision>2</cp:revision>
  <dc:subject/>
  <dc:title/>
</cp:coreProperties>
</file>