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паразитология как наука. Значение ее в медицин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ицинская протопаразитолог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Саркодовы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Жгутиковы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строения лямблий и трихомона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огенез лямблиоза и трихомоноз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Спорови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Инфузории.Строение и жизненный цик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медицинская гельминтология, предмет изучения. Задач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Трематоды. Общая характеристика. Представител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огенез и лабораторная диагнстика описторхоза, дикроцелиоза, парагонимоз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ение и жизненный цикл фасциол, шистос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огенез, лабораторная диагностика фасциолеза и шистосомоз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цестоды. Общая характеристика. Представител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огенез, лабораторная диагностика, профилактика дифиллоботриоза, альвеококкоза, эхинококкоз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Нематоды. Общая характеристи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ение и жизненный цикл трихинел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характеристика: угрицы кишечной, филярий.анкилост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яд клещи. Особенности строения и развития клещ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Насекомые. Общая характеристика. Борьба с насекомы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тряда Двукрылы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миаз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яд пауки.Общая характеристика . значение в медици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09:00Z</dcterms:created>
  <dc:creator>Lenovo</dc:creator>
  <dc:description/>
  <cp:keywords/>
  <dc:language>en-US</dc:language>
  <cp:lastModifiedBy>Lenovo</cp:lastModifiedBy>
  <dcterms:modified xsi:type="dcterms:W3CDTF">2020-02-05T10:09:00Z</dcterms:modified>
  <cp:revision>3</cp:revision>
  <dc:subject/>
  <dc:title/>
</cp:coreProperties>
</file>