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Тестовые задания для подготовки к промежуточной аттестации </w:t>
      </w:r>
    </w:p>
    <w:p>
      <w:pPr>
        <w:pStyle w:val="Normal"/>
        <w:jc w:val="center"/>
        <w:rPr/>
      </w:pPr>
      <w:r>
        <w:rPr/>
        <w:t>по ПМ.03 Проведение лабораторных биохимических исслед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ыберите правильный ответ:</w:t>
      </w:r>
    </w:p>
    <w:p>
      <w:pPr>
        <w:pStyle w:val="Normal"/>
        <w:rPr>
          <w:color w:val="000000"/>
        </w:rPr>
      </w:pPr>
      <w:r>
        <w:rPr>
          <w:color w:val="000000"/>
        </w:rPr>
        <w:t>1. При какой температуре инактивируется фермент:</w:t>
      </w:r>
    </w:p>
    <w:p>
      <w:pPr>
        <w:pStyle w:val="Normal"/>
        <w:rPr>
          <w:color w:val="000000"/>
        </w:rPr>
      </w:pPr>
      <w:r>
        <w:rPr>
          <w:color w:val="000000"/>
        </w:rPr>
        <w:t>а) 30°С</w:t>
      </w:r>
    </w:p>
    <w:p>
      <w:pPr>
        <w:pStyle w:val="Normal"/>
        <w:rPr>
          <w:color w:val="000000"/>
        </w:rPr>
      </w:pPr>
      <w:r>
        <w:rPr>
          <w:color w:val="000000"/>
        </w:rPr>
        <w:t>6) 37°С</w:t>
      </w:r>
    </w:p>
    <w:p>
      <w:pPr>
        <w:pStyle w:val="Normal"/>
        <w:rPr>
          <w:color w:val="000000"/>
        </w:rPr>
      </w:pPr>
      <w:r>
        <w:rPr>
          <w:color w:val="000000"/>
        </w:rPr>
        <w:t>в) 40°С</w:t>
      </w:r>
    </w:p>
    <w:p>
      <w:pPr>
        <w:pStyle w:val="Normal"/>
        <w:rPr>
          <w:color w:val="000000"/>
        </w:rPr>
      </w:pPr>
      <w:r>
        <w:rPr>
          <w:color w:val="000000"/>
        </w:rPr>
        <w:t>г) 70°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. Регулирующее действие на обмен веществ липидов не оказывают:</w:t>
      </w:r>
    </w:p>
    <w:p>
      <w:pPr>
        <w:pStyle w:val="Normal"/>
        <w:rPr>
          <w:color w:val="000000"/>
        </w:rPr>
      </w:pPr>
      <w:r>
        <w:rPr>
          <w:color w:val="000000"/>
        </w:rPr>
        <w:t>а) концентрация липидов</w:t>
      </w:r>
    </w:p>
    <w:p>
      <w:pPr>
        <w:pStyle w:val="Normal"/>
        <w:rPr>
          <w:color w:val="000000"/>
        </w:rPr>
      </w:pPr>
      <w:r>
        <w:rPr>
          <w:color w:val="000000"/>
        </w:rPr>
        <w:t>б) инсулин</w:t>
      </w:r>
    </w:p>
    <w:p>
      <w:pPr>
        <w:pStyle w:val="Normal"/>
        <w:rPr>
          <w:color w:val="000000"/>
        </w:rPr>
      </w:pPr>
      <w:r>
        <w:rPr>
          <w:color w:val="000000"/>
        </w:rPr>
        <w:t>в) адреналин</w:t>
      </w:r>
    </w:p>
    <w:p>
      <w:pPr>
        <w:pStyle w:val="Normal"/>
        <w:rPr/>
      </w:pPr>
      <w:r>
        <w:rPr/>
        <w:t>г)</w:t>
      </w:r>
      <w:r>
        <w:rPr>
          <w:color w:val="000000"/>
        </w:rPr>
        <w:t xml:space="preserve"> соматотропный гормон гипофиз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3. Назовите одну из важнейших функций инсулина:</w:t>
      </w:r>
    </w:p>
    <w:p>
      <w:pPr>
        <w:pStyle w:val="Normal"/>
        <w:rPr>
          <w:color w:val="000000"/>
        </w:rPr>
      </w:pPr>
      <w:r>
        <w:rPr>
          <w:color w:val="000000"/>
        </w:rPr>
        <w:t>а) снижение уровня глюкозы в крови</w:t>
      </w:r>
    </w:p>
    <w:p>
      <w:pPr>
        <w:pStyle w:val="Normal"/>
        <w:rPr>
          <w:color w:val="000000"/>
        </w:rPr>
      </w:pPr>
      <w:r>
        <w:rPr>
          <w:color w:val="000000"/>
        </w:rPr>
        <w:t>б) повышение уровня глюкозы</w:t>
      </w:r>
    </w:p>
    <w:p>
      <w:pPr>
        <w:pStyle w:val="Normal"/>
        <w:rPr>
          <w:color w:val="000000"/>
        </w:rPr>
      </w:pPr>
      <w:r>
        <w:rPr>
          <w:color w:val="000000"/>
        </w:rPr>
        <w:t>в) расщепляет белки</w:t>
      </w:r>
    </w:p>
    <w:p>
      <w:pPr>
        <w:pStyle w:val="Normal"/>
        <w:rPr>
          <w:color w:val="000000"/>
        </w:rPr>
      </w:pPr>
      <w:r>
        <w:rPr>
          <w:color w:val="000000"/>
        </w:rPr>
        <w:t>г) синтезирует жирные кислот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4. Назовите продукт питания, который является основным источником холестерина:</w:t>
      </w:r>
    </w:p>
    <w:p>
      <w:pPr>
        <w:pStyle w:val="Normal"/>
        <w:rPr>
          <w:color w:val="000000"/>
        </w:rPr>
      </w:pPr>
      <w:r>
        <w:rPr>
          <w:color w:val="000000"/>
        </w:rPr>
        <w:t>а) сливочное масло</w:t>
      </w:r>
    </w:p>
    <w:p>
      <w:pPr>
        <w:pStyle w:val="Normal"/>
        <w:rPr>
          <w:color w:val="000000"/>
        </w:rPr>
      </w:pPr>
      <w:r>
        <w:rPr>
          <w:color w:val="000000"/>
        </w:rPr>
        <w:t>б) подсолнечное масло</w:t>
      </w:r>
    </w:p>
    <w:p>
      <w:pPr>
        <w:pStyle w:val="Normal"/>
        <w:rPr>
          <w:color w:val="000000"/>
        </w:rPr>
      </w:pPr>
      <w:r>
        <w:rPr>
          <w:color w:val="000000"/>
        </w:rPr>
        <w:t>в) творог</w:t>
      </w:r>
    </w:p>
    <w:p>
      <w:pPr>
        <w:pStyle w:val="Normal"/>
        <w:rPr>
          <w:color w:val="000000"/>
        </w:rPr>
      </w:pPr>
      <w:r>
        <w:rPr>
          <w:color w:val="000000"/>
        </w:rPr>
        <w:t>г) все перечисленное верно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5. Норма общего уровня белка в сыворотке крови:</w:t>
      </w:r>
    </w:p>
    <w:p>
      <w:pPr>
        <w:pStyle w:val="Normal"/>
        <w:rPr>
          <w:color w:val="000000"/>
        </w:rPr>
      </w:pPr>
      <w:r>
        <w:rPr>
          <w:color w:val="000000"/>
        </w:rPr>
        <w:t>а) 65,8-85,6 г/л</w:t>
      </w:r>
    </w:p>
    <w:p>
      <w:pPr>
        <w:pStyle w:val="Normal"/>
        <w:rPr>
          <w:color w:val="000000"/>
        </w:rPr>
      </w:pPr>
      <w:r>
        <w:rPr>
          <w:color w:val="000000"/>
        </w:rPr>
        <w:t>б) 10-12 г/л</w:t>
      </w:r>
    </w:p>
    <w:p>
      <w:pPr>
        <w:pStyle w:val="Normal"/>
        <w:rPr>
          <w:color w:val="000000"/>
        </w:rPr>
      </w:pPr>
      <w:r>
        <w:rPr>
          <w:color w:val="000000"/>
        </w:rPr>
        <w:t>в) 30-40 г/л</w:t>
      </w:r>
    </w:p>
    <w:p>
      <w:pPr>
        <w:pStyle w:val="Normal"/>
        <w:rPr>
          <w:color w:val="000000"/>
        </w:rPr>
      </w:pPr>
      <w:r>
        <w:rPr>
          <w:color w:val="000000"/>
        </w:rPr>
        <w:t>г) 401-500 г/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6. Основными составляющими системами гемостаза  не являются:</w:t>
      </w:r>
    </w:p>
    <w:p>
      <w:pPr>
        <w:pStyle w:val="Normal"/>
        <w:rPr>
          <w:color w:val="000000"/>
        </w:rPr>
      </w:pPr>
      <w:r>
        <w:rPr>
          <w:color w:val="000000"/>
        </w:rPr>
        <w:t>а) факторы фибринолиза</w:t>
      </w:r>
    </w:p>
    <w:p>
      <w:pPr>
        <w:pStyle w:val="Normal"/>
        <w:rPr>
          <w:color w:val="000000"/>
        </w:rPr>
      </w:pPr>
      <w:r>
        <w:rPr>
          <w:color w:val="000000"/>
        </w:rPr>
        <w:t>б) плазменные факторы</w:t>
      </w:r>
    </w:p>
    <w:p>
      <w:pPr>
        <w:pStyle w:val="Normal"/>
        <w:rPr>
          <w:color w:val="000000"/>
        </w:rPr>
      </w:pPr>
      <w:r>
        <w:rPr>
          <w:color w:val="000000"/>
        </w:rPr>
        <w:t>в) тромбоциты</w:t>
      </w:r>
    </w:p>
    <w:p>
      <w:pPr>
        <w:pStyle w:val="Normal"/>
        <w:rPr>
          <w:color w:val="000000"/>
        </w:rPr>
      </w:pPr>
      <w:r>
        <w:rPr>
          <w:color w:val="000000"/>
        </w:rPr>
        <w:t>г) ретикулоцит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7.Назовите пищевой продукт, который является источником витамина Д:</w:t>
      </w:r>
    </w:p>
    <w:p>
      <w:pPr>
        <w:pStyle w:val="Normal"/>
        <w:rPr>
          <w:color w:val="000000"/>
        </w:rPr>
      </w:pPr>
      <w:r>
        <w:rPr>
          <w:color w:val="000000"/>
        </w:rPr>
        <w:t>а) мясо</w:t>
      </w:r>
    </w:p>
    <w:p>
      <w:pPr>
        <w:pStyle w:val="Normal"/>
        <w:rPr>
          <w:color w:val="000000"/>
        </w:rPr>
      </w:pPr>
      <w:r>
        <w:rPr>
          <w:color w:val="000000"/>
        </w:rPr>
        <w:t>б) рыбий жир</w:t>
      </w:r>
    </w:p>
    <w:p>
      <w:pPr>
        <w:pStyle w:val="Normal"/>
        <w:rPr>
          <w:color w:val="000000"/>
        </w:rPr>
      </w:pPr>
      <w:r>
        <w:rPr>
          <w:color w:val="000000"/>
        </w:rPr>
        <w:t>в) творог</w:t>
      </w:r>
    </w:p>
    <w:p>
      <w:pPr>
        <w:pStyle w:val="Normal"/>
        <w:rPr>
          <w:color w:val="000000"/>
        </w:rPr>
      </w:pPr>
      <w:r>
        <w:rPr>
          <w:color w:val="000000"/>
        </w:rPr>
        <w:t>г) рыб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8. Какую роль играют ферменты в клетках организма:</w:t>
      </w:r>
    </w:p>
    <w:p>
      <w:pPr>
        <w:pStyle w:val="Normal"/>
        <w:rPr>
          <w:color w:val="000000"/>
        </w:rPr>
      </w:pPr>
      <w:r>
        <w:rPr>
          <w:color w:val="000000"/>
        </w:rPr>
        <w:t>а) являются структурными компонентами липидов</w:t>
      </w:r>
    </w:p>
    <w:p>
      <w:pPr>
        <w:pStyle w:val="Normal"/>
        <w:rPr>
          <w:color w:val="000000"/>
        </w:rPr>
      </w:pPr>
      <w:r>
        <w:rPr>
          <w:color w:val="000000"/>
        </w:rPr>
        <w:t>б) являются структурными компонентами полисахаридов</w:t>
      </w:r>
    </w:p>
    <w:p>
      <w:pPr>
        <w:pStyle w:val="Normal"/>
        <w:rPr>
          <w:color w:val="000000"/>
        </w:rPr>
      </w:pPr>
      <w:r>
        <w:rPr>
          <w:color w:val="000000"/>
        </w:rPr>
        <w:t>в) ускоряют биохимические процессы</w:t>
      </w:r>
    </w:p>
    <w:p>
      <w:pPr>
        <w:pStyle w:val="Normal"/>
        <w:rPr>
          <w:color w:val="000000"/>
        </w:rPr>
      </w:pPr>
      <w:r>
        <w:rPr>
          <w:color w:val="000000"/>
        </w:rPr>
        <w:t>г) являются структурными компонентами стеарино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9.Какое количество холестерина в крови здорового человека:</w:t>
      </w:r>
    </w:p>
    <w:p>
      <w:pPr>
        <w:pStyle w:val="Normal"/>
        <w:rPr>
          <w:color w:val="000000"/>
        </w:rPr>
      </w:pPr>
      <w:r>
        <w:rPr>
          <w:color w:val="000000"/>
        </w:rPr>
        <w:t>а) 20 ммоль/л</w:t>
      </w:r>
    </w:p>
    <w:p>
      <w:pPr>
        <w:pStyle w:val="Normal"/>
        <w:rPr>
          <w:color w:val="000000"/>
        </w:rPr>
      </w:pPr>
      <w:r>
        <w:rPr>
          <w:color w:val="000000"/>
        </w:rPr>
        <w:t>б) 4,0-4,5 ммоль/л</w:t>
      </w:r>
    </w:p>
    <w:p>
      <w:pPr>
        <w:pStyle w:val="Normal"/>
        <w:rPr>
          <w:color w:val="000000"/>
        </w:rPr>
      </w:pPr>
      <w:r>
        <w:rPr>
          <w:color w:val="000000"/>
        </w:rPr>
        <w:t>в) 500 ммоль/л</w:t>
      </w:r>
    </w:p>
    <w:p>
      <w:pPr>
        <w:pStyle w:val="Normal"/>
        <w:rPr>
          <w:color w:val="000000"/>
        </w:rPr>
      </w:pPr>
      <w:r>
        <w:rPr>
          <w:color w:val="000000"/>
        </w:rPr>
        <w:t>г) 40 ммоль/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10.Норма билирубина в кров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а) 10 ммоль/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б) 20 ммоль/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в) 100 ммоль/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г) 0,1 ммоль/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 Гипокальциемия наблюдается при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тиреотоксикозе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рахите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) гипервитаминоз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лейкозе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. Реакция мочи (рН) при употреблении смешанной пищи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1-3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3-5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5-7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8-11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3. Метод качественного определения белка в моче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реакция Троммер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реакция Гайнес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роба с сульфосалициловой кислотой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проба Легаля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. Ферменты катализирующие реакции переноса химических групп от одной молекулы к другой, относят к классу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ксидоредуктазы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трансферазы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гидролазы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лигазы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5. Ферменты по химической природе —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липиды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нуклеиновые кислоты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белки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углеводы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6. Небелковая часть фермента —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апофермент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холофермент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ингибитор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кофермент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7. В желудке переваривание белков происходит под действием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епсина и соляной кислоты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трипсина и соляной кислоты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епсина и серной кислоты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пепсиногена и серной кислоты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8. Источником погрешности при определении общего белка биуретовымметодом является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высокая температур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хранение биуретового актива на свету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использование кипяченой дистиллированной воды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низкая температур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9.Потребность белка в суточном рационе (г)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50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100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150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200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. Основную массу белков плазмы составляют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альбумины</w:t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α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-глобулины</w:t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)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α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-глобулины</w:t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)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β</w:t>
      </w:r>
      <w:r>
        <w:rPr>
          <w:rFonts w:cs="Times New Roman" w:ascii="Times New Roman" w:hAnsi="Times New Roman"/>
          <w:color w:val="000000"/>
          <w:sz w:val="24"/>
          <w:szCs w:val="24"/>
        </w:rPr>
        <w:t>-глобулины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1.Раствор, используемый для отмывания красителя с электрофореграмм —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бромфеноловый синий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веронал-ацетатный буфер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мединаловый буфер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уксусная кислот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2.Прямой билирубин в норме составляет от общего билирубина (в%)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10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20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25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30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3.В результате распада билирубина образуются желчные пигменты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стеркобилин, гаптоглобин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уробилин, гаптоглобин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уробилин, стеркобилин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миоглобин, стеркобилин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4.Мочевая кислота — это конечный продукт обмен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уриновых оснований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липидов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углеводов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пептидов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5.Всасывание углеводов происходит главным образом в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толстом кишечнике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тонком кишечнике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двенадцатиперстной кишке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желудке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6.Проба однократной нагрузкой глюкозой проводится с целью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рофилактики сахарного диабет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выявления недостаточности витамина 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выявления гипогликемии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подтверждения диагноза сахарного диабет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7.Содержание глюкозы в плазме (моль/л)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1,3-2‚3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2,5-3‚0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3,3-5,5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6,3-7,3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8.Оптимум рН действия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α</w:t>
      </w:r>
      <w:r>
        <w:rPr>
          <w:rFonts w:cs="Times New Roman" w:ascii="Times New Roman" w:hAnsi="Times New Roman"/>
          <w:color w:val="000000"/>
          <w:sz w:val="24"/>
          <w:szCs w:val="24"/>
        </w:rPr>
        <w:t>-амилазы слюны —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1,5-2‚5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2,6-3‚5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3,6-4,5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 6,8-72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9.Метод количественного определения глюкозы в сыворотке крови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метод Ипьк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метод Иендрашек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метод Вольгемут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ортотолуидиновый метод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0.Содержание фосфолипидов в плазме крови (г/л)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1,5-1‚8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2,2-4‚0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4,1-4,5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5,3-5,6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1.Содержание холестерина в крови (моль/л)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3,9-6‚5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6,6-7,4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7,5-8,2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8,3-9‚1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2.Мутность сыворотки обусловлена избытком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ростагландинов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желчных кислот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хиломикронов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фосфолипидов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3.Атерогенным эффектом обладают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липопротеины низкой плотности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липопротеины высокой плотности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хиломикроны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липопротеины очень низкой плотности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4.Коэффициент атерогенности у здорового человека в возрасте после 30 недолжен превышать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2,5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3,5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4,5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5,5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5.Метод качественного определения кетоновых тел в моче —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роба Либен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роба Резин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роба Богомолов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проба Гайнес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6.3начение рН в крови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7,11-7‚22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7,23-7,34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7,36-7,42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7,44-7,56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7.Процесс выхода кальция из костей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мобилизацией кальция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демобилизацией кальция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минерализацией костей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пролиферацией костей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8.Протеинурия наблюдается при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сахарном диабете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голодании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заболеваниях почек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переедании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9. Количественный метод определения белка в моче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реакция Гайнес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биуретовая реакция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роба Ланге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реакция Троммер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0.Глюкозурия характерна для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сахарного диабет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несахарного диабет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заболеваний почек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голодания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1.Источник энергии в миокарде в период физических нагрузок —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НЖК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глицерин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лактат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глюкоз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2.Вещество‚ участвующее в рассасывании тромба —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лазмин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тромбин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ротромбин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антитромбин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3. Фактор, ускоряющий гемостаз в 350 раз -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роконвертин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роакцелерин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ротромбин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 акцелерин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4.Превращение фибриногена в фибрин-мономер происходит под действием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тромбин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лазмин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гепарин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трипсин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5.Гемофилия В возникает при наследственном дефекте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ф. 8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ф. 1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ф. У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ф. УШ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6.Какую химическую реакцию катализирует фермент лактатдегидрогеназа?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ереаминирования аминокислот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фосфорилирования глюкозы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гидролиза белков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окисления молочной кислоты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7. Как изменяется активность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α</w:t>
      </w:r>
      <w:r>
        <w:rPr>
          <w:rFonts w:cs="Times New Roman" w:ascii="Times New Roman" w:hAnsi="Times New Roman"/>
          <w:color w:val="000000"/>
          <w:sz w:val="24"/>
          <w:szCs w:val="24"/>
        </w:rPr>
        <w:t>-амилазы крови и мочи при остром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нкреатите?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чаще всего увеличивается в 10-30 раз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не изменяется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снижается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слегка увеличивается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8.Однократная сахарная нагрузка (ТТГ) проводится с целью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выявления скрытого сахарного диабет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выявления манифестного сахарного диабет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выявления гипергликемии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профилактики сахарного диабет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9.Ведущим синдромом сахарного диабета является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уменьшение инсулина в крови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поражение поджелудочной железы</w:t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) недостаточность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β</w:t>
      </w:r>
      <w:r>
        <w:rPr>
          <w:rFonts w:cs="Times New Roman" w:ascii="Times New Roman" w:hAnsi="Times New Roman"/>
          <w:color w:val="000000"/>
          <w:sz w:val="24"/>
          <w:szCs w:val="24"/>
        </w:rPr>
        <w:t>-клеток поджелудочной железы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хроническая гипергликемия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0.К незаменимым факторам питания относятся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незаменимые аминокислоты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ненасыщенные жирные кислоты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макро- и микроэлементы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все перечисленное верно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1. Денатурация белка — это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разрушение четвертичной, третичной и частично вторичной структуры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разрушение всех структур белк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отеря белком заряд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разрыв пептидных связей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2.Транспортные формы липидов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НЭЖК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НЭЖК, хиломикроны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НЭЖК, хиломикроны и липопротеины различной плотности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НЭЖК, хиломикроны, липопротеины различной плотности и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стагландины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3. Активатором тромбоцитов не  является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тромбин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АТФ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коллаген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АДФ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4.Протромбиновое время плазмы крови увеличивается при следующихзаболеваниях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гемофилии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аренхиматозной желтухе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инфаркте миокард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механической желтухе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5.Наиболее распространенными погрешностями при анализе являются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индивидуальные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случайные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) систематические 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методические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6. Основным органом, участвующим в гемолизе глюкозы крови является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кишечник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мышцы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легкие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печень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7.Незаменимыми аминокислотами являются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лизин, триптофан, фенилаланин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серин, глицин, гистидин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) глутаминовая кислота, глутамин 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пролин, оксипролин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8.Назовите гормон, повышающий уровень глюкозы в крови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трипсин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лизин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треонин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адреналин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9.К патологии углеводного обмена относятся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сахарный диабет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одагр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гипертония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пневмония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60.Содержание глюкозы в эритроцитах: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) существенно ниже, чем в плазме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6) такое же, как в плазме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) существенно выше, чем в плазме</w:t>
      </w:r>
    </w:p>
    <w:p>
      <w:pPr>
        <w:pStyle w:val="HTM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не коррелирует с содержанием в плазм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>
          <w:color w:val="000000"/>
        </w:rPr>
        <w:t>61. Для определения способности поджелудочной железы вырабатывать инсулин, необходимо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определять глюкозу в крови           </w:t>
      </w:r>
    </w:p>
    <w:p>
      <w:pPr>
        <w:pStyle w:val="Normal"/>
        <w:rPr>
          <w:color w:val="000000"/>
        </w:rPr>
      </w:pPr>
      <w:r>
        <w:rPr>
          <w:color w:val="000000"/>
        </w:rPr>
        <w:t>б) определять гликоген в крови</w:t>
      </w:r>
    </w:p>
    <w:p>
      <w:pPr>
        <w:pStyle w:val="Normal"/>
        <w:rPr>
          <w:color w:val="000000"/>
        </w:rPr>
      </w:pPr>
      <w:r>
        <w:rPr>
          <w:color w:val="000000"/>
        </w:rPr>
        <w:t>в) определять билирубин в крови</w:t>
      </w:r>
    </w:p>
    <w:p>
      <w:pPr>
        <w:pStyle w:val="Normal"/>
        <w:rPr>
          <w:color w:val="000000"/>
        </w:rPr>
      </w:pPr>
      <w:r>
        <w:rPr>
          <w:color w:val="000000"/>
        </w:rPr>
        <w:t>г) определять холестерин в кров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62. Снижение концентрации глюкозы в крови наблюдается при:</w:t>
      </w:r>
    </w:p>
    <w:p>
      <w:pPr>
        <w:pStyle w:val="Normal"/>
        <w:rPr>
          <w:color w:val="000000"/>
        </w:rPr>
      </w:pPr>
      <w:r>
        <w:rPr>
          <w:color w:val="000000"/>
        </w:rPr>
        <w:t>а) передозировке инсулина</w:t>
      </w:r>
    </w:p>
    <w:p>
      <w:pPr>
        <w:pStyle w:val="Normal"/>
        <w:rPr>
          <w:color w:val="000000"/>
        </w:rPr>
      </w:pPr>
      <w:r>
        <w:rPr>
          <w:color w:val="000000"/>
        </w:rPr>
        <w:t>б) сахарном диабете</w:t>
      </w:r>
    </w:p>
    <w:p>
      <w:pPr>
        <w:pStyle w:val="Normal"/>
        <w:rPr>
          <w:color w:val="000000"/>
        </w:rPr>
      </w:pPr>
      <w:r>
        <w:rPr>
          <w:color w:val="000000"/>
        </w:rPr>
        <w:t>в) остром панкреатите</w:t>
      </w:r>
    </w:p>
    <w:p>
      <w:pPr>
        <w:pStyle w:val="Normal"/>
        <w:rPr>
          <w:color w:val="000000"/>
        </w:rPr>
      </w:pPr>
      <w:r>
        <w:rPr>
          <w:color w:val="000000"/>
        </w:rPr>
        <w:t>г) атеросклероз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63. К патологии углеводного обмена относится:</w:t>
      </w:r>
    </w:p>
    <w:p>
      <w:pPr>
        <w:pStyle w:val="Normal"/>
        <w:rPr>
          <w:color w:val="000000"/>
        </w:rPr>
      </w:pPr>
      <w:r>
        <w:rPr>
          <w:color w:val="000000"/>
        </w:rPr>
        <w:t>а) сахарный диабет</w:t>
      </w:r>
    </w:p>
    <w:p>
      <w:pPr>
        <w:pStyle w:val="Normal"/>
        <w:rPr>
          <w:color w:val="000000"/>
        </w:rPr>
      </w:pPr>
      <w:r>
        <w:rPr>
          <w:color w:val="000000"/>
        </w:rPr>
        <w:t>б) подагра</w:t>
      </w:r>
    </w:p>
    <w:p>
      <w:pPr>
        <w:pStyle w:val="Normal"/>
        <w:rPr>
          <w:color w:val="000000"/>
        </w:rPr>
      </w:pPr>
      <w:r>
        <w:rPr>
          <w:color w:val="000000"/>
        </w:rPr>
        <w:t>в) гипертония</w:t>
      </w:r>
    </w:p>
    <w:p>
      <w:pPr>
        <w:pStyle w:val="Normal"/>
        <w:rPr>
          <w:color w:val="000000"/>
        </w:rPr>
      </w:pPr>
      <w:r>
        <w:rPr>
          <w:color w:val="000000"/>
        </w:rPr>
        <w:t>г) пневмо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64. Мембраны, каких клеток уплотняются при атеросклерозе под действиемизбытка холестерина:</w:t>
      </w:r>
    </w:p>
    <w:p>
      <w:pPr>
        <w:pStyle w:val="Normal"/>
        <w:rPr>
          <w:color w:val="000000"/>
        </w:rPr>
      </w:pPr>
      <w:r>
        <w:rPr>
          <w:color w:val="000000"/>
        </w:rPr>
        <w:t>а) клетки эпителий сосудов</w:t>
      </w:r>
    </w:p>
    <w:p>
      <w:pPr>
        <w:pStyle w:val="Normal"/>
        <w:rPr>
          <w:color w:val="000000"/>
        </w:rPr>
      </w:pPr>
      <w:r>
        <w:rPr>
          <w:color w:val="000000"/>
        </w:rPr>
        <w:t>б) клетки пищеварительного тракта</w:t>
      </w:r>
    </w:p>
    <w:p>
      <w:pPr>
        <w:pStyle w:val="Normal"/>
        <w:rPr>
          <w:color w:val="000000"/>
        </w:rPr>
      </w:pPr>
      <w:r>
        <w:rPr>
          <w:color w:val="000000"/>
        </w:rPr>
        <w:t>в) клетки печени</w:t>
      </w:r>
    </w:p>
    <w:p>
      <w:pPr>
        <w:pStyle w:val="Normal"/>
        <w:rPr>
          <w:color w:val="000000"/>
        </w:rPr>
      </w:pPr>
      <w:r>
        <w:rPr>
          <w:color w:val="000000"/>
        </w:rPr>
        <w:t>г) все перечисленное верно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65.Структурно-функциональной единицей печени является:</w:t>
      </w:r>
    </w:p>
    <w:p>
      <w:pPr>
        <w:pStyle w:val="Normal"/>
        <w:rPr>
          <w:color w:val="000000"/>
        </w:rPr>
      </w:pPr>
      <w:r>
        <w:rPr>
          <w:color w:val="000000"/>
        </w:rPr>
        <w:t>а) гепатоцит</w:t>
      </w:r>
    </w:p>
    <w:p>
      <w:pPr>
        <w:pStyle w:val="Normal"/>
        <w:rPr>
          <w:color w:val="000000"/>
        </w:rPr>
      </w:pPr>
      <w:r>
        <w:rPr>
          <w:color w:val="000000"/>
        </w:rPr>
        <w:t>б) печёночная долька</w:t>
      </w:r>
    </w:p>
    <w:p>
      <w:pPr>
        <w:pStyle w:val="Normal"/>
        <w:rPr>
          <w:color w:val="000000"/>
        </w:rPr>
      </w:pPr>
      <w:r>
        <w:rPr>
          <w:color w:val="000000"/>
        </w:rPr>
        <w:t>в) пластинка из одного ряда гепатоцитов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) купферовская клетка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66.Укажите нормальное содержание глюкозы в крови здорового человека:</w:t>
      </w:r>
    </w:p>
    <w:p>
      <w:pPr>
        <w:pStyle w:val="Normal"/>
        <w:rPr>
          <w:color w:val="000000"/>
        </w:rPr>
      </w:pPr>
      <w:r>
        <w:rPr>
          <w:color w:val="000000"/>
        </w:rPr>
        <w:t>а) 3,5-5,5 ммоль/л</w:t>
      </w:r>
    </w:p>
    <w:p>
      <w:pPr>
        <w:pStyle w:val="Normal"/>
        <w:rPr>
          <w:color w:val="000000"/>
        </w:rPr>
      </w:pPr>
      <w:r>
        <w:rPr>
          <w:color w:val="000000"/>
        </w:rPr>
        <w:t>б) 13,5-16‚5 ммоль/л</w:t>
      </w:r>
    </w:p>
    <w:p>
      <w:pPr>
        <w:pStyle w:val="Normal"/>
        <w:rPr>
          <w:color w:val="000000"/>
        </w:rPr>
      </w:pPr>
      <w:r>
        <w:rPr>
          <w:color w:val="000000"/>
        </w:rPr>
        <w:t>в) 1-3 ммоль/л</w:t>
      </w:r>
    </w:p>
    <w:p>
      <w:pPr>
        <w:pStyle w:val="Normal"/>
        <w:rPr>
          <w:color w:val="000000"/>
        </w:rPr>
      </w:pPr>
      <w:r>
        <w:rPr>
          <w:color w:val="000000"/>
        </w:rPr>
        <w:t>г) 40-60 мг%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67.В каком органе происходит интенсивный синтез холестерина:</w:t>
      </w:r>
    </w:p>
    <w:p>
      <w:pPr>
        <w:pStyle w:val="Normal"/>
        <w:rPr>
          <w:color w:val="000000"/>
        </w:rPr>
      </w:pPr>
      <w:r>
        <w:rPr>
          <w:color w:val="000000"/>
        </w:rPr>
        <w:t>а) мозг</w:t>
      </w:r>
    </w:p>
    <w:p>
      <w:pPr>
        <w:pStyle w:val="Normal"/>
        <w:rPr>
          <w:color w:val="000000"/>
        </w:rPr>
      </w:pPr>
      <w:r>
        <w:rPr>
          <w:color w:val="000000"/>
        </w:rPr>
        <w:t>б) печень</w:t>
      </w:r>
    </w:p>
    <w:p>
      <w:pPr>
        <w:pStyle w:val="Normal"/>
        <w:rPr>
          <w:color w:val="000000"/>
        </w:rPr>
      </w:pPr>
      <w:r>
        <w:rPr>
          <w:color w:val="000000"/>
        </w:rPr>
        <w:t>в) сердце</w:t>
      </w:r>
    </w:p>
    <w:p>
      <w:pPr>
        <w:pStyle w:val="Normal"/>
        <w:rPr>
          <w:color w:val="000000"/>
        </w:rPr>
      </w:pPr>
      <w:r>
        <w:rPr>
          <w:color w:val="000000"/>
        </w:rPr>
        <w:t>г) кишечник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68. Какое значение имеет определение глюкозы у больных с сахарным диабетом:</w:t>
      </w:r>
    </w:p>
    <w:p>
      <w:pPr>
        <w:pStyle w:val="Normal"/>
        <w:rPr>
          <w:color w:val="000000"/>
        </w:rPr>
      </w:pPr>
      <w:r>
        <w:rPr>
          <w:color w:val="000000"/>
        </w:rPr>
        <w:t>а) терапевтическое</w:t>
      </w:r>
    </w:p>
    <w:p>
      <w:pPr>
        <w:pStyle w:val="Normal"/>
        <w:rPr>
          <w:color w:val="000000"/>
        </w:rPr>
      </w:pPr>
      <w:r>
        <w:rPr>
          <w:color w:val="000000"/>
        </w:rPr>
        <w:t>б) диагностическое</w:t>
      </w:r>
    </w:p>
    <w:p>
      <w:pPr>
        <w:pStyle w:val="Normal"/>
        <w:rPr>
          <w:color w:val="000000"/>
        </w:rPr>
      </w:pPr>
      <w:r>
        <w:rPr>
          <w:color w:val="000000"/>
        </w:rPr>
        <w:t>в) нет правильного ответа</w:t>
      </w:r>
    </w:p>
    <w:p>
      <w:pPr>
        <w:pStyle w:val="Normal"/>
        <w:rPr>
          <w:color w:val="000000"/>
        </w:rPr>
      </w:pPr>
      <w:r>
        <w:rPr>
          <w:color w:val="000000"/>
        </w:rPr>
        <w:t>г) профилактическо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69.При сахарном диабете развивается:</w:t>
      </w:r>
    </w:p>
    <w:p>
      <w:pPr>
        <w:pStyle w:val="Normal"/>
        <w:rPr>
          <w:color w:val="000000"/>
        </w:rPr>
      </w:pPr>
      <w:r>
        <w:rPr>
          <w:color w:val="000000"/>
        </w:rPr>
        <w:t>а) гипергликемия</w:t>
      </w:r>
    </w:p>
    <w:p>
      <w:pPr>
        <w:pStyle w:val="Normal"/>
        <w:rPr>
          <w:color w:val="000000"/>
        </w:rPr>
      </w:pPr>
      <w:r>
        <w:rPr>
          <w:color w:val="000000"/>
        </w:rPr>
        <w:t>б) гипогликемия</w:t>
      </w:r>
    </w:p>
    <w:p>
      <w:pPr>
        <w:pStyle w:val="Normal"/>
        <w:rPr>
          <w:color w:val="000000"/>
        </w:rPr>
      </w:pPr>
      <w:r>
        <w:rPr>
          <w:color w:val="000000"/>
        </w:rPr>
        <w:t>в) биохимические анализы в норме</w:t>
      </w:r>
    </w:p>
    <w:p>
      <w:pPr>
        <w:pStyle w:val="Normal"/>
        <w:rPr>
          <w:color w:val="000000"/>
        </w:rPr>
      </w:pPr>
      <w:r>
        <w:rPr>
          <w:color w:val="000000"/>
        </w:rPr>
        <w:t>г) анем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</w:rPr>
        <w:t>70. При каком заболевании увеличивается содержание холестерина в кров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а) атеросклероз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б) лейкоз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в) пневмо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г) онколог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1. Проба однократной нагрузкой глюкозой проводится с целью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рофилактики сахарного диабет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выявления недостаточности витамина 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выявления гипогликемии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подтверждения диагноза сахарного диабет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2. Содержание глюкозы в плазме (моль/л)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1,3-2‚3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2,5-3‚0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3,3-5,5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6,3-7,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3. Ферменты — это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биологические катализаторы белковой природы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биологические катализаторы углеводной природы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биологические катализаторы липидной природы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низкомолекулярные неорганические веществ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4. Ферменты, катализирующие окислительно-восстановительные реакции,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носятся к классу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лигазы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линзы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оксидоредуктазы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изомеразы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5. Белковая часть фермента —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кофактор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ростетическая групп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холофермент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апофермент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6. Фермент инактивируется при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30°С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20°С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40°С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70°С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7. Креатинин в крови и моче определяют для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ценки обмена липидов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оценки азотистого баланс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характеристики почечной фильтрации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расчета осмотической концентрации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8. Диспротеинемии — это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увеличение общего белк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уменьшение общего белк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снижение общего фибриноген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нарушение соотношения фракций белков плазмы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9.Содержание мочевины в сыворотке взрослого человека (моль/л)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1-3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3,3-6,6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10-20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25-35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0.Количественно определить белок в сыворотке можно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о методу Ильк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о методу Иендрашек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о методу Вольгемут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по методу Лоури (биуретовый метод)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1.С-реактивный белок относится к фракции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альбуминов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реальбуминов</w:t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)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α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-глобулинов</w:t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)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β</w:t>
      </w:r>
      <w:r>
        <w:rPr>
          <w:rFonts w:cs="Times New Roman" w:ascii="Times New Roman" w:hAnsi="Times New Roman"/>
          <w:color w:val="000000"/>
          <w:sz w:val="24"/>
          <w:szCs w:val="24"/>
        </w:rPr>
        <w:t>-глобулинов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2.Непрямой билирубин в норме составляет от общего (в%)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15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25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35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75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3. Содержание общего билирубина в сыворотке (мкмоль/л)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0,1-0,5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0,6-1‚0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5-20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25-30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4.Качественная реакция на мочевую кислоту —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мурексидная проб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реакция Фоля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биуретовая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нингидриновая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5.Гипогпикемический эффект осуществляет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адреналин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альдостерон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инсулин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глюкагон</w:t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6.Проба с двойной нагрузкой проводится с целью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скрытой формы сахарного диабет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выявления недостаточности витамина С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выявления гипогликемии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профилактики сахарного диабет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7.Унифицированный Метод качественного определения глюкозы в моче —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роба Гайнес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роба с сульфосалициловой кислотой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роба Легаля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проба Реберг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8.Оптимум рН действия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α</w:t>
      </w:r>
      <w:r>
        <w:rPr>
          <w:rFonts w:cs="Times New Roman" w:ascii="Times New Roman" w:hAnsi="Times New Roman"/>
          <w:color w:val="000000"/>
          <w:sz w:val="24"/>
          <w:szCs w:val="24"/>
        </w:rPr>
        <w:t>-амилазы панкреатической -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2,5-3,5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3,6-4,5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5,5-6,5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7,8-8,4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9.Глюкозурия наблюдается при концентрации глюкозы в крови (моль/л)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1,6-2‚0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2,1-2‚3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4,0-8,0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более 10,0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0.Содержание общих липидов в плазме крови (г/л)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1,6-2,0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2,1-2‚3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2,4-3,0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4,0-8,0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1.Всасывание липидов происходит преимущественно в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толстом кишечнике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ротовой полости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желудке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тонком кишечнике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2. Транспортные формы липидов —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гормоны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Витамины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белки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липопротеины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3.В регуляции обмена липидов участвуют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инсулин, глюкагон, адреналин, кортизол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инсулин, глюкагон, адреналин, альдостерон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глюкагон, адреналин, кортизол, вазопрессин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инсулин, глюкагон, альдостерон, вазопрессин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4. Почечный порог при ренальной глюкозурии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овышен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онижен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не изменён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значительно увеличен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5.Биологическое значение цикла трикарбоновых кислот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катаболическое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катаболическое и анаболическое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анаболическое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энергетическое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6.Гипокальциемия наблюдается при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тиреотоксикозе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рахите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) гипервитаминоз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лейкозе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7. Реакция мочи (рН) при употреблении смешанной пищи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1-3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3-5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5-7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8-11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8.Метод качественного определения белка в моче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реакция Троммер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реакция Гайнес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роба с сульфосалициловой кислотой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проба Легаля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9.Для дифференциальной диагностики желтух нецелесообразно определять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НЗФ щелочные фосфотазы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КФ креатинфосфокиназы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холинэстеразы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аминотрансферазы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0.Ферментативная диагностика инфаркта миокарда основана наопределении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АлАт, кислой фосфофатазы, щелочной фосфофатазы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АлАТ, ксилойфосфофатазы, АсАТ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ксилойфосфофатазы, щелочной фосфофатазы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АсАТ, ЛДГ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, КФК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1.Предотвратить свертывание крови при хранении можно добавлением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витамина К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цитрата натрия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цитрата кальция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дистиллированной воды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2.Вещество, препятствующее образованию тромба —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тромбин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лазмин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лазминоген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комплекс гепарин-антитромбин Ш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3.Активация факторов гемостаза осуществляется путем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частичного протеолиз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олного протеолиз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фосфорилирования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дефосфорилирования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4.Ретракция кровяного сгустка определяется функцией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лазменных факторов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тромбоцитов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системы комплемент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протеолитической системы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5.В процессе аэробного окисления глюкоза расщепляется до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углекислого газ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углекислого газа и воды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углекислого газа, воды и лактат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нет правильного ответ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6. Для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α</w:t>
      </w:r>
      <w:r>
        <w:rPr>
          <w:rFonts w:cs="Times New Roman" w:ascii="Times New Roman" w:hAnsi="Times New Roman"/>
          <w:color w:val="000000"/>
          <w:sz w:val="24"/>
          <w:szCs w:val="24"/>
        </w:rPr>
        <w:t>-амилазы субстратом может служить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крахмал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сахароз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фруктоз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аминокислот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7.В какой части клетки протекает цикл Кребса?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ядре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рибосомах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митохондриях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ядрышке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8.Снижение концентрации глюкозы в крови наблюдается при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ередозировке инсулин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остром пакреатите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сахарном диабете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нет правильного ответ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9.Аминокислота — это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карбоновая кислот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аминозамещенная карбоновая кислот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амин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циклический спирт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10. Альбумины крови синтезируется в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очках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ечени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селезенке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поджелудочной железе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11.Уремия — это содержание мочевины в крови выше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2,5 ммоль/л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14 ммоль/л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5,0 ммоль/л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6,2 ммоль/л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12.Инициатором начала свёртывания крови является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фактор 1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фактор 10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фактор 12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протромбин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13.Содержание фибриногена в плазме крови в норме в г/л составляет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2,0-4‚0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3,0-4,5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1,0-1,5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4,5-5,5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14.В основе проведения анализа содержания креатинина в сыворотке крови по методу Поппера (реактивы Лахема)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цветная реакция Яффе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измерение оптической плотности растворов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депротеинизация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расчет результата по формуле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15.Субстратом аспартатаминотрансферазы может служить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альфо-аланин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крахмал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аспарагиновая аминокислот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мальтоз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16.3апасной формой углеводов в организме является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глюкозо-6-фосфат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гликоген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олигосахариды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пируват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17.Назовите факторы, участвующие в реакции углеводного обмена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гормоны желез внутренней секреции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очки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легкие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витамины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18.Назовите одну из важнейших функций инсулина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снижение уровня глюкозы в крови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овышение уровня глюкозы в крови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расщепляет белки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синтезирует жирные кислоты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19.Глюкагон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овышает уровень глюкозы в крови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снижает уровень глюкозы в крови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не изменяет уровень глюкозы в крови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все перечисленное верно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120. Мембраны каких клеток уплотняются при атеросклерозе под действием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збытка холестерина: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) клетки эпителия сосудов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б) клетки пищеварительного тракта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) клетки печени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г) все перечисленное верно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21. Норма общего уровня белка в сыворотке крови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65,8—85,6 г/л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10-12 г/л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30-40 г/л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401-500 г/л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22. На рибосомах синтезируются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ДНК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РНК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белок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аминокислоты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23. Ведущим синдромом сахарного диабета является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уменьшение инсулина в крови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оражение поджелудочной железы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недостаточность — клеток поджелудочной железы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хроническая гипергликемия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24. В тромбоцитах синтезируются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ростациклин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тромбоксан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ротеин «С»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фактор 7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25. От чего зависит заряд молекулы белка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температур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величина рН-раствор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молярная масс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количества пептидных связей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26. Укажите нормальное содержание глюкозы в крови здорового человека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3,5-5‚5 ммоль/л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13,5-16,5 ммоль/л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1-3 ммоль/л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40-60 мг%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27. Значение ферментов для практической медицины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диагностика заболеваний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выделение и очистка белков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определение чистоты субстрат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все перечисленное верно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28. Исследование какого биохимического показателя крови следует провести для оценки состояния углеводного обмена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бщий белок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мочевину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холестерин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определение толерантности глюкозы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29. Какое время забора крови на биохимические исследования считается оптимальным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8.00-11.00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12.00-15.00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16.00-18.00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18.00-22.00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30. Как получить сыворотку, необходимую для биохимического исследования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ростым отстаиванием крови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центрифугированием при 1500 об/мин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добавлением антикоагулянт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добавлением цитрата натрия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31. В какие временные рамки должна проходить проверка аппаратуры вбиохимической лаборатории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1 раз в месяц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1 раз в год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1 раз в полгод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1 раз в день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32. Какой компонент входит в состав хромовой смеси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бихромат калия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уксусная кислот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соляная кислот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ледяная кислот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33. Что используется для обеззараживания биоматериала в лаборатории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концентрированная серная кислот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2% раствор соды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3% раствор хлорамин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1% раствор хлорамин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34. В каких целях используется сушильный шкаф в биохимической лаборатории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для дезинфекции биоматериал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для стерилизации посуды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для сушки лабораторного инструментария (пластиковых наконечников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дозаторам)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) для стерилизации посуды 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35. При повреждении целостности кожи без перчаток лаборант должен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не останавливать кровотечение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ромыть травмы водой с мылом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) продезинфицировать место травмы дважды 70% спиртом 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) обработать спиртом, затем мыльным раствором, и еще раз спиртом  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36. Предстерилизационная очистка осуществляется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ручным способом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механизированным способом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с применением моющих средств (химическим способом)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все перечисленное верно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37. При аварии в центрифуге необходимо соблюдать следующие правила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не открывать центрифугу в течение 40 минут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в перчатках и маске вытереть внутреннюю поверхность центрифугиветошью, смоченной в дезсредстве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остатки пробирок поместить в 3% раствор хлорамина или другогодезсредства на 1 час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все отчеты правильны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38. При попадании зараженного материала на кожу персонала необходимо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бмыть ее водой с мылом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обработать ее 70% раствором спирт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все перечисленное верно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обмыть мылом и обработать ее 70% раствором спирт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39. При попадании зараженного материала на слизистые ротоглотки и нос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х немедленно обработать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ромыть водой и обработать  руки и ротовую полость спиртом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1% раствором борной кислоты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водой с мылом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1% раствором альбуцидом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40. Белковые фракции сыворотки крови можно разделить всеми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едующими методами, кроме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высаливания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электрофорез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хроматографии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титрования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41. В фотоэлектроколориметрах необходимую длину волны устанавливают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помощью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дифракционной решетки или призмы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толщины кюветы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светофильтр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типа источника свет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42. Основные характеристики светофильтров включают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птическую плотность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светорассеяние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максимум пропускания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диаметр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43. Ферменты по своей химической природе являются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углеводами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белками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липидами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витаминами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44. Действие ферментов заключается в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создание оптимального рН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биологическом катализе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увеличении концентрации продукта реакции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все перечисленное верно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45. Повышение сывороточной активности ферментов при патологии может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вляться следствием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увеличением его синтез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овышения проницаемости клеточных мембран и разрушения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усиленного органного кровоток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всех перечисленных факторов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46. Наибольшая активность АлаТ обнаруживается в клетках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миокард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ечени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скелетных мышц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поджелудочной железы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47. Наибольшая активность креатинкиназы характерна для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эритроцитов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ечени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мышц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почек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48. Наиболее показательным для диагностики заболеваний поджелудочной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елезы является определение сывороточной активности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холинестеразы</w:t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α</w:t>
      </w:r>
      <w:r>
        <w:rPr>
          <w:rFonts w:cs="Times New Roman" w:ascii="Times New Roman" w:hAnsi="Times New Roman"/>
          <w:color w:val="000000"/>
          <w:sz w:val="24"/>
          <w:szCs w:val="24"/>
        </w:rPr>
        <w:t>-амилазы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ЛДГ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КФК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49. При раке предстательной железы преимущественно повышаетсясывороточная активность:</w:t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α-</w:t>
      </w:r>
      <w:r>
        <w:rPr>
          <w:rFonts w:cs="Times New Roman" w:ascii="Times New Roman" w:hAnsi="Times New Roman"/>
          <w:color w:val="000000"/>
          <w:sz w:val="24"/>
          <w:szCs w:val="24"/>
        </w:rPr>
        <w:t>амилазы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креатинкиназы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кислой фосфатазы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щелочной фосфатазой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50. Контроль качества лабораторных исследований это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роверка работы сотрудников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сравнение результатов исследований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система мер количественной оценки правильности лабораторных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следований, активное и систематическое выявление и сведение к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нимуму ошибок, за которые ответственна лаборатория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все перечисленное верно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51. Наиболее распространенными погрешностями при анализе пробявляются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индивидуальные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случайные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систематические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любые из перечисленных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52. Формы контроля качества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внутрилабораторный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межлабораторный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ФСВОК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все перечисленное верно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53. Коэффициент вариации используют для оценки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возпроизводимости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чувствительности метод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равильности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специфичности метод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54. Основными элементами системы гемостаза являются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факторы фибринолиз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лазменные факторы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тромбоциты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все перечисленное верно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55. Индуктором агрегации тромбоцитов является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тромбин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АДФ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коллаген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АТФ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56. Определить альбумин в сыворотке крови можно с помощью реакции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с биуретовым реактивом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с бромкрезоловым - зеленым реактивом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ферментативным методом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количественным методом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57. Нормальное содержание мочевины в сыворотке крови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2,5-8,3 ммоль/л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4,7-6,6 ммоль/л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6,9-15,0 ммоль/л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7,9-16,0 ммоль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58. Нормальное содержание альбумина в сыворотке крови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60-90 г/л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65-85 г/л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35-50 г/л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50-100 г/л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59. Снижение содержания альбумина в сыворотке наблюдается при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кровотечении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невмонии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остеохондрозе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наличии тромбов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60. Гиперпротеимия  - это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оявление белка в моче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овышение содержания общего белка в сыворотке крови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все перечисленное не подходит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понижение содержания общего белка в сыворотке крови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61. Какой из перечисленных ферментов необходимо определить в первую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чередь при поступлении больного с подозрением на инфаркт миокарда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АЛат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КК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Амилазу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АсТ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62.Повышение содержания мочевой кислоты в крови наблюдается при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одагре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лейкозах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сахарном диабете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раке желудк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63. Какой уровень глюкозы в крови натощак считают признаком сахарного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абет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3,5-5,5 ммоль/л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5,5-6‚8 ммоль/л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7,0-10,0 ммоль/л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2,5—3,5 ммоль/л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64. При раке предстательной железы в наибольшей степени повышаетсяактивность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амилазы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КК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щелочной фосфатазы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КФ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65. Наибольшей диагностической чувствительностью острого панкреатита</w:t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3-4 день заболевания является определение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α</w:t>
      </w:r>
      <w:r>
        <w:rPr>
          <w:rFonts w:cs="Times New Roman" w:ascii="Times New Roman" w:hAnsi="Times New Roman"/>
          <w:color w:val="000000"/>
          <w:sz w:val="24"/>
          <w:szCs w:val="24"/>
        </w:rPr>
        <w:t>-амилазы в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крови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моче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слюне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дуоденальном содержимом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66. При исследовании крови на мочевую кислоту необходимо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12-часовое голодание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ограничение за 3 дня до исследования мясной пищи, содержащей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уриновые основания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все перечисленное верно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избыток пищи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67. Указать диапазон нормального содержания креатина в сыворотке взрослых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52-65 мкмоль/л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250-450 мкмоль/л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62-100 мкмоль/л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25-45 мкмоль/л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68. В каких диагностических целях выполняется проба Реберга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для исследования функционального состояния почек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для диагностики подагры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все перечисленное не верно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для исследования функционального состояния печени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69. Каким из перечисленных методов невозможно определение фракций белков сыворотки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биуретовым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бромкрезоловым зеленым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методом электрофореза на бумаге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все перечисленное верно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70. В каких случаях наблюдается физиологическая желтуха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у новорожденных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ри беременности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все перечисленное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в пожилом возрасте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71. Для каких целей определяется коэффициент атерогенности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для определения наличия риска развития атеросклероз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для диагностики анемий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все перечисленное не верно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для диагностики желтухи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72. Какими методами возможно определение холестерина в крови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методом Ильк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ферментативным методом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все перечисленное верно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методом Ли  - Уайт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73. Указать нормальные значения общего кальция в сыворотке взрослых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2,12-2‚2 ммоль/л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9,8-15,7 ммоль/л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6,4-12‚0 ммоль/л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12, 8 - 25,7 ммоль/л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74. Указать нормальные величины фосфора в сыворотке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8,7-12‚5 ммоль/л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12,9-22‚6 ммоль/л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1,29-2,75 ммоль/л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все перечисленное не верно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75. Что такое ацидоз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сдвиг рН крови в кислую сторону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сдвиг рН крови в щелочную сторону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все перечисленное не верно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при рН нейтральной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76. Что такое алколоз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сдвиг рН крови в кислую сторону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сдвиг рН крови в щелочную сторону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все перечисленное не верно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 при рН нейтральной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77. Назвать гормон, ответственный за утилизацию глюкозы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ролактин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рогестерон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инсулин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все перечисленное не верно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78. Ферменты, катализирующие окислительно-восстановительные реакции,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носятся к классу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лигазы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линзы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оксидоредуктазы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изомеразы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79. Ферменты по химической природе —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липиды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нуклеиновые кислоты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белки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углеводы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80. Белковая часть фермента —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кофактор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ростетическая групп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холофермент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апофермент</w:t>
      </w:r>
    </w:p>
    <w:p>
      <w:pPr>
        <w:pStyle w:val="HTML1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MS Mincho;ＭＳ 明朝" w:cs="Courier New"/>
      <w:lang w:val="ru-RU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sz w:val="20"/>
      <w:szCs w:val="20"/>
      <w:lang w:eastAsia="ja-JP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0:02:00Z</dcterms:created>
  <dc:creator>admin</dc:creator>
  <dc:description/>
  <cp:keywords/>
  <dc:language>en-US</dc:language>
  <cp:lastModifiedBy>Сотрудник СГМУ</cp:lastModifiedBy>
  <cp:lastPrinted>2018-03-29T13:29:00Z</cp:lastPrinted>
  <dcterms:modified xsi:type="dcterms:W3CDTF">2020-02-14T10:42:00Z</dcterms:modified>
  <cp:revision>10</cp:revision>
  <dc:subject/>
  <dc:title/>
</cp:coreProperties>
</file>