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для подготовки к промежуточной аттестации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ПМ.01 «Проведение лабораторных общеклинических исследований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 выполнении общего анализа мочи больного из хирургического отделения были получены следующие результаты:</w:t>
        <w:br/>
        <w:t>Количество  -                                                       55 мл</w:t>
        <w:br/>
        <w:t>Цвет-                                                             буроватый</w:t>
        <w:br/>
        <w:t>Прозрачность-                                                    мутная</w:t>
        <w:br/>
        <w:t>pH-                                                                              7.5</w:t>
        <w:br/>
        <w:t>Относительная плотность-                                   1.019</w:t>
        <w:br/>
        <w:t>Качественная проба на белок-              отрицательная</w:t>
        <w:br/>
        <w:t>Количественная проба на белок-     не производилась</w:t>
        <w:br/>
        <w:t>Качественная проба на глюкозу-          отрицательная</w:t>
        <w:br/>
        <w:t>Количественная проба на глюкозу- не производилась</w:t>
        <w:br/>
        <w:t>качественная проба на ацетон-         не производилась</w:t>
        <w:br/>
        <w:t>Проба на билирубин-                         не производилась</w:t>
        <w:br/>
        <w:t xml:space="preserve">Проба на уробилиноген-                    не производилась </w:t>
        <w:br/>
        <w:br/>
        <w:t>Микроскопия осадка: лейкоциты в поле зрения (п/з)- 4-8-10</w:t>
        <w:br/>
        <w:t xml:space="preserve">                                    Эритроциты в п/з- покрывают все поля зрения, измененные</w:t>
        <w:br/>
        <w:t xml:space="preserve">                                    Цилиндры:-гиалиновые- отсутствуют</w:t>
        <w:br/>
        <w:t xml:space="preserve">                                                        Зернистые- отсутствуют</w:t>
        <w:br/>
        <w:t xml:space="preserve">                                                        Восковидные- отсутствую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Эпителий почечный -  отсутствует</w:t>
        <w:br/>
        <w:t xml:space="preserve">                                    Эпителий переходный-2-5-5</w:t>
        <w:br/>
        <w:t xml:space="preserve">                                    Соли- ураты в умеренном кол-ве в каждом п/з</w:t>
        <w:br/>
      </w: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 1.Оценить результаты на наличие патологических?</w:t>
        <w:br/>
        <w:t xml:space="preserve">                 2.Объяснитъ возможную причину этих изменений?</w:t>
        <w:br/>
        <w:t xml:space="preserve">                 3.Какими методами могли быть получены данные результат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анитарно-эпидемиологический режим в КДЛ (спец.одежда, дезинфекционные средства, формирование групп отходов, аптечка). Нормативные докумен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 выполнении общего анализа мочи больного из урологического отделения были получены следующие результаты:</w:t>
        <w:br/>
        <w:t>Количество-                                       35 мл</w:t>
        <w:br/>
        <w:t>Цвет-                                                  бурый ("мясных помоев")</w:t>
        <w:br/>
        <w:t>Прозрачность-                                   мутная</w:t>
        <w:br/>
        <w:t>pH-                                                      6,0</w:t>
        <w:br/>
        <w:t>Относительная плотность-               1,024</w:t>
        <w:br/>
        <w:t>Качественная проба на белок-         положительная</w:t>
        <w:br/>
        <w:t xml:space="preserve"> Количественная проба на белок-    0,099г/л</w:t>
        <w:br/>
        <w:t>Качественная проба на глюкозу-     отрицательная</w:t>
        <w:br/>
        <w:t>Количественная проба на глюкозу- не производилась</w:t>
        <w:br/>
        <w:t xml:space="preserve">Качественная проба на ацетон-        не производилась </w:t>
        <w:br/>
        <w:t>Проба на билирубин-                         не производилась</w:t>
        <w:br/>
        <w:t>Проба на уробилиноген-                   не производилась</w:t>
        <w:br/>
        <w:t>Микроскопия осадка: лейкоциты (в поле зрения- п/з)- в большом количестве</w:t>
        <w:br/>
        <w:t xml:space="preserve">                                      Эритроциты в п/з-  покрывают все поля зрения, измененные и неизмененны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Цилиндры: -гиалиновые-  1-2в п/з</w:t>
        <w:br/>
        <w:t xml:space="preserve">                                                          Зернистые-  отсутствуют</w:t>
        <w:br/>
        <w:t xml:space="preserve">                                                          Эритроцитарные- в каждом п/з 2-4</w:t>
        <w:br/>
        <w:t xml:space="preserve">                                                          Восковидные- отсутствуют</w:t>
        <w:br/>
        <w:t xml:space="preserve">                                     Эпителий почечный -  0-1 в п/з</w:t>
        <w:br/>
        <w:t xml:space="preserve">                                     Эпителий переходный- отсутствует</w:t>
        <w:br/>
        <w:t xml:space="preserve">                                     Соли- ураты в значительном кол-ве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1. Оценить результаты на наличие патологических?</w:t>
        <w:br/>
        <w:t xml:space="preserve">                 2.Объяснитъ возможную причину этих изменений?</w:t>
        <w:br/>
        <w:t xml:space="preserve">                 3.Какими методами могли быть получены данные результаты?</w:t>
        <w:br/>
        <w:t>4.Определение физических свойств мокроты. Перечислить. Охарактеризовать ц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и выполнении общего анализа мочи больного с высокой температурой из взрослого терапевтического отделения были получены следующие результаты:</w:t>
        <w:br/>
        <w:t>Количество-                                                         60 мл</w:t>
        <w:br/>
        <w:t>Цвет-                                         насыщенный желтый</w:t>
        <w:br/>
        <w:t>Прозрачность-                                                  мутная</w:t>
        <w:br/>
        <w:t>pH-                                                                        7,4</w:t>
        <w:br/>
        <w:t>Относительная плотность-                                1,028</w:t>
        <w:br/>
        <w:t>Качественная проба на белок-          положительная</w:t>
        <w:br/>
        <w:t xml:space="preserve"> Количественная проба на белок-                   1,0 г/л</w:t>
        <w:br/>
        <w:t>Качественная проба на глюкозу-      отрицательная</w:t>
        <w:br/>
        <w:t>Количественная проба на глюкозу-  не производилась</w:t>
        <w:br/>
        <w:t>Качественная проба на ацетон-         не производилась</w:t>
        <w:br/>
        <w:t>Проба на билирубин-                          отрицательная</w:t>
        <w:br/>
        <w:t>Проба на уробилиноген-                     отрицательная</w:t>
        <w:br/>
        <w:br/>
        <w:t>Микроскопия осадка: лейкоциты в поле зрения (п/з)- до 100 в п/з</w:t>
        <w:br/>
        <w:t xml:space="preserve">                                     Эритроциты в п/з-  3-5 в п /з</w:t>
        <w:br/>
        <w:t xml:space="preserve">                                     Цилиндры: -гиалиновые- 1-2 в п/з</w:t>
        <w:br/>
        <w:t xml:space="preserve">                                                        Зернистые-  отсутствуют</w:t>
        <w:br/>
        <w:t xml:space="preserve">                                                        Восковидные- отсутствуют</w:t>
        <w:br/>
        <w:t xml:space="preserve">                                                        Эритроцитарные- отсутствуют</w:t>
        <w:br/>
        <w:t xml:space="preserve">                                                        Лейкоцитарные- 2-4 в п/з</w:t>
        <w:br/>
        <w:t xml:space="preserve">                                     Эпителий почечный -  2-4 в п/з</w:t>
        <w:br/>
        <w:t xml:space="preserve">                                     Эпителий переходный- отсутствуют</w:t>
        <w:br/>
        <w:t xml:space="preserve">                                     Соли- оксалаты 2-5 в п/з</w:t>
        <w:br/>
      </w:r>
      <w:r>
        <w:rPr>
          <w:rFonts w:cs="Times New Roman" w:ascii="Times New Roman" w:hAnsi="Times New Roman"/>
          <w:b/>
          <w:sz w:val="24"/>
          <w:szCs w:val="24"/>
        </w:rPr>
        <w:t>В анализе крови</w:t>
      </w:r>
      <w:r>
        <w:rPr>
          <w:rFonts w:cs="Times New Roman" w:ascii="Times New Roman" w:hAnsi="Times New Roman"/>
          <w:sz w:val="24"/>
          <w:szCs w:val="24"/>
        </w:rPr>
        <w:t xml:space="preserve"> у данного больного получены результаты: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в- 135 г/л</w:t>
        <w:br/>
        <w:t>Эритроциты- 4,4 х 10,12 /л</w:t>
        <w:br/>
        <w:t>Лейкоциты- 15,4 х 10,9/ л</w:t>
        <w:br/>
        <w:t>СОЭ- 30 мм/ч</w:t>
        <w:br/>
        <w:t>Лейкограмма: п/я -15%, с/я 60%, э-1%, Б-0,м-3%, л-21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1. Оценить результаты анализа мочи на наличие патологических?</w:t>
        <w:br/>
        <w:t xml:space="preserve">                 2.Объснить возможную причину этих изменений? Если необходимо, используйте для этой цели данные общего анализа крови.</w:t>
        <w:br/>
        <w:t xml:space="preserve">                 3.Какими методами могли быть получены данные результаты?</w:t>
        <w:br/>
        <w:t xml:space="preserve">                                                                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Выпотные жидкости. Классификация. Методика для дифференцирования выпотных жидкостей. Привести доказательства различий по плотности и количества бел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ри выполнении общего анализа мочи больного с высокой температурой из детского отделения были получены следующие результаты:</w:t>
        <w:br/>
        <w:t xml:space="preserve"> Количество- 60 мл</w:t>
        <w:br/>
        <w:t xml:space="preserve">Цвет-  желтый </w:t>
        <w:br/>
        <w:t xml:space="preserve">Прозрачность- прозрачная с опалесценцией </w:t>
        <w:br/>
        <w:t>pH-7,0</w:t>
        <w:br/>
        <w:t>Относительная плотность- 1,035</w:t>
        <w:br/>
        <w:t>Качественная проба на белок- положительная</w:t>
        <w:br/>
        <w:t xml:space="preserve"> Количественная проба на белок-  3,0 г/л</w:t>
        <w:br/>
        <w:t>Качественная проба на глюкозу-  отрицательная</w:t>
        <w:br/>
        <w:t>Количественная проба на глюкозу-  не производилась</w:t>
        <w:br/>
        <w:t>Качественная проба на ацетон-  не производилась</w:t>
        <w:br/>
        <w:t>Проба на билирубин-  не производилась</w:t>
        <w:br/>
        <w:t>Проба на уробилиноген-  не производилась</w:t>
        <w:br/>
        <w:br/>
        <w:t>Микроскопия осадка: лейкоциты в поле зрения (п/з)- до 50 в п/з</w:t>
        <w:br/>
        <w:t xml:space="preserve">                                      Эритроциты в п/з-  до 10 в п/ дисморфные</w:t>
        <w:br/>
        <w:t xml:space="preserve">                                      Цилиндры:-гиалиновые-  2-5 в п/з</w:t>
        <w:br/>
        <w:t xml:space="preserve">                                                           зернистые-  отсутствуют</w:t>
        <w:br/>
        <w:t xml:space="preserve">                                                         восковидные-отсутствуют</w:t>
        <w:br/>
        <w:t xml:space="preserve">                                                         эритроцитарные- отсутствуют</w:t>
        <w:br/>
        <w:t xml:space="preserve">                                                         лейкоцитарные- отсутствуют</w:t>
        <w:br/>
        <w:t xml:space="preserve">                                      Эпителий почечный -  2-4-6 в п/з</w:t>
        <w:br/>
        <w:t xml:space="preserve">                                      Эпителий переходный - отсутствует</w:t>
        <w:br/>
        <w:t xml:space="preserve">                                      Соли- отсутствуют</w:t>
        <w:br/>
      </w:r>
      <w:r>
        <w:rPr>
          <w:rFonts w:cs="Times New Roman" w:ascii="Times New Roman" w:hAnsi="Times New Roman"/>
          <w:b/>
          <w:sz w:val="24"/>
          <w:szCs w:val="24"/>
        </w:rPr>
        <w:t>В анализе крови</w:t>
      </w:r>
      <w:r>
        <w:rPr>
          <w:rFonts w:cs="Times New Roman" w:ascii="Times New Roman" w:hAnsi="Times New Roman"/>
          <w:sz w:val="24"/>
          <w:szCs w:val="24"/>
        </w:rPr>
        <w:t xml:space="preserve"> у данного больного получены результаты: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в- 115 г/л</w:t>
        <w:br/>
        <w:t>Эритроциты-3,8х 10,12/л</w:t>
        <w:br/>
        <w:t>Лейкоциты- 18,4 х 10,9/л</w:t>
        <w:br/>
        <w:t>СОЭ-  30 мм/ч</w:t>
        <w:br/>
        <w:t>Лейкограмма: п/я-15%,с/я 50%, э-1% , Б-0, м-3%, л-31%</w:t>
        <w:br/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 1.Оценить результаты анализа мочи на наличие патологических?</w:t>
        <w:br/>
        <w:t xml:space="preserve">                  2.Объснить возможную причину этих изменений? Если необходимо, используйте для этой цели данные общего анализа крови.</w:t>
        <w:br/>
        <w:t xml:space="preserve">                  3.Какими методами могли быть получены данные результаты?</w:t>
        <w:br/>
        <w:br/>
        <w:t>7. Техника приготовления нативного препарата мокроты.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ри выполнении общего анализа мочи больного из отделения искусственной почки были получены следующие результаты:</w:t>
        <w:br/>
        <w:t>Количество-                                                                                   30 мл</w:t>
        <w:br/>
        <w:t>Цвет-                                                                             бледно-жёлтый</w:t>
        <w:br/>
        <w:t>Прозрачность-                                                                  прозрачная</w:t>
        <w:br/>
        <w:t>pH-                                                                                                    6,0</w:t>
        <w:br/>
        <w:t>Относительная плотность-                                                        1,008</w:t>
        <w:br/>
        <w:t>Качественная проба на белок-                                  положительная</w:t>
        <w:br/>
        <w:t xml:space="preserve"> Количественная проба на белок-                                      1,132 г/л</w:t>
        <w:br/>
        <w:t>Качественная проба на глюкозу-                               отрицательная</w:t>
        <w:br/>
        <w:t>Количественная проба на глюкозу-                      не производилась</w:t>
        <w:br/>
        <w:t>Качественная проба на ацетон-                             не производилась</w:t>
        <w:br/>
        <w:t>Проба на билирубин-                                              не производилась</w:t>
        <w:br/>
        <w:t>Проба на уробилиноген-                                         не производилась</w:t>
        <w:br/>
        <w:br/>
        <w:t>Микроскопия осадка: лейкоциты ( в поле зрения п/з)- до 10 в п/з</w:t>
        <w:br/>
        <w:t>Эритроциты в п/з-                                            2-4 в п/ дисморфные</w:t>
        <w:br/>
        <w:t>Цилиндры: -гиалиновые-                                                 12-15 в п/з</w:t>
        <w:br/>
        <w:t xml:space="preserve">                     Зернистые-                                                       2-3 в п/з</w:t>
        <w:br/>
        <w:t xml:space="preserve">                     Восковидные-                                                  3-5 в п/з</w:t>
        <w:br/>
        <w:t xml:space="preserve">                     Эритроцитарные-                                       отсутствуют</w:t>
        <w:br/>
        <w:t xml:space="preserve">                    Лейкоцитарные-                                          отсутствуют </w:t>
        <w:br/>
        <w:t>Эпителий почечный -                                                            2-4 в п/з</w:t>
        <w:br/>
        <w:t>Эпителий  переходный-                                                 отсутствует</w:t>
        <w:br/>
        <w:t>Соли-                                                                          аморфные ураты</w:t>
        <w:br/>
        <w:t>Из дополнительных исследований были назначены:</w:t>
        <w:br/>
      </w:r>
      <w:r>
        <w:rPr>
          <w:rFonts w:cs="Times New Roman" w:ascii="Times New Roman" w:hAnsi="Times New Roman"/>
          <w:b/>
          <w:sz w:val="24"/>
          <w:szCs w:val="24"/>
        </w:rPr>
        <w:t>Проба Зимницкого</w:t>
      </w:r>
      <w:r>
        <w:rPr>
          <w:rFonts w:cs="Times New Roman" w:ascii="Times New Roman" w:hAnsi="Times New Roman"/>
          <w:sz w:val="24"/>
          <w:szCs w:val="24"/>
        </w:rPr>
        <w:t>: 6 проб были примерно одинаковые по объему - 50-60 мл, плотность также с минимальными колебаниями, независимо от времени суток - 1,008-1,010.</w:t>
        <w:br/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 1.Оценить результаты анализа мочи на наличие патологических?</w:t>
        <w:br/>
        <w:t xml:space="preserve">                  2.Объснить возможную причину этих изменений? Если необходимо, используйте для этой цели данные пробы Зимницкого.</w:t>
        <w:br/>
        <w:t xml:space="preserve">                  3.Какими методами могли быть получены данные результаты?</w:t>
        <w:br/>
        <w:br/>
        <w:t xml:space="preserve">9.У больного на фоне загрудинных болей и резкого удушья выделяется обильное количество жидкой, пенистой, клейкой мокроты. Для какого состояния это характерно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бронхиальная астма, отек лёгких)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При выполнении общего анализа мочи больного из терапевтического отделения были получены следующие результаты:</w:t>
        <w:br/>
        <w:t>Количество-                                                                                                100 мл</w:t>
        <w:br/>
        <w:t>Цвет-                                                                                                          жёлтый</w:t>
        <w:br/>
        <w:t xml:space="preserve">Прозрачность-                                                                                           мутна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х -                                                                                                 фруктовый</w:t>
        <w:br/>
        <w:t>pH -                                                                                                                5,0</w:t>
        <w:br/>
        <w:t>Относительная плотность-                                                                         1,036</w:t>
        <w:br/>
        <w:t>Качественная проба на белок-                                                    отрицатель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ая проба на белок-                                          не производилась</w:t>
        <w:br/>
        <w:t>Качественная проба на глюкозу-                                              положительная</w:t>
        <w:br/>
        <w:t>Количественная проба на глюкозу-                                        3% (12 ммоль/л)</w:t>
        <w:br/>
        <w:t xml:space="preserve">Качественная проба на ацетон-                                                положительная </w:t>
        <w:br/>
        <w:t>Проба на билирубин-                                                                  отрицательная</w:t>
        <w:br/>
        <w:t>Проба на уробилиноген-                                                             отрицательная</w:t>
        <w:br/>
        <w:br/>
        <w:t>Микроскопия осадка:                  лейкоциты в поле зрения (п/з)- 2-4-6 в п/з</w:t>
        <w:br/>
        <w:t>Эритроциты в п/з-                                                                          отсутствуют</w:t>
        <w:br/>
        <w:t>Цилиндры:  -гиалиновые-                                                             отсутствуют</w:t>
        <w:br/>
        <w:t xml:space="preserve">                       Зернистые-                                                               отсутствуют</w:t>
        <w:br/>
        <w:t xml:space="preserve">                       Восковидные-                                                          отсутствуют</w:t>
        <w:br/>
        <w:t>Эпителий почечный -                                                                      отсутствует</w:t>
        <w:br/>
        <w:t>Эпителий плоский-                                              группами и пластами в к/п/з</w:t>
        <w:br/>
        <w:t>Соли-                                                                  кристаллы оксалатов и уратов</w:t>
        <w:br/>
        <w:t>Бактерии -     клетки грибов и подвижные бактерии в большом количеств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1.Оценить результаты на наличие патологических?</w:t>
        <w:br/>
        <w:t xml:space="preserve">                 2.Объяснитъ возможную причину  обнаруженных отклонений?</w:t>
        <w:br/>
        <w:t xml:space="preserve">                 3.Какими методами могли быть получены данные результаты и что бы Вы назначили в виде дополнительного исследования для уточнения диагноза?</w:t>
        <w:b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слано на исследование небольшое количество скудной, клейкой, слизисто-гнойной, с ржавым оттенком  мокроты. При микроскопии: эритроциты, лейкоциты, макрофаги с кровяным пигментом. Высеяны пневмококки. Для какой патологии характерна данная макрота? (туберкулёз лёгких, пневмония, абсцесс лёгкого)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Больной 45 лет поступил в клинику с явлениями острых болей в правой верхней половине живота, выраженной желтух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 кала: цвет серовато- белый, консистенция мазеобразная, pH кислая, стеркобилин не обнаружен, реакция Грегерсена отрицатель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кроскопия: большое количество жирных кислот, мыл, немного нейтрального жира, небольшое количество хорошо переваренных мышечных волок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акого вида желтухи характерна данная картина кала? ( гемолитическая желтуха, механическая желтуха, паренхиматозная желтух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13.В  женскую  консультацию  обратились 2 женщины. Одна по поводу возможной беременности (больная Б) , а другая с жалобами на выделения (больная В). В процессе  обследования у них были взяты по 2 мазка из 3-х отделов половой системы для лабораторного исследования. Но при транспортировке санитарка случайно выронила мазки из конвертов с направлениями и вложила их туда снова в случайном порядке.</w:t>
        <w:br/>
        <w:t xml:space="preserve"> Врач клинической лабораторной диагностики кабинета №1 при просмотре мазков из конверта В обнаружила:</w:t>
        <w:br/>
        <w:t>1. В вагинальном мазке: мазок светлый, чистый,  лейкоциты 2-5 в п/з, эпителий поверхностный и промежуточный в  соотношении 1:2 индекс созревания ИС= 0/66/34, часть клеток промежуточного эпителия имеет подвернутые края, вытянуты овально, располагаются одиночно и группами. Флора палочковидная, граммположительная умеренно покрывает все поля  зрения и клетки равномерным слоем. Мицелий и споры гриба отсутствуют.</w:t>
        <w:br/>
        <w:t>2. В препарате из цервикальной слизи того же конверта В были обнаружены единичные клетки цилиндрического  эпителия, лейкоциты отсутствовали, флора отсутствов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В препарате из уретры картина была аналогич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врач клинической лабораторной диагностики в кабинете №2 после просмотра мазков из конверта Б записал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В вагинальном мазке- мазок темный, клетки эпителия лежат пластами, часть лизирована с "голыми" ядрами, лейкоциты в количестве 5-7 в п/з, флора обильная, кокко-бациллярная, граммвариабельная. "Ключевые" клетки 3-5 в п/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репарате из цервикальной слизи того же конверта Б клетки цилиндрического эпителия и флора, аналогичная вагинальной, но без "ключевых"клеток лейкоциты 5-8 в п/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препарате уретры картина была аналогичн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:</w:t>
      </w:r>
      <w:r>
        <w:rPr>
          <w:rFonts w:cs="Times New Roman" w:ascii="Times New Roman" w:hAnsi="Times New Roman"/>
          <w:sz w:val="24"/>
          <w:szCs w:val="24"/>
        </w:rPr>
        <w:t xml:space="preserve">  1. Оценить описанные в препаратах цитограммы на предмет "нормы" и патолог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ть лабораторное заключение по возможному диагнозу пациенткам Б и В. на основании полученных результатов?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поставьте  результаты с поводами обращения женщин и подтвердите соответстви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При выполнении общего анализа мочи больного с высокой температурой из детского отделения были получены следующие результаты:</w:t>
        <w:br/>
        <w:t xml:space="preserve">Количество-                                        60 мл                                                </w:t>
        <w:br/>
        <w:t>Цвет-                                                    желтый</w:t>
        <w:br/>
        <w:t>Прозрачность-                                    прозрачная с опалесценцией</w:t>
        <w:br/>
        <w:t xml:space="preserve">pH-                                                       7,0                 </w:t>
        <w:br/>
        <w:t xml:space="preserve">Относительная плотность-                1,035                </w:t>
        <w:br/>
        <w:t>Качественная проба на белок-          положительная</w:t>
        <w:br/>
        <w:t xml:space="preserve">Количественная проба на белок-      3,0 г/л             </w:t>
        <w:br/>
        <w:t>Качественная проба на глюкозу-      отрицательная</w:t>
        <w:br/>
        <w:t>Количественная проба на глюкозу-  не производилась</w:t>
        <w:br/>
        <w:t>Качественная проба на ацетон-         не производилась</w:t>
        <w:br/>
        <w:t>Проба на билирубин-                          не производилась</w:t>
        <w:br/>
        <w:t>Проба на уробилиноген-                    не производилась</w:t>
        <w:br/>
        <w:br/>
        <w:t>Микроскопия осадка: лейкоциты ( в поле зрения- п/з)- до 50 в п/з</w:t>
        <w:br/>
        <w:t xml:space="preserve">                                     Эритроциты в п/з-                          до 10 в п/ дисморфные</w:t>
        <w:br/>
        <w:t xml:space="preserve">                                     Цилиндры:- гиалиновые-              2-5 в п/з</w:t>
        <w:br/>
        <w:t xml:space="preserve">                                                          Зернистые-                отсутствуют</w:t>
        <w:br/>
        <w:t xml:space="preserve">                                                          Эритроцитарные-      отсутствуют</w:t>
        <w:br/>
        <w:t xml:space="preserve">                                                          Восковидные-            отсутствуют</w:t>
        <w:br/>
        <w:t xml:space="preserve">                                    Эпителий почечный-                       2-4-6 в п/з</w:t>
        <w:br/>
        <w:t xml:space="preserve">                                    Эпителий переходный-                   отсутствует</w:t>
        <w:br/>
        <w:t xml:space="preserve">                                     Соли-                                                отсутствуют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 анализе крови </w:t>
      </w:r>
      <w:r>
        <w:rPr>
          <w:rFonts w:cs="Times New Roman" w:ascii="Times New Roman" w:hAnsi="Times New Roman"/>
          <w:sz w:val="24"/>
          <w:szCs w:val="24"/>
        </w:rPr>
        <w:t>у данного больного получены результаты: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Hb</w:t>
      </w:r>
      <w:r>
        <w:rPr>
          <w:rFonts w:cs="Times New Roman" w:ascii="Times New Roman" w:hAnsi="Times New Roman"/>
          <w:sz w:val="24"/>
          <w:szCs w:val="24"/>
        </w:rPr>
        <w:t>- 115 г/л</w:t>
        <w:br/>
        <w:t>Эритроциты- 3,8 х 10,12/л</w:t>
        <w:br/>
        <w:t>Лейкоциты- 18,4 х 10,9/л</w:t>
        <w:br/>
        <w:t>СОЭ-  30 мм/ч</w:t>
        <w:br/>
        <w:t>Лейкограмма: п/я-15%, с/я-50%, э-1%, Б-0, м-3%, л-31%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1. Оценить результаты анализа мочи на наличие патологических?</w:t>
        <w:br/>
        <w:t xml:space="preserve">                 2. Объяснить возможную причину этих изменений? Если необходимо, используйте для этой цели данные общего анализа крови.</w:t>
        <w:br/>
        <w:t xml:space="preserve">                3. Какими методами могли быть получены данные результат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5.Выпотные жидкости. Классификация. Методика для дифференцирования выпотных жидкостей. Привести доказательства различий по плотности и количества белка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t>16. При выполнении общего анализа мочи больного из терапевтического отделения были получены следующие результаты:</w:t>
        <w:br/>
        <w:t xml:space="preserve">Количество-                                           50 мл              </w:t>
        <w:br/>
        <w:t>Цвет-                                                       соломенно-желтый</w:t>
        <w:br/>
        <w:t xml:space="preserve">Прозрачность-                                        прозрачная          </w:t>
        <w:br/>
        <w:t xml:space="preserve">pH-                                                           6,8             </w:t>
        <w:br/>
        <w:t xml:space="preserve">Относительная плотность-                    1,012            </w:t>
        <w:br/>
        <w:t>Качественная проба на белок-               отрицательная</w:t>
        <w:br/>
        <w:t xml:space="preserve">Количественная проба на белок-          не производилась         </w:t>
        <w:br/>
        <w:t>Качественная проба на глюкозу-          отрицательная</w:t>
        <w:br/>
        <w:t>Количественная проба на глюкозу-      не производилась</w:t>
        <w:br/>
        <w:t>Качественная проба на ацетон-             не производилась</w:t>
        <w:br/>
        <w:t>Проба на билирубин-                              не производилась</w:t>
        <w:br/>
        <w:t>Проба на уробилиноген-                         не производилась</w:t>
        <w:br/>
        <w:br/>
        <w:t>Микроскопия осадка: лейкоциты в поле зрения (п/з)- 0-2-2</w:t>
        <w:br/>
        <w:t xml:space="preserve">                                      Эритроциты в п/з -                     отсуствуют</w:t>
        <w:br/>
        <w:t xml:space="preserve">                                      Цилиндры: - гиалиновые-          единичные в пр-те</w:t>
        <w:br/>
        <w:t xml:space="preserve">                                                            Зернистые-             отсутствуют</w:t>
        <w:br/>
        <w:t xml:space="preserve">                                                            Восковидные-        отсутствуют</w:t>
        <w:br/>
        <w:t xml:space="preserve">                                     Эпителий почечный-                    отсутствует</w:t>
        <w:br/>
        <w:t xml:space="preserve">                                     Эпителий плоский-                       0-2-3</w:t>
        <w:br/>
        <w:t xml:space="preserve">                                     Соли-                                              единичные кристаллы оксалатов</w:t>
        <w:br/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1. Оценить результаты на наличие патологических?</w:t>
        <w:br/>
        <w:t xml:space="preserve">                 2.Объяснитъ, почему не выполнялись ряд исследований?</w:t>
        <w:br/>
        <w:t xml:space="preserve">                 3.Какими методами могли быть получены данные результаты?</w:t>
        <w:br/>
        <w:br/>
        <w:t>17.Определение физических свойств мокроты. Перечислить. Охарактеризовать ц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При выполнении общего анализа мочи больного из урологического отделения были получены следующи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-                                       35 мл</w:t>
        <w:br/>
        <w:t>Цвет-                                                  бурый ("мясных помоев")</w:t>
        <w:br/>
        <w:t>Прозрачность-                                   мутная</w:t>
        <w:br/>
        <w:t>pH-                                                      6,0</w:t>
        <w:br/>
        <w:t>Относительная плотность-               1,024</w:t>
        <w:br/>
        <w:t>Качественная проба на белок-         положительная</w:t>
        <w:br/>
        <w:t xml:space="preserve"> Количественная проба на белок-    0,099г/л</w:t>
        <w:br/>
        <w:t>Качественная проба на глюкозу-     отрицательная</w:t>
        <w:br/>
        <w:t>Количественная проба на глюкозу- не производилась</w:t>
        <w:br/>
        <w:t xml:space="preserve">Качественная проба на ацетон-        не производилась </w:t>
        <w:br/>
        <w:t>Проба на билирубин-                         не производилась</w:t>
        <w:br/>
        <w:t>Проба на уробилиноген-                   не производилась</w:t>
        <w:br/>
        <w:br/>
        <w:t>Микроскопия осадка: лейкоциты (в поле зрения- п/з)-  в большом количестве</w:t>
        <w:br/>
        <w:t xml:space="preserve">                                      Эритроциты в п/з-   покрывают все поля зрения, измененные и           неизмененные</w:t>
        <w:br/>
        <w:t xml:space="preserve">                                     Цилиндры: -гиалиновые-              1-2в п/з</w:t>
        <w:br/>
        <w:t xml:space="preserve">                                                          Зернистые-                отсутствуют</w:t>
        <w:br/>
        <w:t xml:space="preserve">                                                          Эритроцитарные-     в каждом п/з 2-4</w:t>
        <w:br/>
        <w:t xml:space="preserve">                                                          Восковидные-           отсутствуют</w:t>
        <w:br/>
        <w:t xml:space="preserve">                                     Эпителий почечный -                   0-1 в п/з</w:t>
        <w:br/>
        <w:t xml:space="preserve">                                     Эпителий переходный-                отсутствует</w:t>
        <w:br/>
        <w:t xml:space="preserve">                                     Соли-                                             ураты в значительном кол-ве.</w:t>
        <w:br/>
      </w: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 1. Оценить результаты на наличие патологических?</w:t>
        <w:br/>
        <w:t xml:space="preserve">                 2.Объяснитъ возможную причину этих изменений?</w:t>
        <w:br/>
        <w:t xml:space="preserve">                 3.Какими методами могли быть получены данные результат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Больной 45 лет поступил в клинику с явлениями острых болей в правой верхней половине живота, выраженной желтух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 кала: цвет серовато- белый, консистенция мазеобразная, pH кислая, стеркобилин не обнаружен, реакция Грегерсена отрицатель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кроскопия: большое количество жирных кислот, мыл, немного нейтрального жира, небольшое количество хорошо переваренных мышечных волок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акого вида желтухи характерна данная картина кала? ( гемолитическая желтуха, механическая желтуха, паренхиматозная желтух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20.При выполнении общего анализа мочи больного из урологического отделения были получены следующие результат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-                                       35 мл</w:t>
        <w:br/>
        <w:t>Цвет-                                                  бурый ("мясных помоев")</w:t>
        <w:br/>
        <w:t>Прозрачность-                                   мутная</w:t>
        <w:br/>
        <w:t>pH-                                                      6,0</w:t>
        <w:br/>
        <w:t>Относительная плотность-               1,024</w:t>
        <w:br/>
        <w:t>Качественная проба на белок-         положительная</w:t>
        <w:br/>
        <w:t xml:space="preserve"> Количественная проба на белок-    0,099г/л</w:t>
        <w:br/>
        <w:t>Качественная проба на глюкозу-     отрицательная</w:t>
        <w:br/>
        <w:t>Количественная проба на глюкозу- не производилась</w:t>
        <w:br/>
        <w:t xml:space="preserve">Качественная проба на ацетон-        не производилась </w:t>
        <w:br/>
        <w:t>Проба на билирубин-                         не производилась</w:t>
        <w:br/>
        <w:t>Проба на уробилиноген-                   не производилась</w:t>
        <w:br/>
        <w:br/>
        <w:t>Микроскопия осадка: лейкоциты (в поле зрения- п/з)-  в большом количестве</w:t>
        <w:br/>
        <w:t xml:space="preserve">                                      Эритроциты в п/з-   покрывают все поля зрения, измененные и           неизмененные</w:t>
        <w:br/>
        <w:t xml:space="preserve">                                     Цилиндры: -гиалиновые-              1-2в п/з</w:t>
        <w:br/>
        <w:t xml:space="preserve">                                                          Зернистые-                отсутствуют</w:t>
        <w:br/>
        <w:t xml:space="preserve">                                                          Эритроцитарные-     в каждом п/з 2-4</w:t>
        <w:br/>
        <w:t xml:space="preserve">                                                          Восковидные-           отсутствуют</w:t>
        <w:br/>
        <w:t xml:space="preserve">                                     Эпителий почечный -                   0-1 в п/з</w:t>
        <w:br/>
        <w:t xml:space="preserve">                                     Эпителий переходный-                отсутствует</w:t>
        <w:br/>
        <w:t xml:space="preserve">                                     Соли-                                             ураты в значительном кол-ве.</w:t>
        <w:br/>
      </w: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 1. Оценить результаты на наличие патологических?</w:t>
        <w:br/>
        <w:t xml:space="preserve">                 2.Объяснитъ возможную причину этих изменений?</w:t>
        <w:br/>
        <w:t xml:space="preserve">                 3.Какими методами могли быть получены данные результат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1.Больной 45 лет поступил в клинику с явлениями острых болей в правой верхней половине живота, выраженной желтух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 кала: цвет серовато- белый, консистенция мазеобразная, pH кислая, стеркобилин не обнаружен, реакция Грегерсена отрицатель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кроскопия: большое количество жирных кислот, мыл, немного нейтрального жира, небольшое количество хорошо переваренных мышечных волок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акого вида желтухи характерна данная картина кала? (гемолитическая желтуха, механическая желтуха, паренхиматозная желтух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2. В  женскую  консультацию  обратились 2 женщины. Одна по поводу возможной беременности (больная Б) , а другая с жалобами на выделения (больная В). В процессе  обследования у них были взяты по 2 мазка из 3-х отделов половой системы для лабораторного исследования. Но при транспортировке санитарка случайно выронила мазки из конвертов с направлениями и вложила их туда снова в случайном порядке.</w:t>
        <w:br/>
        <w:t xml:space="preserve"> Врач клинической лабораторной диагностики кабинета №1 при просмотре мазков из конверта В обнаружила:</w:t>
        <w:br/>
        <w:t xml:space="preserve">         1. В вагинальном мазке: мазок светлый, чистый,  лейкоциты 2-5 в п/з, эпителий поверхностный и промежуточный в  соотношении 1:2 индекс созревания ИС= 0/66/34, часть клеток промежуточного эпителия имеет подвернутые края, вытянуты овально, располагаются одиночно и группами. Флора палочковидная, граммположительная умеренно покрывает все поля  зрения и клетки равномерным слоем. Мицелий и споры гриба отсутствуют.</w:t>
        <w:br/>
        <w:t xml:space="preserve">         2. В препарате из цервикальной слизи того же конверта В были обнаружены единичные клетки цилиндрического  эпителия, лейкоциты отсутствовали, флора отсутствов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 В препарате из уретры картина была аналогич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врач клинической лабораторной диагностики в кабинете №2 после просмотра мазков из конверта Б записа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В вагинальном мазке- мазок темный, клетки эпителия лежат пластами, часть лизирована с "голыми" ядрами, лейкоциты в количестве 5-7 в п/з, флора обильная, кокко-бациллярная, граммвариабельная. "Ключевые" клетки 3-5 в п/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В препарате из цервикальной слизи того же конверта Б клетки цилиндрического эпителия и флора, аналогичная вагинальной, но без "ключевых"клеток лейкоциты 5-8 в п/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В препарате уретры картина была аналогичн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:</w:t>
      </w:r>
      <w:r>
        <w:rPr>
          <w:rFonts w:cs="Times New Roman" w:ascii="Times New Roman" w:hAnsi="Times New Roman"/>
          <w:sz w:val="24"/>
          <w:szCs w:val="24"/>
        </w:rPr>
        <w:t xml:space="preserve">  1. Оценить описанные в препаратах цитограммы на предмет "нормы" и патолог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2. Дать лабораторное заключение по возможному диагнозу пациенткам Б и В. на основании полученных результатов?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3. Сопоставьте  результаты с поводами обращения женщин и подтвердите соответстви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сколько групп делятся микозы? Перечислить. По каким признакам произошло разделение на эти группы?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4.При выполнении общего анализа мочи больного с высокой температурой из детского отделения были получены следующие результаты:</w:t>
        <w:br/>
        <w:t xml:space="preserve">Количество-                                        60 мл                                                </w:t>
        <w:br/>
        <w:t>Цвет-                                                    желтый</w:t>
        <w:br/>
        <w:t>Прозрачность-                                    прозрачная с опалесценцией</w:t>
        <w:br/>
        <w:t xml:space="preserve">pH-                                                       7,0                 </w:t>
        <w:br/>
        <w:t xml:space="preserve">Относительная плотность-                1,035                </w:t>
        <w:br/>
        <w:t>Качественная проба на белок-          положительная</w:t>
        <w:br/>
        <w:t xml:space="preserve">Количественная проба на белок-      3,0 г/л             </w:t>
        <w:br/>
        <w:t>Качественная проба на глюкозу-      отрицательная</w:t>
        <w:br/>
        <w:t>Количественная проба на глюкозу-  не производилась</w:t>
        <w:br/>
        <w:t>Качественная проба на ацетон-         не производилась</w:t>
        <w:br/>
        <w:t>Проба на билирубин-                          не производилась</w:t>
        <w:br/>
        <w:t>Проба на уробилиноген-                    не производилась</w:t>
        <w:br/>
        <w:br/>
        <w:t>Микроскопия осадка: лейкоциты ( в поле зрения- п/з)- до 50 в п/з</w:t>
        <w:br/>
        <w:t xml:space="preserve">                                     Эритроциты в п/з-                          до 10 в п/ дисморфные</w:t>
        <w:br/>
        <w:t xml:space="preserve">                                     Цилиндры:- гиалиновые-              2-5 в п/з</w:t>
        <w:br/>
        <w:t xml:space="preserve">                                                          Зернистые-                отсутствуют</w:t>
        <w:br/>
        <w:t xml:space="preserve">                                                          Эритроцитарные-      отсутствуют</w:t>
        <w:br/>
        <w:t xml:space="preserve">                                                          Восковидные-            отсутствуют</w:t>
        <w:br/>
        <w:t xml:space="preserve">                                    Эпителий почечный-                       2-4-6 в п/з</w:t>
        <w:br/>
        <w:t xml:space="preserve">                                    Эпителий переходный-                   отсутствует</w:t>
        <w:br/>
        <w:t xml:space="preserve">                                     Соли-                                                отсутствуют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 анализе крови </w:t>
      </w:r>
      <w:r>
        <w:rPr>
          <w:rFonts w:cs="Times New Roman" w:ascii="Times New Roman" w:hAnsi="Times New Roman"/>
          <w:sz w:val="24"/>
          <w:szCs w:val="24"/>
        </w:rPr>
        <w:t>у данного больного получены результаты: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Hb</w:t>
      </w:r>
      <w:r>
        <w:rPr>
          <w:rFonts w:cs="Times New Roman" w:ascii="Times New Roman" w:hAnsi="Times New Roman"/>
          <w:sz w:val="24"/>
          <w:szCs w:val="24"/>
        </w:rPr>
        <w:t>- 115 г/л</w:t>
        <w:br/>
        <w:t>Эритроциты- 3,8 х 10,12/л</w:t>
        <w:br/>
        <w:t>Лейкоциты- 18,4 х 10,9/л</w:t>
        <w:br/>
        <w:t>СОЭ-  30 мм/ч</w:t>
        <w:br/>
        <w:t>Лейкограмма: п/я-15%, с/я-50%, э-1%, Б-0, м-3%, л-31%</w:t>
        <w:br/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1. Оценить результаты анализа мочи на наличие патологических?</w:t>
        <w:br/>
        <w:t xml:space="preserve">                 2. Объяснить возможную причину этих изменений? Если необходимо, используйте для этой цели данные общего анализа крови.</w:t>
        <w:br/>
        <w:t xml:space="preserve">                3. Какими методами могли быть получены данные результаты?</w:t>
        <w:br/>
        <w:t>25.Выпотные жидкости. Классификация. Методика для дифференцирования выпотных жидкостей. Привести доказательства различий по плотности и количества белк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26. Техника приготовления нативных препаратов мокр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При выполнении общего анализа мочи больного из терапевтического отделения были получены следующие результаты:</w:t>
        <w:br/>
        <w:t xml:space="preserve">Количество-                                           50 мл              </w:t>
        <w:br/>
        <w:t>Цвет-                                                       соломенно-желтый</w:t>
        <w:br/>
        <w:t xml:space="preserve">Прозрачность-                                        прозрачная          </w:t>
        <w:br/>
        <w:t xml:space="preserve">pH-                                                           6,8             </w:t>
        <w:br/>
        <w:t xml:space="preserve">Относительная плотность-                    1,012            </w:t>
        <w:br/>
        <w:t>Качественная проба на белок-               отрицательная</w:t>
        <w:br/>
        <w:t xml:space="preserve">Количественная проба на белок-          не производилась         </w:t>
        <w:br/>
        <w:t>Качественная проба на глюкозу-          отрицательная</w:t>
        <w:br/>
        <w:t>Количественная проба на глюкозу-      не производилась</w:t>
        <w:br/>
        <w:t>Качественная проба на ацетон-             не производилась</w:t>
        <w:br/>
        <w:t>Проба на билирубин-                              не производилась</w:t>
        <w:br/>
        <w:t>Проба на уробилиноген-                         не производилась</w:t>
        <w:br/>
        <w:br/>
        <w:t>Микроскопия осадка: лейкоциты в поле зрения (п/з)- 0-2-2</w:t>
        <w:br/>
        <w:t xml:space="preserve">                                      Эритроциты в п/з -                     отсуствуют</w:t>
        <w:br/>
        <w:t xml:space="preserve">                                      Цилиндры: - гиалиновые-          единичные в пр-те</w:t>
        <w:br/>
        <w:t xml:space="preserve">                                                            Зернистые-             отсутствуют</w:t>
        <w:br/>
        <w:t xml:space="preserve">                                                            Восковидные-        отсутствуют</w:t>
        <w:br/>
        <w:t xml:space="preserve">                                     Эпителий почечный-                    отсутствует</w:t>
        <w:br/>
        <w:t xml:space="preserve">                                     Эпителий плоский-                       0-2-3</w:t>
        <w:br/>
        <w:t xml:space="preserve">                                     Соли-                                              единичные кристаллы оксалатов</w:t>
        <w:br/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1. Оценить результаты на наличие патологических?</w:t>
        <w:br/>
        <w:t xml:space="preserve">                 2.Объяснитъ, почему не выполнялись ряд исследований?</w:t>
        <w:br/>
        <w:t xml:space="preserve">                 3.Какими методами могли быть получены данные результат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8.Определение физических свойств мокроты. Перечислить. Охарактеризовать ц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9.При выполнении общего анализа мочи больного из хирургического отделения были получены следующие результаты:</w:t>
        <w:br/>
        <w:t>Количество  -                                                       55 мл</w:t>
        <w:br/>
        <w:t>Цвет-                                                             буроватый</w:t>
        <w:br/>
        <w:t>Прозрачность-                                                    мутная</w:t>
        <w:br/>
        <w:t>pH-                                                                              7.5</w:t>
        <w:br/>
        <w:t>Относительная плотность-                                   1.019</w:t>
        <w:br/>
        <w:t>Качественная проба на белок-              отрицательная</w:t>
        <w:br/>
        <w:t>Количественная проба на белок-     не производилась</w:t>
        <w:br/>
        <w:t>Качественная проба на глюкозу-          отрицательная</w:t>
        <w:br/>
        <w:t>Количественная проба на глюкозу- не производилась</w:t>
        <w:br/>
        <w:t>качественная проба на ацетон-         не производилась</w:t>
        <w:br/>
        <w:t>Проба на билирубин-                         не производилась</w:t>
        <w:br/>
        <w:t xml:space="preserve">Проба на уробилиноген-                    не производилась </w:t>
        <w:br/>
        <w:br/>
        <w:t>Микроскопия осадка: лейкоциты в поле зрения (п/з)- 4-8-10</w:t>
        <w:br/>
        <w:t xml:space="preserve">                                    Эритроциты в п/з- покрывают все поля зрения, измененные</w:t>
        <w:br/>
        <w:t xml:space="preserve">                                    Цилиндры:-гиалиновые- отсутствуют</w:t>
        <w:br/>
        <w:t xml:space="preserve">                                                        Зернистые- отсутствуют</w:t>
        <w:br/>
        <w:t xml:space="preserve">                                                        Восковидные- отсутствую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Эпителий почечный -  отсутствует</w:t>
        <w:br/>
        <w:t xml:space="preserve">                                    Эпителий переходный-2-5-5</w:t>
        <w:br/>
        <w:t xml:space="preserve">                                    Соли- ураты в умеренном кол-ве в каждом п/з</w:t>
        <w:br/>
      </w: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 1.Оценить результаты на наличие патологических?</w:t>
        <w:br/>
        <w:t xml:space="preserve">                 2.Объяснитъ возможную причину этих изменений?</w:t>
        <w:br/>
        <w:t xml:space="preserve">                 3.Какими методами могли быть получены данные результат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0.Санитарно-эпидемиологический режим в КДЛ (спец.одежда, дезинфекционные средства, формирование групп отходов, аптечка). Нормативные докумен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При выполнении общего анализа мочи больного из урологического отделения были получены следующие результаты:</w:t>
        <w:br/>
        <w:t>Количество-                                       35 мл</w:t>
        <w:br/>
        <w:t>Цвет-                                                  бурый ("мясных помоев")</w:t>
        <w:br/>
        <w:t>Прозрачность-                                   мутная</w:t>
        <w:br/>
        <w:t>pH-                                                      6,0</w:t>
        <w:br/>
        <w:t>Относительная плотность-               1,024</w:t>
        <w:br/>
        <w:t>Качественная проба на белок-         положительная</w:t>
        <w:br/>
        <w:t xml:space="preserve"> Количественная проба на белок-    0,099г/л</w:t>
        <w:br/>
        <w:t>Качественная проба на глюкозу-     отрицательная</w:t>
        <w:br/>
        <w:t>Количественная проба на глюкозу- не производилась</w:t>
        <w:br/>
        <w:t xml:space="preserve">Качественная проба на ацетон-        не производилась </w:t>
        <w:br/>
        <w:t>Проба на билирубин-                         не производилась</w:t>
        <w:br/>
        <w:t>Проба на уробилиноген-                   не производилась</w:t>
        <w:br/>
        <w:br/>
        <w:t>Микроскопия осадка: лейкоциты (в поле зрения- п/з)- в большом количестве</w:t>
        <w:br/>
        <w:t xml:space="preserve">                                      Эритроциты в п/з-  покрывают все поля зрения, измененные и           неизмененные</w:t>
        <w:br/>
        <w:t xml:space="preserve">                                     Цилиндры: -гиалиновые-  1-2в п/з</w:t>
        <w:br/>
        <w:t xml:space="preserve">                                                          Зернистые-  отсутствуют</w:t>
        <w:br/>
        <w:t xml:space="preserve">                                                          Эритроцитарные- в каждом п/з 2-4</w:t>
        <w:br/>
        <w:t xml:space="preserve">                                                          Восковидные- отсутствуют</w:t>
        <w:br/>
        <w:t xml:space="preserve">                                     Эпителий почечный -  0-1 в п/з</w:t>
        <w:br/>
        <w:t xml:space="preserve">                                     Эпителий переходный- отсутствует</w:t>
        <w:br/>
        <w:t xml:space="preserve">                                     Соли- ураты в значительном кол-ве.</w:t>
        <w:br/>
      </w: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 1. Оценить результаты на наличие патологических?</w:t>
        <w:br/>
        <w:t xml:space="preserve">                 2.Объяснитъ возможную причину этих изменений?</w:t>
        <w:br/>
        <w:t xml:space="preserve">                 3.Какими методами могли быть получены данные результаты?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Определение физических свойств мокроты. Перечислить. Охарактеризовать ц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3.При выполнении общего анализа мочи больного с высокой температурой из взрослого терапевтического отделения были получены следующие результаты:</w:t>
        <w:br/>
        <w:t>Количество-                                                         60 мл</w:t>
        <w:br/>
        <w:t>Цвет-                                         насыщенный желтый</w:t>
        <w:br/>
        <w:t>Прозрачность-                                                  мутная</w:t>
        <w:br/>
        <w:t>pH-                                                                        7,4</w:t>
        <w:br/>
        <w:t>Относительная плотность-                                1,028</w:t>
        <w:br/>
        <w:t>Качественная проба на белок-          положительная</w:t>
        <w:br/>
        <w:t xml:space="preserve"> Количественная проба на белок-                   1,0 г/л</w:t>
        <w:br/>
        <w:t>Качественная проба на глюкозу-      отрицательная</w:t>
        <w:br/>
        <w:t>Количественная проба на глюкозу-  не производилась</w:t>
        <w:br/>
        <w:t>Качественная проба на ацетон-         не производилась</w:t>
        <w:br/>
        <w:t>Проба на билирубин-                          отрицательная</w:t>
        <w:br/>
        <w:t>Проба на уробилиноген-                     отрицательная</w:t>
        <w:br/>
        <w:br/>
        <w:t>Микроскопия осадка: лейкоциты в поле зрения (п/з)- до 100 в п/з</w:t>
        <w:br/>
        <w:t xml:space="preserve">                                     Эритроциты в п/з-  3-5 в п /з</w:t>
        <w:br/>
        <w:t xml:space="preserve">                                     Цилиндры: -гиалиновые- 1-2 в п/з</w:t>
        <w:br/>
        <w:t xml:space="preserve">                                                        Зернистые-  отсутствуют</w:t>
        <w:br/>
        <w:t xml:space="preserve">                                                        Восковидные- отсутствуют</w:t>
        <w:br/>
        <w:t xml:space="preserve">                                                        Эритроцитарные- отсутствуют</w:t>
        <w:br/>
        <w:t xml:space="preserve">                                                        Лейкоцитарные- 2-4 в п/з</w:t>
        <w:br/>
        <w:t xml:space="preserve">                                     Эпителий почечный -  2-4 в п/з</w:t>
        <w:br/>
        <w:t xml:space="preserve">                                     Эпителий переходный- отсутствуют</w:t>
        <w:br/>
        <w:t xml:space="preserve">                                     Соли- оксалаты 2-5 в п/з</w:t>
        <w:br/>
      </w:r>
      <w:r>
        <w:rPr>
          <w:rFonts w:cs="Times New Roman" w:ascii="Times New Roman" w:hAnsi="Times New Roman"/>
          <w:b/>
          <w:sz w:val="24"/>
          <w:szCs w:val="24"/>
        </w:rPr>
        <w:t>В анализе крови</w:t>
      </w:r>
      <w:r>
        <w:rPr>
          <w:rFonts w:cs="Times New Roman" w:ascii="Times New Roman" w:hAnsi="Times New Roman"/>
          <w:sz w:val="24"/>
          <w:szCs w:val="24"/>
        </w:rPr>
        <w:t xml:space="preserve"> у данного больного получены результаты: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в- 135 г/л</w:t>
        <w:br/>
        <w:t>Эритроциты- 4,4 х 10,12 /л</w:t>
        <w:br/>
        <w:t>Лейкоциты- 15,4 х 10,9/ л</w:t>
        <w:br/>
        <w:t>СОЭ- 30 мм/ч</w:t>
        <w:br/>
        <w:t>Лейкограмма: п/я -15%, с/я 60%, э-1%, Б-0,м-3%, л-21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1. Оценить результаты анализа мочи на наличие патологических?</w:t>
        <w:br/>
        <w:t xml:space="preserve">                 2.Объснить возможную причину этих изменений? Если необходимо, используйте для этой цели данные общего анализа крови.</w:t>
        <w:br/>
        <w:t xml:space="preserve">                 3.Какими методами могли быть получены данные результаты?</w:t>
        <w:br/>
        <w:br/>
        <w:t>34.Выпотные жидкости. Классификация. Методика для дифференцирования выпотных жидкостей. Привести доказательства различий по плотности и количества бел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При выполнении общего анализа мочи больного из отделения искусственной почки были получены следующие результаты:</w:t>
        <w:br/>
        <w:t>Количество-                                                                                   30 мл</w:t>
        <w:br/>
        <w:t>Цвет-                                                                             бледно-жёлтый</w:t>
        <w:br/>
        <w:t>Прозрачность-                                                                  прозрачная</w:t>
        <w:br/>
        <w:t>pH-                                                                                                    6,0</w:t>
        <w:br/>
        <w:t>Относительная плотность-                                                        1,008</w:t>
        <w:br/>
        <w:t>Качественная проба на белок-                                  положительная</w:t>
        <w:br/>
        <w:t xml:space="preserve"> Количественная проба на белок-                                      1,132 г/л</w:t>
        <w:br/>
        <w:t>Качественная проба на глюкозу-                               отрицательная</w:t>
        <w:br/>
        <w:t>Количественная проба на глюкозу-                      не производилась</w:t>
        <w:br/>
        <w:t>Качественная проба на ацетон-                             не производилась</w:t>
        <w:br/>
        <w:t>Проба на билирубин-                                              не производилась</w:t>
        <w:br/>
        <w:t>Проба на уробилиноген-                                         не производилась</w:t>
        <w:br/>
        <w:br/>
        <w:t>Микроскопия осадка: лейкоциты ( в поле зрения п/з)- до 10 в п/з</w:t>
        <w:br/>
        <w:t>Эритроциты в п/з-                                            2-4 в п/ дисморфные</w:t>
        <w:br/>
        <w:t>Цилиндры: -гиалиновые-                                                 12-15 в п/з</w:t>
        <w:br/>
        <w:t xml:space="preserve">                     Зернистые-                                                       2-3 в п/з</w:t>
        <w:br/>
        <w:t xml:space="preserve">                     Восковидные-                                                  3-5 в п/з</w:t>
        <w:br/>
        <w:t xml:space="preserve">                     Эритроцитарные-                                       отсутствуют</w:t>
        <w:br/>
        <w:t xml:space="preserve">                    Лейкоцитарные-                                          отсутствуют </w:t>
        <w:br/>
        <w:t>Эпителий почечный -                                                            2-4 в п/з</w:t>
        <w:br/>
        <w:t>Эпителий  переходный-                                                 отсутствует</w:t>
        <w:br/>
        <w:t>Соли-                                                                          аморфные ураты</w:t>
        <w:br/>
        <w:t>Из дополнительных исследований были назначены:</w:t>
        <w:br/>
      </w:r>
      <w:r>
        <w:rPr>
          <w:rFonts w:cs="Times New Roman" w:ascii="Times New Roman" w:hAnsi="Times New Roman"/>
          <w:b/>
          <w:sz w:val="24"/>
          <w:szCs w:val="24"/>
        </w:rPr>
        <w:t>Проба Зимницкого</w:t>
      </w:r>
      <w:r>
        <w:rPr>
          <w:rFonts w:cs="Times New Roman" w:ascii="Times New Roman" w:hAnsi="Times New Roman"/>
          <w:sz w:val="24"/>
          <w:szCs w:val="24"/>
        </w:rPr>
        <w:t>: 6 проб были примерно одинаковые по объему - 50-60 мл, плотность также с минимальными колебаниями, независимо от времени суток - 1,008-1,010.</w:t>
        <w:br/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 1.Оценить результаты анализа мочи на наличие патологических?</w:t>
        <w:br/>
        <w:t xml:space="preserve">                  2.Объснить возможную причину этих изменений? Если необходимо, используйте для этой цели данные пробы Зимницкого.</w:t>
        <w:br/>
        <w:t xml:space="preserve">                  3.Какими методами могли быть получены данные результат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36.У больного на фоне загрудинных болей и резкого удушья выделяется обильное количество жидкой, пенистой, клейкой мокроты. Для какого состояния это характерно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 бронхиальная астма, отек лёгких)</w:t>
        <w:br/>
        <w:t>2. Техника приготовления препаратов мокроты для окраски и окраска по Цилю-Нильсену.</w:t>
        <w:br/>
        <w:t>3. Санитарно-эпидемиологический режим в КДЛ ( спец. одежда, дезинфекционные средства, формирование групп отходов, аптечка). Нормативные документы.</w:t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8:47:00Z</dcterms:created>
  <dc:creator>пользователь</dc:creator>
  <dc:description/>
  <cp:keywords/>
  <dc:language>en-US</dc:language>
  <cp:lastModifiedBy>Сотрудник СГМУ</cp:lastModifiedBy>
  <dcterms:modified xsi:type="dcterms:W3CDTF">2020-02-14T10:33:00Z</dcterms:modified>
  <cp:revision>15</cp:revision>
  <dc:subject/>
  <dc:title/>
</cp:coreProperties>
</file>